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 xml:space="preserve">Manual de Instalção de Sistema ASP.Net 1.x </w:t>
      </w:r>
    </w:p>
    <w:p>
      <w:pPr>
        <w:pStyle w:val="Normal"/>
        <w:jc w:val="center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3366"/>
          <w:sz w:val="16"/>
          <w:szCs w:val="16"/>
        </w:rPr>
      </w:pPr>
      <w:r>
        <w:rPr>
          <w:rFonts w:cs="Verdana" w:ascii="Verdana" w:hAnsi="Verdana"/>
          <w:b/>
          <w:color w:val="003366"/>
          <w:sz w:val="16"/>
          <w:szCs w:val="16"/>
        </w:rPr>
        <w:t>Versão : Giovane</w:t>
      </w:r>
    </w:p>
    <w:p>
      <w:pPr>
        <w:pStyle w:val="Normal"/>
        <w:jc w:val="right"/>
        <w:rPr>
          <w:rFonts w:ascii="Verdana" w:hAnsi="Verdana" w:cs="Verdana"/>
          <w:b/>
          <w:b/>
          <w:color w:val="003366"/>
          <w:sz w:val="16"/>
          <w:szCs w:val="16"/>
        </w:rPr>
      </w:pPr>
      <w:r>
        <w:rPr>
          <w:rFonts w:cs="Verdana" w:ascii="Verdana" w:hAnsi="Verdana"/>
          <w:b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3366"/>
          <w:sz w:val="16"/>
          <w:szCs w:val="16"/>
        </w:rPr>
      </w:pPr>
      <w:r>
        <w:rPr>
          <w:rFonts w:cs="Verdana" w:ascii="Verdana" w:hAnsi="Verdana"/>
          <w:b/>
          <w:color w:val="003366"/>
          <w:sz w:val="16"/>
          <w:szCs w:val="16"/>
        </w:rPr>
        <w:t xml:space="preserve">Pré-Requisitos : </w:t>
      </w:r>
    </w:p>
    <w:p>
      <w:pPr>
        <w:pStyle w:val="Normal"/>
        <w:rPr/>
      </w:pPr>
      <w:r>
        <w:rPr>
          <w:rFonts w:cs="Verdana" w:ascii="Verdana" w:hAnsi="Verdana"/>
          <w:b/>
          <w:color w:val="003366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</w:rPr>
        <w:t>- Sistema Operacional Instalado  (Preferencialmente Win 2003 com SP 1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- IIS instalado ( No win 2003 vem por padrão a versão 6 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- Ms Sql Server 2000 Instalado e com SP 4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- Sem Roles , para Bloquearem os usuarios IIS_Machine NAME , NetWorking Services , Asp.Net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- MS SQL com serviço rodand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3366"/>
          <w:sz w:val="16"/>
          <w:szCs w:val="16"/>
        </w:rPr>
      </w:pPr>
      <w:r>
        <w:rPr>
          <w:rFonts w:cs="Verdana" w:ascii="Verdana" w:hAnsi="Verdana"/>
          <w:b/>
          <w:color w:val="003366"/>
          <w:sz w:val="16"/>
          <w:szCs w:val="16"/>
        </w:rPr>
        <w:t xml:space="preserve">Iniciando a Instalação 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1 – Colocar arquivos do sistema ( Asp.net ) na pasta wwwroot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(exemplo : c:\inetpub\wwwroot\multiseguros\*.* 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 xml:space="preserve">Configurar o Web.Config da Aplicação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2 – Atachar a Database no MS-SQL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3 – Criar um Diretorio Virtual no IIS para a aplicação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4 – Executar o arquivo WEBSETUP4.exe ( instalador do viewer do crystal )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>5 – Aplicar Permissões **: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   Na pasta wwwroot e suas filhas deverao ter as permissoes full control para*** 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ab/>
        <w:t>- IUSR_MACHINEENAM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ab/>
        <w:t>- NETWORKING SERVICE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ab/>
        <w:t>- ASP.NET *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Na pasta  em arquivos de programas \ visual studio .net \ crystal \ viewer *** :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ab/>
        <w:tab/>
      </w:r>
      <w:r>
        <w:rPr>
          <w:rFonts w:cs="Verdana" w:ascii="Verdana" w:hAnsi="Verdana"/>
          <w:b/>
          <w:sz w:val="16"/>
          <w:szCs w:val="16"/>
          <w:lang w:val="en-US"/>
        </w:rPr>
        <w:t>- IUSR_MACHINEENAM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ab/>
        <w:tab/>
        <w:tab/>
        <w:t>- NETWORKING SERVICE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ab/>
        <w:tab/>
        <w:tab/>
        <w:t>- ASP.NET *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003366"/>
          <w:sz w:val="16"/>
          <w:szCs w:val="16"/>
          <w:lang w:val="en-US"/>
        </w:rPr>
      </w:pPr>
      <w:r>
        <w:rPr>
          <w:rFonts w:cs="Verdana" w:ascii="Verdana" w:hAnsi="Verdana"/>
          <w:b/>
          <w:color w:val="003366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003366"/>
          <w:sz w:val="16"/>
          <w:szCs w:val="16"/>
        </w:rPr>
      </w:pPr>
      <w:r>
        <w:rPr>
          <w:rFonts w:cs="Verdana" w:ascii="Verdana" w:hAnsi="Verdana"/>
          <w:b/>
          <w:color w:val="003366"/>
          <w:sz w:val="16"/>
          <w:szCs w:val="16"/>
        </w:rPr>
        <w:t xml:space="preserve">Dica : </w:t>
      </w:r>
    </w:p>
    <w:p>
      <w:pPr>
        <w:pStyle w:val="Normal"/>
        <w:rPr>
          <w:rFonts w:ascii="Verdana" w:hAnsi="Verdana" w:cs="Verdana"/>
          <w:b/>
          <w:b/>
          <w:color w:val="003366"/>
          <w:sz w:val="16"/>
          <w:szCs w:val="16"/>
        </w:rPr>
      </w:pPr>
      <w:r>
        <w:rPr>
          <w:rFonts w:cs="Verdana" w:ascii="Verdana" w:hAnsi="Verdana"/>
          <w:b/>
          <w:color w:val="003366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3366"/>
          <w:sz w:val="16"/>
          <w:szCs w:val="16"/>
        </w:rPr>
        <w:t xml:space="preserve">* </w:t>
      </w:r>
      <w:r>
        <w:rPr>
          <w:rFonts w:cs="Verdana" w:ascii="Verdana" w:hAnsi="Verdana"/>
          <w:b/>
          <w:sz w:val="16"/>
          <w:szCs w:val="16"/>
        </w:rPr>
        <w:t xml:space="preserve">Se você não esta encontrando o usuario ASP.NET , significa que o FRAMEWORK 1.x não está instalado junto com o IIS 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>Para resolver este problema voce devera 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Inserir o CD do windows , e instalar o componente ASP.NET do II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e possivel instalar o cd de pre-requisitos do MS visual studio .net 2003 , isso resolvera todos os problemas relacionados ao framework . Caso os cds do MS VS 2003 não estejam disponiveis , instale o framework 1.x baixando do site da MS ou pedindo uma copia para o escritorio de curitiba . IMPORTANTE : a versão do Framework que será necessaria possue aproximadamente 132 MB, não instale a versão compacta do FRAMEWORK ( via site MS tem as duas opções ) 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* Utilize o modo de compartilhamento e segurança avançado ( desmarcar a opção para compartilhamento amigavel ,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** Por mais que voce de as permissoes corretamente na pasta mãe e mande aplicar as filhas , vá e verifique pasta por pasta se estao com a permissao correta . Não esqueça de utiliza full control 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09:00Z</dcterms:created>
  <dc:creator>Giovane</dc:creator>
  <dc:description/>
  <cp:keywords/>
  <dc:language>en-US</dc:language>
  <cp:lastModifiedBy>Giovane</cp:lastModifiedBy>
  <dcterms:modified xsi:type="dcterms:W3CDTF">2007-01-15T15:09:00Z</dcterms:modified>
  <cp:revision>2</cp:revision>
  <dc:subject/>
  <dc:title>Manual de Instalção de Sistema ASP</dc:title>
</cp:coreProperties>
</file>