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nual de instalaçã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ara o SICON funcionar perfeitamente em sua máquina é necessário que sejam instalados alguns softw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el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JRE 1.6 – é a maquina virtual JAVA necessária para o sistema operacional interpretar o código-fo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stgreSQL 8.3 – é o SGBD (Sistema de gerenciamento do banco de dados) utilizado pela aplic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 xml:space="preserve">Instalador do SICON – </w:t>
      </w:r>
      <w:r>
        <w:rPr>
          <w:i/>
        </w:rPr>
        <w:t>wizard</w:t>
      </w:r>
      <w:r>
        <w:rPr/>
        <w:t xml:space="preserve"> que irá auxiliar na instalação do SICON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O código fonte do sistema encontra-se no CD de instalação na pasta Código-Fonte\src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Instalação do JRE 1.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pasta deste CD, no diretório JVM, encontra-se o instalador java.</w:t>
      </w:r>
    </w:p>
    <w:p>
      <w:pPr>
        <w:pStyle w:val="Normal"/>
        <w:rPr/>
      </w:pPr>
      <w:r>
        <w:rPr/>
        <w:t>Entre nesta pasta e execute o arquivo jre-6u10-windows-i586-p.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executar o Instalador do JRE 1.6 será apresentada a tela a seguir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40335</wp:posOffset>
            </wp:positionH>
            <wp:positionV relativeFrom="paragraph">
              <wp:posOffset>205740</wp:posOffset>
            </wp:positionV>
            <wp:extent cx="4808220" cy="3176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 no Botão “Accept” para iniciar a Instalação. Aguarde o Instalador executar as operações necessárias. Será exibida a Tela a seguir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358775</wp:posOffset>
            </wp:positionH>
            <wp:positionV relativeFrom="paragraph">
              <wp:posOffset>144780</wp:posOffset>
            </wp:positionV>
            <wp:extent cx="4798695" cy="36175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 instalação do JRE 1.6 foi concluída, clique no Botão “Finish” para fechar o Instalad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alação do PostgreSQL 8.3</w:t>
      </w:r>
    </w:p>
    <w:p>
      <w:pPr>
        <w:pStyle w:val="Normal"/>
        <w:rPr/>
      </w:pPr>
      <w:r>
        <w:rPr/>
        <w:t>Na pasta do CD de instalação, no diretório PostgreSQL, encontra-se o instalador do postgreSQL.</w:t>
      </w:r>
    </w:p>
    <w:p>
      <w:pPr>
        <w:pStyle w:val="Normal"/>
        <w:rPr/>
      </w:pPr>
      <w:r>
        <w:rPr/>
        <w:t>Clique duas vezes sobre o arquivo postgresql-8.3.m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executar o instalador do PostgreSQL 8.3 será apresentada a tela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4817110" cy="32835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colha a opção “Brazilian Portuguese / Português – Brasil” e clique em “Start &gt;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92735</wp:posOffset>
            </wp:positionH>
            <wp:positionV relativeFrom="paragraph">
              <wp:posOffset>162560</wp:posOffset>
            </wp:positionV>
            <wp:extent cx="4817110" cy="36741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e os demais programas abertos e clique no Botão “Próximo”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92100</wp:posOffset>
            </wp:positionH>
            <wp:positionV relativeFrom="paragraph">
              <wp:posOffset>401320</wp:posOffset>
            </wp:positionV>
            <wp:extent cx="4817745" cy="36747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 no Botão “Próxim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92100</wp:posOffset>
            </wp:positionH>
            <wp:positionV relativeFrom="paragraph">
              <wp:posOffset>139065</wp:posOffset>
            </wp:positionV>
            <wp:extent cx="4817745" cy="36747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eixe as opções marcadas como padrão e clique no Botão “Próxim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17745" cy="3674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igite uma senha (maior que três caracteres) para inicialização do serviço do Banco de Dados e clique no Botão “Próxim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17745" cy="367474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92100</wp:posOffset>
            </wp:positionH>
            <wp:positionV relativeFrom="paragraph">
              <wp:posOffset>615315</wp:posOffset>
            </wp:positionV>
            <wp:extent cx="4817745" cy="36747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ixe as opções configuradas como padrão. No campo “Senha” e “Senha (novamente)” a senha digitada deve ser a palavra “postgres”. Clique no Botão “Próxim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ione a opção “PL/pgsql” e clique no Botão “Próximo”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92100</wp:posOffset>
            </wp:positionH>
            <wp:positionV relativeFrom="paragraph">
              <wp:posOffset>158750</wp:posOffset>
            </wp:positionV>
            <wp:extent cx="4817745" cy="367474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elecione as opções “Adminpack.” e “plDebugger” e clique no Botão “Próximo”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92100</wp:posOffset>
            </wp:positionH>
            <wp:positionV relativeFrom="paragraph">
              <wp:posOffset>297180</wp:posOffset>
            </wp:positionV>
            <wp:extent cx="4817745" cy="367474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 no Botão “Próximo”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92100</wp:posOffset>
            </wp:positionH>
            <wp:positionV relativeFrom="paragraph">
              <wp:posOffset>113030</wp:posOffset>
            </wp:positionV>
            <wp:extent cx="4817745" cy="367474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Desmarque a opção “Launch Stack Builder at exit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92100</wp:posOffset>
            </wp:positionH>
            <wp:positionV relativeFrom="paragraph">
              <wp:posOffset>60960</wp:posOffset>
            </wp:positionV>
            <wp:extent cx="4817745" cy="367474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 instalação do PostgreSQL foi concluída. Clique no Botão “Concluir” para fechar o Instalador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Para o SICON funcionar perfeitamente, além de instalar o banco de dados postgres é necessário restaurar a base de dados, por que muitas informações já estão previamente armazenadas.</w:t>
      </w:r>
    </w:p>
    <w:p>
      <w:pPr>
        <w:pStyle w:val="Normal"/>
        <w:rPr>
          <w:bCs/>
        </w:rPr>
      </w:pPr>
      <w:r>
        <w:rPr>
          <w:bCs/>
        </w:rPr>
        <w:t>Para efetuar a restauração da base segui os próximos passo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Vá em “Menu Iniciar”, “Todos os programas”, “PostgreSQL”, “pgAdmin III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93690" cy="386588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lique duas vezzes na opção PostgreSQL Database Server 8.3(localhost:5432).</w:t>
      </w:r>
    </w:p>
    <w:p>
      <w:pPr>
        <w:pStyle w:val="Normal"/>
        <w:rPr>
          <w:bCs/>
        </w:rPr>
      </w:pPr>
      <w:r>
        <w:rPr>
          <w:bCs/>
        </w:rPr>
        <w:t>Insira a senha “postgres”.</w:t>
      </w:r>
    </w:p>
    <w:p>
      <w:pPr>
        <w:pStyle w:val="Normal"/>
        <w:rPr>
          <w:bCs/>
        </w:rPr>
      </w:pPr>
      <w:r>
        <w:rPr>
          <w:bCs/>
        </w:rPr>
        <w:t>Clique em “OK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981325" cy="15621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lique com o botão direito em “Bancos de Dados”.</w:t>
      </w:r>
    </w:p>
    <w:p>
      <w:pPr>
        <w:pStyle w:val="Normal"/>
        <w:rPr/>
      </w:pPr>
      <w:r>
        <w:rPr/>
        <w:object w:dxaOrig="9600" w:dyaOrig="58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4.8pt;height:260.85pt" filled="f" o:ole="">
            <v:imagedata r:id="rId18" o:title=""/>
          </v:shape>
          <o:OLEObject Type="Embed" ProgID="" ShapeID="ole_rId17" DrawAspect="Content" ObjectID="_9290278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Clique em “Novo Banco de Dados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rPr>
          <w:bCs/>
        </w:rPr>
      </w:pPr>
      <w:r>
        <w:rPr>
          <w:bCs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113790</wp:posOffset>
            </wp:positionH>
            <wp:positionV relativeFrom="paragraph">
              <wp:posOffset>5715</wp:posOffset>
            </wp:positionV>
            <wp:extent cx="3171190" cy="412369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Em nome digite: sicon.</w:t>
      </w:r>
    </w:p>
    <w:p>
      <w:pPr>
        <w:pStyle w:val="Normal"/>
        <w:rPr>
          <w:bCs/>
        </w:rPr>
      </w:pPr>
      <w:r>
        <w:rPr>
          <w:bCs/>
        </w:rPr>
        <w:t>Em dono selecione a opção: “postgres”.</w:t>
      </w:r>
    </w:p>
    <w:p>
      <w:pPr>
        <w:pStyle w:val="Normal"/>
        <w:rPr>
          <w:bCs/>
        </w:rPr>
      </w:pPr>
      <w:r>
        <w:rPr>
          <w:bCs/>
        </w:rPr>
        <w:t>Em modelo selecione a opção: “template0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866140</wp:posOffset>
            </wp:positionH>
            <wp:positionV relativeFrom="paragraph">
              <wp:posOffset>22860</wp:posOffset>
            </wp:positionV>
            <wp:extent cx="3171190" cy="412369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  <w:t>Uma nova base de dados será criada no postgreSQL com o nome sic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770" cy="3314700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lique com o botão direito em cima da nova base criada e selecione a opção “Restaurar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238750" cy="286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 opção “Nome do arquivo” selecione do cd, da Pasta postgreSQL\Backup o arquivo SICON.backup.sql. (SICON\PostgreSQL\Backup).</w:t>
      </w:r>
    </w:p>
    <w:p>
      <w:pPr>
        <w:pStyle w:val="Normal"/>
        <w:rPr>
          <w:bCs/>
        </w:rPr>
      </w:pPr>
      <w:r>
        <w:rPr>
          <w:bCs/>
        </w:rPr>
        <w:t>Clique em O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 sistema irá popular a base dados sicon com as informações necessárias.</w:t>
      </w:r>
    </w:p>
    <w:p>
      <w:pPr>
        <w:pStyle w:val="Heading1"/>
        <w:rPr/>
      </w:pPr>
      <w:r>
        <w:rPr/>
        <w:t>Instalar SICON 1.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Clique duas vezes no arquivo SICON-SETUP.exe, que está localizado no diretório raiz deste cd.</w:t>
      </w:r>
    </w:p>
    <w:p>
      <w:pPr>
        <w:pStyle w:val="Normal"/>
        <w:rPr>
          <w:bCs/>
        </w:rPr>
      </w:pPr>
      <w:r>
        <w:rPr>
          <w:bCs/>
        </w:rPr>
        <w:t>Irá abrir a janela a segui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4791075" cy="3733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Clique em “Avança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 em Avanç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esejar selecione a opção Criar um ícone na Área de Trabalho.</w:t>
      </w:r>
    </w:p>
    <w:p>
      <w:pPr>
        <w:pStyle w:val="Normal"/>
        <w:rPr/>
      </w:pPr>
      <w:r>
        <w:rPr/>
        <w:t>Se desejar selecione a opção Criar um ícone na Barra de Inicialização Rápida.</w:t>
      </w:r>
    </w:p>
    <w:p>
      <w:pPr>
        <w:pStyle w:val="Normal"/>
        <w:rPr/>
      </w:pPr>
      <w:r>
        <w:rPr/>
        <w:t>Clique em Avanç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 em insta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 em concluir.</w:t>
      </w:r>
    </w:p>
    <w:p>
      <w:pPr>
        <w:pStyle w:val="Normal"/>
        <w:rPr/>
      </w:pPr>
      <w:r>
        <w:rPr/>
        <w:t>O sistema irá instalar o SICON em sua máquina.</w:t>
      </w:r>
    </w:p>
    <w:p>
      <w:pPr>
        <w:pStyle w:val="Normal"/>
        <w:rPr/>
      </w:pPr>
      <w:r>
        <w:rPr/>
        <w:t xml:space="preserve">Usuário default : sicon </w:t>
        <w:tab/>
        <w:t>Senha: sic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4:35:00Z</dcterms:created>
  <dc:creator>jonathan</dc:creator>
  <dc:description/>
  <dc:language>en-US</dc:language>
  <cp:lastModifiedBy>Jonathan Martinez</cp:lastModifiedBy>
  <dcterms:modified xsi:type="dcterms:W3CDTF">2008-12-18T01:02:00Z</dcterms:modified>
  <cp:revision>7</cp:revision>
  <dc:subject/>
  <dc:title>Manual de instalação</dc:title>
</cp:coreProperties>
</file>