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anual de instala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o SICON funcionar perfeitamente em sua máquina é necessário que seja instalado alguns softwares.</w:t>
      </w:r>
    </w:p>
    <w:p>
      <w:pPr>
        <w:pStyle w:val="Normal"/>
        <w:rPr/>
      </w:pPr>
      <w:r>
        <w:rPr/>
        <w:t>São el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Instalador do sicon – wizard que irá auxiliar na instalação do SIC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Jre1.6 – é a maquina virtual java necessária para o sistema operacional interpretar o código-fo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Postgresql 8.3 – é o SGBD(Sistema de gerenciamento do banco de dados) utilizado pela apli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901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50570</wp:posOffset>
            </wp:positionV>
            <wp:extent cx="4819015" cy="36760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10:00Z</dcterms:created>
  <dc:creator>jonathan</dc:creator>
  <dc:description/>
  <dc:language>en-US</dc:language>
  <cp:lastModifiedBy>jonathan</cp:lastModifiedBy>
  <dcterms:modified xsi:type="dcterms:W3CDTF">2008-12-01T20:30:00Z</dcterms:modified>
  <cp:revision>1</cp:revision>
  <dc:subject/>
  <dc:title>Manual de instalação </dc:title>
</cp:coreProperties>
</file>