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ÁRIO</w:t>
      </w:r>
    </w:p>
    <w:p>
      <w:pPr>
        <w:pStyle w:val="Heading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90268310">
            <w:r>
              <w:rPr>
                <w:rStyle w:val="IndexLink"/>
                <w:caps/>
                <w:lang w:val="en-US" w:eastAsia="en-US"/>
              </w:rPr>
              <w:t>ADMSYS.PHP</w:t>
              <w:tab/>
              <w:t>12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11">
            <w:r>
              <w:rPr>
                <w:rStyle w:val="IndexLink"/>
                <w:caps/>
                <w:lang w:val="en-US" w:eastAsia="en-US"/>
              </w:rPr>
              <w:t>ALUNO.PHP</w:t>
            </w:r>
            <w:r>
              <w:rPr>
                <w:rStyle w:val="IndexLink"/>
                <w:caps/>
                <w:lang w:val="en-US" w:eastAsia="en-US"/>
              </w:rPr>
              <w:tab/>
              <w:t>13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12">
            <w:r>
              <w:rPr>
                <w:rStyle w:val="IndexLink"/>
                <w:caps/>
                <w:lang w:val="en-US" w:eastAsia="en-US"/>
              </w:rPr>
              <w:t>BQ.CSS</w:t>
            </w:r>
            <w:r>
              <w:rPr>
                <w:rStyle w:val="IndexLink"/>
                <w:caps/>
                <w:lang w:val="en-US" w:eastAsia="en-US"/>
              </w:rPr>
              <w:tab/>
              <w:t>13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13">
            <w:r>
              <w:rPr>
                <w:rStyle w:val="IndexLink"/>
                <w:caps/>
                <w:lang w:val="en-US" w:eastAsia="en-US"/>
              </w:rPr>
              <w:t>ESTILO.CSS</w:t>
            </w:r>
            <w:r>
              <w:rPr>
                <w:rStyle w:val="IndexLink"/>
                <w:caps/>
                <w:lang w:val="en-US" w:eastAsia="en-US"/>
              </w:rPr>
              <w:tab/>
              <w:t>13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14">
            <w:r>
              <w:rPr>
                <w:rStyle w:val="IndexLink"/>
                <w:caps/>
                <w:lang w:val="en-US" w:eastAsia="en-US"/>
              </w:rPr>
              <w:t>FRONT.PHP</w:t>
            </w:r>
            <w:r>
              <w:rPr>
                <w:rStyle w:val="IndexLink"/>
                <w:caps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15">
            <w:r>
              <w:rPr>
                <w:rStyle w:val="IndexLink"/>
                <w:caps/>
                <w:lang w:val="en-US" w:eastAsia="en-US"/>
              </w:rPr>
              <w:t>CLASSES.PHP</w:t>
            </w:r>
            <w:r>
              <w:rPr>
                <w:rStyle w:val="IndexLink"/>
                <w:caps/>
                <w:lang w:val="en-US" w:eastAsia="en-US"/>
              </w:rPr>
              <w:tab/>
              <w:t>14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16">
            <w:r>
              <w:rPr>
                <w:rStyle w:val="IndexLink"/>
                <w:caps/>
                <w:lang w:val="en-US" w:eastAsia="en-US"/>
              </w:rPr>
              <w:t>JAVASCRIPT.JS</w:t>
            </w:r>
            <w:r>
              <w:rPr>
                <w:rStyle w:val="IndexLink"/>
                <w:caps/>
                <w:lang w:val="en-US" w:eastAsia="en-US"/>
              </w:rPr>
              <w:tab/>
              <w:t>15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17">
            <w:r>
              <w:rPr>
                <w:rStyle w:val="IndexLink"/>
                <w:caps/>
                <w:lang w:val="en-US" w:eastAsia="en-US"/>
              </w:rPr>
              <w:t>ASSCON.PHP</w:t>
            </w:r>
            <w:r>
              <w:rPr>
                <w:rStyle w:val="IndexLink"/>
                <w:caps/>
                <w:lang w:val="en-US" w:eastAsia="en-US"/>
              </w:rPr>
              <w:tab/>
              <w:t>17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18">
            <w:r>
              <w:rPr>
                <w:rStyle w:val="IndexLink"/>
                <w:caps/>
                <w:lang w:val="en-US" w:eastAsia="en-US"/>
              </w:rPr>
              <w:t>ASSCAD.PHP</w:t>
            </w:r>
            <w:r>
              <w:rPr>
                <w:rStyle w:val="IndexLink"/>
                <w:caps/>
                <w:lang w:val="en-US" w:eastAsia="en-US"/>
              </w:rPr>
              <w:tab/>
              <w:t>18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19">
            <w:r>
              <w:rPr>
                <w:rStyle w:val="IndexLink"/>
                <w:caps/>
                <w:lang w:val="en-US" w:eastAsia="en-US"/>
              </w:rPr>
              <w:t>ASSCAD2.PHP</w:t>
            </w:r>
            <w:r>
              <w:rPr>
                <w:rStyle w:val="IndexLink"/>
                <w:caps/>
                <w:lang w:val="en-US" w:eastAsia="en-US"/>
              </w:rPr>
              <w:tab/>
              <w:t>18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20">
            <w:r>
              <w:rPr>
                <w:rStyle w:val="IndexLink"/>
                <w:caps/>
                <w:lang w:val="en-US" w:eastAsia="en-US"/>
              </w:rPr>
              <w:t>ASSEXC.PHP</w:t>
            </w:r>
            <w:r>
              <w:rPr>
                <w:rStyle w:val="IndexLink"/>
                <w:caps/>
                <w:lang w:val="en-US" w:eastAsia="en-US"/>
              </w:rPr>
              <w:tab/>
              <w:t>18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21">
            <w:r>
              <w:rPr>
                <w:rStyle w:val="IndexLink"/>
                <w:caps/>
                <w:lang w:val="en-US" w:eastAsia="en-US"/>
              </w:rPr>
              <w:t>ASSEXC2.PHP</w:t>
            </w:r>
            <w:r>
              <w:rPr>
                <w:rStyle w:val="IndexLink"/>
                <w:caps/>
                <w:lang w:val="en-US" w:eastAsia="en-US"/>
              </w:rPr>
              <w:tab/>
              <w:t>18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22">
            <w:r>
              <w:rPr>
                <w:rStyle w:val="IndexLink"/>
                <w:caps/>
                <w:lang w:val="en-US" w:eastAsia="en-US"/>
              </w:rPr>
              <w:t>conexao.inc</w:t>
            </w:r>
            <w:r>
              <w:rPr>
                <w:rStyle w:val="IndexLink"/>
                <w:caps/>
                <w:lang w:val="en-US" w:eastAsia="en-US"/>
              </w:rPr>
              <w:tab/>
              <w:t>18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23">
            <w:r>
              <w:rPr>
                <w:rStyle w:val="IndexLink"/>
                <w:caps/>
                <w:lang w:val="en-US" w:eastAsia="en-US"/>
              </w:rPr>
              <w:t>topo.inc</w:t>
              <w:tab/>
              <w:t>18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24">
            <w:r>
              <w:rPr>
                <w:rStyle w:val="IndexLink"/>
                <w:caps/>
                <w:lang w:val="en-US" w:eastAsia="en-US"/>
              </w:rPr>
              <w:t>sessao.inc</w:t>
            </w:r>
            <w:r>
              <w:rPr>
                <w:rStyle w:val="IndexLink"/>
                <w:caps/>
                <w:lang w:val="en-US" w:eastAsia="en-US"/>
              </w:rPr>
              <w:tab/>
              <w:t>19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25">
            <w:r>
              <w:rPr>
                <w:rStyle w:val="IndexLink"/>
                <w:caps/>
                <w:lang w:val="en-US" w:eastAsia="en-US"/>
              </w:rPr>
              <w:t>index.php</w:t>
              <w:tab/>
              <w:t>19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26">
            <w:r>
              <w:rPr>
                <w:rStyle w:val="IndexLink"/>
                <w:caps/>
                <w:lang w:val="en-US" w:eastAsia="en-US"/>
              </w:rPr>
              <w:t>perfil.php</w:t>
            </w:r>
            <w:r>
              <w:rPr>
                <w:rStyle w:val="IndexLink"/>
                <w:caps/>
                <w:lang w:val="en-US" w:eastAsia="en-US"/>
              </w:rPr>
              <w:tab/>
              <w:t>19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27">
            <w:r>
              <w:rPr>
                <w:rStyle w:val="IndexLink"/>
                <w:caps/>
                <w:lang w:val="en-US" w:eastAsia="en-US"/>
              </w:rPr>
              <w:t>Prof.php</w:t>
              <w:tab/>
              <w:t>19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28">
            <w:r>
              <w:rPr>
                <w:rStyle w:val="IndexLink"/>
                <w:caps/>
                <w:lang w:val="en-US" w:eastAsia="en-US"/>
              </w:rPr>
              <w:t>altquestao.php</w:t>
            </w:r>
            <w:r>
              <w:rPr>
                <w:rStyle w:val="IndexLink"/>
                <w:caps/>
                <w:lang w:val="en-US" w:eastAsia="en-US"/>
              </w:rPr>
              <w:tab/>
              <w:t>20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29">
            <w:r>
              <w:rPr>
                <w:rStyle w:val="IndexLink"/>
                <w:caps/>
                <w:lang w:val="en-US" w:eastAsia="en-US"/>
              </w:rPr>
              <w:t>avaliacao.php</w:t>
            </w:r>
            <w:r>
              <w:rPr>
                <w:rStyle w:val="IndexLink"/>
                <w:caps/>
                <w:lang w:val="en-US" w:eastAsia="en-US"/>
              </w:rPr>
              <w:tab/>
              <w:t>20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30">
            <w:r>
              <w:rPr>
                <w:rStyle w:val="IndexLink"/>
                <w:caps/>
                <w:lang w:val="en-US" w:eastAsia="en-US"/>
              </w:rPr>
              <w:t>cadimagem.php</w:t>
            </w:r>
            <w:r>
              <w:rPr>
                <w:rStyle w:val="IndexLink"/>
                <w:caps/>
                <w:lang w:val="en-US" w:eastAsia="en-US"/>
              </w:rPr>
              <w:tab/>
              <w:t>22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31">
            <w:r>
              <w:rPr>
                <w:rStyle w:val="IndexLink"/>
                <w:caps/>
                <w:lang w:val="en-US" w:eastAsia="en-US"/>
              </w:rPr>
              <w:t>cadprova.php</w:t>
            </w:r>
            <w:r>
              <w:rPr>
                <w:rStyle w:val="IndexLink"/>
                <w:caps/>
                <w:lang w:val="en-US" w:eastAsia="en-US"/>
              </w:rPr>
              <w:tab/>
              <w:t>223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32">
            <w:r>
              <w:rPr>
                <w:rStyle w:val="IndexLink"/>
                <w:caps/>
                <w:lang w:val="en-US" w:eastAsia="en-US"/>
              </w:rPr>
              <w:t>cadquestao.php</w:t>
            </w:r>
            <w:r>
              <w:rPr>
                <w:rStyle w:val="IndexLink"/>
                <w:caps/>
                <w:lang w:val="en-US" w:eastAsia="en-US"/>
              </w:rPr>
              <w:tab/>
              <w:t>22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33">
            <w:r>
              <w:rPr>
                <w:rStyle w:val="IndexLink"/>
                <w:caps/>
                <w:lang w:val="en-US" w:eastAsia="en-US"/>
              </w:rPr>
              <w:t>cadsimula.php</w:t>
            </w:r>
            <w:r>
              <w:rPr>
                <w:rStyle w:val="IndexLink"/>
                <w:caps/>
                <w:lang w:val="en-US" w:eastAsia="en-US"/>
              </w:rPr>
              <w:tab/>
              <w:t>23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34">
            <w:r>
              <w:rPr>
                <w:rStyle w:val="IndexLink"/>
                <w:caps/>
                <w:lang w:val="en-US" w:eastAsia="en-US"/>
              </w:rPr>
              <w:t>conquestao.php</w:t>
              <w:tab/>
              <w:t>23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35">
            <w:r>
              <w:rPr>
                <w:rStyle w:val="IndexLink"/>
                <w:caps/>
                <w:lang w:val="en-US" w:eastAsia="en-US"/>
              </w:rPr>
              <w:t>corrige.php</w:t>
            </w:r>
            <w:r>
              <w:rPr>
                <w:rStyle w:val="IndexLink"/>
                <w:caps/>
                <w:lang w:val="en-US" w:eastAsia="en-US"/>
              </w:rPr>
              <w:tab/>
              <w:t>24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36">
            <w:r>
              <w:rPr>
                <w:rStyle w:val="IndexLink"/>
                <w:caps/>
                <w:lang w:val="en-US" w:eastAsia="en-US"/>
              </w:rPr>
              <w:t>corrigir.php</w:t>
            </w:r>
            <w:r>
              <w:rPr>
                <w:rStyle w:val="IndexLink"/>
                <w:caps/>
                <w:lang w:val="en-US" w:eastAsia="en-US"/>
              </w:rPr>
              <w:tab/>
              <w:t>24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37">
            <w:r>
              <w:rPr>
                <w:rStyle w:val="IndexLink"/>
                <w:caps/>
                <w:lang w:val="en-US" w:eastAsia="en-US"/>
              </w:rPr>
              <w:t>executa.php</w:t>
            </w:r>
            <w:r>
              <w:rPr>
                <w:rStyle w:val="IndexLink"/>
                <w:caps/>
                <w:lang w:val="en-US" w:eastAsia="en-US"/>
              </w:rPr>
              <w:tab/>
              <w:t>25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38">
            <w:r>
              <w:rPr>
                <w:rStyle w:val="IndexLink"/>
                <w:caps/>
                <w:lang w:val="en-US" w:eastAsia="en-US"/>
              </w:rPr>
              <w:t>gabaimp.php</w:t>
            </w:r>
            <w:r>
              <w:rPr>
                <w:rStyle w:val="IndexLink"/>
                <w:caps/>
                <w:lang w:val="en-US" w:eastAsia="en-US"/>
              </w:rPr>
              <w:tab/>
              <w:t>25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39">
            <w:r>
              <w:rPr>
                <w:rStyle w:val="IndexLink"/>
                <w:caps/>
                <w:lang w:val="en-US" w:eastAsia="en-US"/>
              </w:rPr>
              <w:t>imagem.php</w:t>
            </w:r>
            <w:r>
              <w:rPr>
                <w:rStyle w:val="IndexLink"/>
                <w:caps/>
                <w:lang w:val="en-US" w:eastAsia="en-US"/>
              </w:rPr>
              <w:tab/>
              <w:t>25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40">
            <w:r>
              <w:rPr>
                <w:rStyle w:val="IndexLink"/>
                <w:caps/>
                <w:lang w:val="en-US" w:eastAsia="en-US"/>
              </w:rPr>
              <w:t>imagens.php</w:t>
            </w:r>
            <w:r>
              <w:rPr>
                <w:rStyle w:val="IndexLink"/>
                <w:caps/>
                <w:lang w:val="en-US" w:eastAsia="en-US"/>
              </w:rPr>
              <w:tab/>
              <w:t>26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41">
            <w:r>
              <w:rPr>
                <w:rStyle w:val="IndexLink"/>
                <w:caps/>
                <w:lang w:val="en-US" w:eastAsia="en-US"/>
              </w:rPr>
              <w:t>insprova.php</w:t>
            </w:r>
            <w:r>
              <w:rPr>
                <w:rStyle w:val="IndexLink"/>
                <w:caps/>
                <w:lang w:val="en-US" w:eastAsia="en-US"/>
              </w:rPr>
              <w:tab/>
              <w:t>261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42">
            <w:r>
              <w:rPr>
                <w:rStyle w:val="IndexLink"/>
                <w:caps/>
                <w:lang w:val="en-US" w:eastAsia="en-US"/>
              </w:rPr>
              <w:t>insquestao.php</w:t>
            </w:r>
            <w:r>
              <w:rPr>
                <w:rStyle w:val="IndexLink"/>
                <w:caps/>
                <w:lang w:val="en-US" w:eastAsia="en-US"/>
              </w:rPr>
              <w:tab/>
              <w:t>270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43">
            <w:r>
              <w:rPr>
                <w:rStyle w:val="IndexLink"/>
                <w:caps/>
                <w:lang w:val="en-US" w:eastAsia="en-US"/>
              </w:rPr>
              <w:t>notas.php</w:t>
            </w:r>
            <w:r>
              <w:rPr>
                <w:rStyle w:val="IndexLink"/>
                <w:caps/>
                <w:lang w:val="en-US" w:eastAsia="en-US"/>
              </w:rPr>
              <w:tab/>
              <w:t>272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44">
            <w:r>
              <w:rPr>
                <w:rStyle w:val="IndexLink"/>
                <w:caps/>
                <w:lang w:val="en-US" w:eastAsia="en-US"/>
              </w:rPr>
              <w:t>notasimp.php</w:t>
            </w:r>
            <w:r>
              <w:rPr>
                <w:rStyle w:val="IndexLink"/>
                <w:caps/>
                <w:lang w:val="en-US" w:eastAsia="en-US"/>
              </w:rPr>
              <w:tab/>
              <w:t>27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45">
            <w:r>
              <w:rPr>
                <w:rStyle w:val="IndexLink"/>
                <w:caps/>
                <w:lang w:val="en-US" w:eastAsia="en-US"/>
              </w:rPr>
              <w:t>proimp.php</w:t>
            </w:r>
            <w:r>
              <w:rPr>
                <w:rStyle w:val="IndexLink"/>
                <w:caps/>
                <w:lang w:val="en-US" w:eastAsia="en-US"/>
              </w:rPr>
              <w:tab/>
              <w:t>27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46">
            <w:r>
              <w:rPr>
                <w:rStyle w:val="IndexLink"/>
                <w:caps/>
                <w:lang w:val="en-US" w:eastAsia="en-US"/>
              </w:rPr>
              <w:t>prova.php</w:t>
            </w:r>
            <w:r>
              <w:rPr>
                <w:rStyle w:val="IndexLink"/>
                <w:caps/>
                <w:lang w:val="en-US" w:eastAsia="en-US"/>
              </w:rPr>
              <w:tab/>
              <w:t>27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47">
            <w:r>
              <w:rPr>
                <w:rStyle w:val="IndexLink"/>
                <w:caps/>
                <w:lang w:val="en-US" w:eastAsia="en-US"/>
              </w:rPr>
              <w:t>provaimp.php</w:t>
            </w:r>
            <w:r>
              <w:rPr>
                <w:rStyle w:val="IndexLink"/>
                <w:caps/>
                <w:lang w:val="en-US" w:eastAsia="en-US"/>
              </w:rPr>
              <w:tab/>
              <w:t>278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48">
            <w:r>
              <w:rPr>
                <w:rStyle w:val="IndexLink"/>
                <w:caps/>
                <w:lang w:val="en-US" w:eastAsia="en-US"/>
              </w:rPr>
              <w:t>questao.php</w:t>
            </w:r>
            <w:r>
              <w:rPr>
                <w:rStyle w:val="IndexLink"/>
                <w:caps/>
                <w:lang w:val="en-US" w:eastAsia="en-US"/>
              </w:rPr>
              <w:tab/>
              <w:t>279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Times New Roman" w:hAnsi="Times New Roman" w:cs="Times New Roman"/>
              <w:caps/>
              <w:sz w:val="24"/>
              <w:szCs w:val="24"/>
              <w:lang w:val="en-US" w:eastAsia="en-US"/>
            </w:rPr>
          </w:pPr>
          <w:hyperlink w:anchor="__RefHeading___Toc90268349">
            <w:r>
              <w:rPr>
                <w:rStyle w:val="IndexLink"/>
                <w:caps/>
                <w:lang w:val="en-US" w:eastAsia="en-US"/>
              </w:rPr>
              <w:t>simulado.php</w:t>
            </w:r>
            <w:r>
              <w:rPr>
                <w:rStyle w:val="IndexLink"/>
                <w:caps/>
                <w:lang w:val="en-US" w:eastAsia="en-US"/>
              </w:rPr>
              <w:tab/>
              <w:t>280</w:t>
            </w:r>
          </w:hyperlink>
          <w:r>
            <w:rPr>
              <w:rStyle w:val="IndexLink"/>
              <w:caps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90268310"/>
      <w:bookmarkEnd w:id="0"/>
      <w:r>
        <w:rPr/>
        <w:t>ADMSYS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>require('sessao.inc');  //aquivo de sessão</w:t>
      </w:r>
    </w:p>
    <w:p>
      <w:pPr>
        <w:pStyle w:val="Normal"/>
        <w:rPr/>
      </w:pPr>
      <w:r>
        <w:rPr/>
        <w:t>sessao("R");          //verifica se o perfil do usuário permite o acesso à página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classes.php');</w:t>
      </w:r>
    </w:p>
    <w:p>
      <w:pPr>
        <w:pStyle w:val="Normal"/>
        <w:rPr/>
      </w:pPr>
      <w:r>
        <w:rPr/>
        <w:t>require('conexao.inc'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ágina pertencente ao projeto Banco de questões do curso de Tecnologia em Informática.</w:t>
      </w:r>
    </w:p>
    <w:p>
      <w:pPr>
        <w:pStyle w:val="Normal"/>
        <w:rPr/>
      </w:pPr>
      <w:r>
        <w:rPr/>
        <w:t>Alunos: Fabio Serpa, Paulo Sérgio Bonfin, Raphael José, Reinaldo de Souza.</w:t>
      </w:r>
    </w:p>
    <w:p>
      <w:pPr>
        <w:pStyle w:val="Normal"/>
        <w:rPr/>
      </w:pPr>
      <w:r>
        <w:rPr/>
        <w:t>Coordenador: Prof. Mário de Paula Soares filho.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script language="javascript" src="javascript.js"&gt;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title&gt;Administra&amp;ccedil;&amp;atilde;o - Banco de quest&amp;otilde;es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height="1"  border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div align="center"&gt;&lt;span class="style12"&gt;Administra&amp;ccedil;&amp;atilde;o do Sistema &lt;/span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hr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height="1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146" height="1" valign="top"&gt;&lt;table width="118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bgcolor="#0000CC"&gt;&lt;div align="center"&gt;Cadastro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bgcolor="#006666"&gt;&lt;a href="admsis.php?click=admusu"&gt;Usu&amp;aacute;rio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bgcolor="#006666"&gt;&lt;a href="admsis.php?click=admdif"&gt;Dificuldades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width="113" height="1" bgcolor="#0066CC"&gt;&lt;a href="index.php"&gt;Sair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table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598" rowspan="2" align="left" valign="top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! Início da tela Usuários 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usu'){</w:t>
      </w:r>
    </w:p>
    <w:p>
      <w:pPr>
        <w:pStyle w:val="Normal"/>
        <w:rPr/>
      </w:pPr>
      <w:r>
        <w:rPr/>
        <w:t>/**************</w:t>
      </w:r>
    </w:p>
    <w:p>
      <w:pPr>
        <w:pStyle w:val="Normal"/>
        <w:rPr/>
      </w:pPr>
      <w:r>
        <w:rPr/>
        <w:t>* TELA ADMUSU**</w:t>
      </w:r>
    </w:p>
    <w:p>
      <w:pPr>
        <w:pStyle w:val="Normal"/>
        <w:rPr/>
      </w:pPr>
      <w:r>
        <w:rPr/>
        <w:t>**************/</w:t>
      </w:r>
    </w:p>
    <w:p>
      <w:pPr>
        <w:pStyle w:val="Normal"/>
        <w:rPr/>
      </w:pPr>
      <w:r>
        <w:rPr/>
        <w:t>//-----Faz a pesquisa de registros, (testado pela função admusu do arquivo javascript.js)</w:t>
      </w:r>
    </w:p>
    <w:p>
      <w:pPr>
        <w:pStyle w:val="Normal"/>
        <w:rPr/>
      </w:pPr>
      <w:r>
        <w:rPr/>
        <w:t>//-----e envia o cadastro dos usuários em POST para a Tela ADMUSUPES</w:t>
      </w:r>
    </w:p>
    <w:p>
      <w:pPr>
        <w:pStyle w:val="Normal"/>
        <w:rPr>
          <w:lang w:val="en-US"/>
        </w:rPr>
      </w:pPr>
      <w:r>
        <w:rPr>
          <w:lang w:val="en-US"/>
        </w:rPr>
        <w:t>echo'&lt;form method="POST" action="admsis.php?click=admusupes" name="form1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Pesquisar: &lt;input name="radiob" type="radio" value="login"  checked&gt; Login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input name="radiob" type="radio" value="nome"&gt; Nome &lt;br&gt; &lt;b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Digite o nome ou login desejado. &lt;BR&gt; Ou deixe em branco para pesquisar todos os registros.&lt;br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&lt;input name="texto" type="text" size="20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input type="button" value="Pesquisar" class="bq"  onclick="admusu()"&gt; &lt;b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&lt;/for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 -----Modelo vazio da COMBO para pesquisa de usuários 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&lt;form method="POST" action="admsis.php?click=admusualt" name="form2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Selecione o usuário e clique em Selecionar: &lt;br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&lt;select size="1" name="combo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option value="Usuários"&gt;Usuários&lt;/option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/selec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input type="button" value="Selecionar" class="bq" onclick="admusualt()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&lt;/form&gt;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Botão que envia o administrador para a tela de cadastros de novos usuários ADMUSUCADNOVO</w:t>
      </w:r>
    </w:p>
    <w:p>
      <w:pPr>
        <w:pStyle w:val="Normal"/>
        <w:rPr>
          <w:lang w:val="en-US"/>
        </w:rPr>
      </w:pPr>
      <w:r>
        <w:rPr>
          <w:lang w:val="en-US"/>
        </w:rPr>
        <w:t>echo '&lt;form method="POST" action="admsis.php?click=admusucadnovo" name="form3"&gt;  &lt;!---Botão Novos usuário---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&lt;BR&gt; Cadastre os dados de um novo usuário: &lt;BR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&lt;table rowspan="2" width="320" border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&lt;input type="submit" value="Novo usuário" class="bq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/form&gt;';</w:t>
      </w:r>
    </w:p>
    <w:p>
      <w:pPr>
        <w:pStyle w:val="Normal"/>
        <w:rPr>
          <w:lang w:val="en-US"/>
        </w:rPr>
      </w:pP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usucadnovo'){</w:t>
      </w:r>
    </w:p>
    <w:p>
      <w:pPr>
        <w:pStyle w:val="Normal"/>
        <w:rPr/>
      </w:pPr>
      <w:r>
        <w:rPr/>
        <w:t>/*********************</w:t>
      </w:r>
    </w:p>
    <w:p>
      <w:pPr>
        <w:pStyle w:val="Normal"/>
        <w:rPr/>
      </w:pPr>
      <w:r>
        <w:rPr/>
        <w:t>* TELA ADMUSUCADNOVO**</w:t>
      </w:r>
    </w:p>
    <w:p>
      <w:pPr>
        <w:pStyle w:val="Normal"/>
        <w:rPr/>
      </w:pPr>
      <w:r>
        <w:rPr/>
        <w:t>*********************/</w:t>
      </w:r>
    </w:p>
    <w:p>
      <w:pPr>
        <w:pStyle w:val="Normal"/>
        <w:rPr/>
      </w:pPr>
      <w:r>
        <w:rPr/>
        <w:t>//---- Tela para cadastro do novo usuário(testado pela função admusucad do arquivo javascript.js)</w:t>
      </w:r>
    </w:p>
    <w:p>
      <w:pPr>
        <w:pStyle w:val="Normal"/>
        <w:rPr/>
      </w:pPr>
      <w:r>
        <w:rPr/>
        <w:t>//---- envia os dados via POST para a página ADMUSUCAD</w:t>
      </w:r>
    </w:p>
    <w:p>
      <w:pPr>
        <w:pStyle w:val="Normal"/>
        <w:rPr/>
      </w:pPr>
      <w:r>
        <w:rPr/>
        <w:t>echo'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&lt;BR&gt; Cadastre os dados do novo usuário: &lt;BR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&lt;form method="POST" action="admsis.php?click=admusucad" name="form4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able  rowspan="2" width="320" border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Nome:&lt;/td&gt;   &lt;td&gt;&lt;input type="text" size="25" name="nome" class="bq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Login:&lt;/td&gt;  &lt;td&gt;&lt;input type="text" size="25" name="login" class="bq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E-mail:&lt;/td&gt; &lt;td&gt;&lt;input type="text" size="25" name="email" class="bq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Matr. aluno:&lt;/td&gt;   &lt;td&gt;&lt;input type="text" size="25" name="alumat" class="bq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Matr. prof.:&lt;/td&gt;   &lt;td&gt;&lt;input type="text" size="25" name="promat" class="bq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Matr. adm.:&lt;/td&gt;    &lt;td&gt;&lt;input type="text" size="25" name="admmat" class="bq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Senha:&lt;/td&gt;   &lt;td&gt;&lt;input type="password" size="25" name="senha" class="bq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align="right"&gt;&lt;input type="button" value="    OK    " class="bq" onclick="admusucad()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d align="center"&gt;&lt;input type="reset" value="  Limpar  " class="bq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d align="left"&gt;&lt;input type="button" value="Cancelar" class="bq" onClick="location=\'admsis.php?click=admusu\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/table&gt;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usucad'){</w:t>
      </w:r>
    </w:p>
    <w:p>
      <w:pPr>
        <w:pStyle w:val="Normal"/>
        <w:rPr/>
      </w:pPr>
      <w:r>
        <w:rPr/>
        <w:t>/*****************</w:t>
      </w:r>
    </w:p>
    <w:p>
      <w:pPr>
        <w:pStyle w:val="Normal"/>
        <w:rPr/>
      </w:pPr>
      <w:r>
        <w:rPr/>
        <w:t>* TELA ADMUSUCAD**</w:t>
      </w:r>
    </w:p>
    <w:p>
      <w:pPr>
        <w:pStyle w:val="Normal"/>
        <w:rPr/>
      </w:pPr>
      <w:r>
        <w:rPr/>
        <w:t>*****************/</w:t>
      </w:r>
    </w:p>
    <w:p>
      <w:pPr>
        <w:pStyle w:val="Normal"/>
        <w:rPr/>
      </w:pPr>
      <w:r>
        <w:rPr/>
        <w:t>//-----recebe o POST do cadastro de Novo usuário e envia para o arquivo de classes CLASSES.PHP</w:t>
      </w:r>
    </w:p>
    <w:p>
      <w:pPr>
        <w:pStyle w:val="Normal"/>
        <w:rPr/>
      </w:pPr>
      <w:r>
        <w:rPr/>
        <w:t>// e é tratada pela função TESTAECADUSERADM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$usuario = new usuario;</w:t>
      </w:r>
    </w:p>
    <w:p>
      <w:pPr>
        <w:pStyle w:val="Normal"/>
        <w:rPr>
          <w:lang w:val="en-US"/>
        </w:rPr>
      </w:pPr>
      <w:r>
        <w:rPr>
          <w:lang w:val="en-US"/>
        </w:rPr>
        <w:t>$usuario-&gt;nome = $_POST['nome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login = $_POST['login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email = $_POST['email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alumat = $_POST['alumat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promat = $_POST['promat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admmat = $_POST['admmat'];</w:t>
      </w:r>
    </w:p>
    <w:p>
      <w:pPr>
        <w:pStyle w:val="Normal"/>
        <w:rPr/>
      </w:pPr>
      <w:r>
        <w:rPr/>
        <w:t>$usuario-&gt;senha = md5($_POST['senha']);  //md5($_POST['senha'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usuario-&gt;testaecaduseradm(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usupes'){</w:t>
      </w:r>
    </w:p>
    <w:p>
      <w:pPr>
        <w:pStyle w:val="Normal"/>
        <w:rPr/>
      </w:pPr>
      <w:r>
        <w:rPr/>
        <w:t>/*****************</w:t>
      </w:r>
    </w:p>
    <w:p>
      <w:pPr>
        <w:pStyle w:val="Normal"/>
        <w:rPr/>
      </w:pPr>
      <w:r>
        <w:rPr/>
        <w:t>* TELA ADMUSUPES**</w:t>
      </w:r>
    </w:p>
    <w:p>
      <w:pPr>
        <w:pStyle w:val="Normal"/>
        <w:rPr/>
      </w:pPr>
      <w:r>
        <w:rPr/>
        <w:t>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-----Repetição da 1° tela para pesquisar usuários;</w:t>
      </w:r>
    </w:p>
    <w:p>
      <w:pPr>
        <w:pStyle w:val="Normal"/>
        <w:rPr>
          <w:lang w:val="en-US"/>
        </w:rPr>
      </w:pPr>
      <w:r>
        <w:rPr>
          <w:lang w:val="en-US"/>
        </w:rPr>
        <w:t>echo '&lt;form method="POST" action="admsis.php?click=admusupes" name="form5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Pesquisar: &lt;input name="radiob" type="radio" value="login" checked&gt; Login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input name="radiob" type="radio" value="nome" &gt; Nome &lt;br&gt; &lt;b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Digite o nome ou login desejado. &lt;BR&gt; Ou deixe em branco para pesquisar todos os registros.&lt;br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&lt;input name="texto" type="text" size="25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input type="submit" value="Pesquisar" class="bq"&gt; &lt;b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&lt;/form&gt;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-----Recebe da tela ADMUSU os dados para efetuar a pesquisa de usuários (monta uma combo)</w:t>
      </w:r>
    </w:p>
    <w:p>
      <w:pPr>
        <w:pStyle w:val="Normal"/>
        <w:rPr/>
      </w:pPr>
      <w:r>
        <w:rPr/>
        <w:t>// e envia o registro selecionado para a tela ADMUSUALT</w:t>
      </w:r>
    </w:p>
    <w:p>
      <w:pPr>
        <w:pStyle w:val="Normal"/>
        <w:rPr>
          <w:lang w:val="en-US"/>
        </w:rPr>
      </w:pPr>
      <w:r>
        <w:rPr>
          <w:lang w:val="en-US"/>
        </w:rPr>
        <w:t>$radiob = strtolower ($_SERVER['REQUEST_METHOD']) == 'get' ? $_GET['radiob'] : $_POST['radiob'];</w:t>
      </w:r>
    </w:p>
    <w:p>
      <w:pPr>
        <w:pStyle w:val="Normal"/>
        <w:rPr>
          <w:lang w:val="en-US"/>
        </w:rPr>
      </w:pPr>
      <w:r>
        <w:rPr>
          <w:lang w:val="en-US"/>
        </w:rPr>
        <w:t>$texto =  strtolower ($_SERVER['REQUEST_METHOD']) == 'get' ? $_GET['texto'] : $_POST['texto'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$consulta = "SELECT * from usucad where upper($radiob) like upper('%$texto%') ORDER BY upper($radiob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if (pg_num_rows($resposta) &gt;0){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total = pg_num_rows($resposta)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echo '&lt;font color="#FFF000"&gt;Sua pesquisa retornou ',$total, ' registros.&lt;/font&gt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&lt;form method="POST" action="admsis.php?click=admusualt" name="form6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Selecione o registro e clique em Selecionar: &lt;br&gt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&lt;input type="hidden" size="20" value="',$radiob,'" name="radiob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input type="hidden" size="20" value="',$texto,'" name="texto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select size="1" name="combo" class="bq"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while($linha = pg_fetch_array($resposta)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'&lt;option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if ($radiob == 'login'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>
          <w:lang w:val="es-ES_tradnl"/>
        </w:rPr>
        <w:t>$login = $linha['login'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</w:t>
      </w:r>
      <w:r>
        <w:rPr>
          <w:lang w:val="es-ES_tradnl"/>
        </w:rPr>
        <w:t>echo $login;}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nome = $linha['nome']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echo $nome;}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echo '&lt;/option&gt;';}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s-ES_tradnl"/>
        </w:rPr>
        <w:t>echo '&lt;/select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</w:t>
      </w:r>
      <w:r>
        <w:rPr>
          <w:lang w:val="en-US"/>
        </w:rPr>
        <w:t>&lt;input type="submit" value="Selecionar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form&gt;'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else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alert('Não foi encontrado nenhum registro.'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Repetição do botão de criar novos usuários</w:t>
      </w:r>
    </w:p>
    <w:p>
      <w:pPr>
        <w:pStyle w:val="Normal"/>
        <w:rPr>
          <w:lang w:val="en-US"/>
        </w:rPr>
      </w:pPr>
      <w:r>
        <w:rPr>
          <w:lang w:val="en-US"/>
        </w:rPr>
        <w:t>echo '&lt;form method="POST" action="admsis.php?click=admusucadnovo" name="form7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&lt;BR&gt; Cadastre os dados de um novo usuário: &lt;BR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&lt;table  rowspan="2" width="320" border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&lt;input type="submit" value="Novo usuário" class="bq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/form&gt;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usualt'){</w:t>
      </w:r>
    </w:p>
    <w:p>
      <w:pPr>
        <w:pStyle w:val="Normal"/>
        <w:rPr/>
      </w:pPr>
      <w:r>
        <w:rPr/>
        <w:t>/*****************</w:t>
      </w:r>
    </w:p>
    <w:p>
      <w:pPr>
        <w:pStyle w:val="Normal"/>
        <w:rPr/>
      </w:pPr>
      <w:r>
        <w:rPr/>
        <w:t>* TELA ADMUSUALT**</w:t>
      </w:r>
    </w:p>
    <w:p>
      <w:pPr>
        <w:pStyle w:val="Normal"/>
        <w:rPr/>
      </w:pPr>
      <w:r>
        <w:rPr/>
        <w:t>*****************/</w:t>
      </w:r>
    </w:p>
    <w:p>
      <w:pPr>
        <w:pStyle w:val="Normal"/>
        <w:rPr/>
      </w:pPr>
      <w:r>
        <w:rPr/>
        <w:t>//Recebe o POST do COMBO-BOX da tela USUALTPES e altera ou desativa o usuário após</w:t>
      </w:r>
    </w:p>
    <w:p>
      <w:pPr>
        <w:pStyle w:val="Normal"/>
        <w:rPr/>
      </w:pPr>
      <w:r>
        <w:rPr/>
        <w:t>//(testado pela função admusualtpost do arquivo javascript.js)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combo = $_POST['comb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radiob = $_POST['radiob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texto = $_POST['text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nsulta = "SELECT * FROM usucad WHERE login ='$combo' OR nome = '$combo'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while($linha = pg_fetch_array($resposta)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login = $linha['login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nome = $linha['nome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email = $linha['email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alumat = $linha['alumat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promat = $linha['promat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admmat = $linha['admmat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ativo = $linha['ativo'];}</w:t>
      </w:r>
    </w:p>
    <w:p>
      <w:pPr>
        <w:pStyle w:val="Normal"/>
        <w:rPr>
          <w:lang w:val="en-US"/>
        </w:rPr>
      </w:pPr>
      <w:r>
        <w:rPr>
          <w:lang w:val="en-US"/>
        </w:rPr>
        <w:t>echo '&lt;form method="POST" action="admsis.php?click=admusualtpost" name="form8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&lt;BR&gt; Altere os dados do usuário, ou o inative: &lt;BR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&lt;table  rowspan="2" width="320" border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Nome:&lt;/td&gt;   &lt;td&gt;&lt;input type="text" size="25" name="nome" class="bq" value="',$nome,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Login:&lt;/td&gt;  &lt;td&gt;',$login,'&lt;input type="hidden" size="25" name="login" class="bq" value="',$login,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E-mail:&lt;/td&gt; &lt;td&gt;&lt;input type="text" size="25" name="email" class="bq" value="',$email,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Matr. aluno:&lt;/td&gt;   &lt;td&gt;&lt;input type="text" size="25" name="alumat" class="bq" value="',$alumat,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Matr. prof.:&lt;/td&gt;   &lt;td&gt;&lt;input type="text" size="25" name="promat" class="bq" value="',$promat,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Matr. adm.:&lt;/td&gt;    &lt;td&gt;&lt;input type="text" size="25" name="admmat" class="bq" value="',$admmat,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Senha:&lt;/td&gt;   &lt;td&gt;&lt;input type="password" size="25" name="senha" class="bq" 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input type="hidden" size="20" value="',$radiob,'" name="radiob"&gt; &lt;input type="hidden" size="20" value="',$texto,'" name="texto"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if ($ativo == 't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echo '&lt;tr&gt;&lt;td width="80"&gt;Ativo:&lt;/td&gt; &lt;td&gt;&lt;input type="checkbox" name="ativo" class="bq" checked&gt; &lt;/td&gt;&lt;/tr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echo '&lt;tr&gt;&lt;td width="80"&gt;Ativo:&lt;/td&gt; &lt;td&gt;&lt;input type="checkbox" name="ativo" class="bq"&gt; &lt;/td&gt;&lt;/tr&gt;';</w:t>
      </w:r>
    </w:p>
    <w:p>
      <w:pPr>
        <w:pStyle w:val="Normal"/>
        <w:rPr>
          <w:lang w:val="en-US"/>
        </w:rPr>
      </w:pPr>
      <w:r>
        <w:rPr>
          <w:lang w:val="en-US"/>
        </w:rPr>
        <w:t>echo '&lt;tr&gt;&lt;td width="80" align="center"&gt;&lt;input type="button" value=" Alterar " class="bq" onclick="admusualtpost()"&gt;&lt;/td&gt;&lt;td align="left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form method="POST" action="admsis.php?click=admusupes" name="form8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input type="hidden" size="20" value="',$radiob,'" name="radiob"&gt; &lt;input type="hidden" size="20" value="',$texto,'" name="texto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input type="submit" value="Cancelar" class="bq"&gt;&lt;/td&gt;&lt;/form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/table&gt;';</w:t>
      </w:r>
    </w:p>
    <w:p>
      <w:pPr>
        <w:pStyle w:val="Normal"/>
        <w:rPr>
          <w:lang w:val="en-US"/>
        </w:rPr>
      </w:pP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usualtpost'){</w:t>
      </w:r>
    </w:p>
    <w:p>
      <w:pPr>
        <w:pStyle w:val="Normal"/>
        <w:rPr/>
      </w:pPr>
      <w:r>
        <w:rPr/>
        <w:t>/*********************</w:t>
      </w:r>
    </w:p>
    <w:p>
      <w:pPr>
        <w:pStyle w:val="Normal"/>
        <w:rPr/>
      </w:pPr>
      <w:r>
        <w:rPr/>
        <w:t>* TELA ADMUSUALTPOST**</w:t>
      </w:r>
    </w:p>
    <w:p>
      <w:pPr>
        <w:pStyle w:val="Normal"/>
        <w:rPr/>
      </w:pPr>
      <w:r>
        <w:rPr/>
        <w:t>*********************/</w:t>
      </w:r>
    </w:p>
    <w:p>
      <w:pPr>
        <w:pStyle w:val="Normal"/>
        <w:rPr/>
      </w:pPr>
      <w:r>
        <w:rPr/>
        <w:t>//-----recebe o POST do alteração de usuários e envia para o arquivo de classes CLASSES.PHP</w:t>
      </w:r>
    </w:p>
    <w:p>
      <w:pPr>
        <w:pStyle w:val="Normal"/>
        <w:rPr/>
      </w:pPr>
      <w:r>
        <w:rPr/>
        <w:t>// e é tratado pela função TESTAEALTUSERAD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$logint = trim($_POST['login']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$usuario = new usuario;</w:t>
      </w:r>
    </w:p>
    <w:p>
      <w:pPr>
        <w:pStyle w:val="Normal"/>
        <w:rPr>
          <w:lang w:val="es-ES_tradnl"/>
        </w:rPr>
      </w:pPr>
      <w:r>
        <w:rPr>
          <w:lang w:val="es-ES_tradnl"/>
        </w:rPr>
        <w:t>$usuario-&gt;login = $logint;</w:t>
      </w:r>
    </w:p>
    <w:p>
      <w:pPr>
        <w:pStyle w:val="Normal"/>
        <w:rPr>
          <w:lang w:val="en-US"/>
        </w:rPr>
      </w:pPr>
      <w:r>
        <w:rPr>
          <w:lang w:val="en-US"/>
        </w:rPr>
        <w:t>$usuario-&gt;nome = $_POST['nome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email = $_POST['email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alumat = $_POST['alumat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promat = $_POST['promat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admmat = $_POST['admmat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radiob = $_POST['radiob'];</w:t>
      </w:r>
    </w:p>
    <w:p>
      <w:pPr>
        <w:pStyle w:val="Normal"/>
        <w:rPr>
          <w:lang w:val="es-ES_tradnl"/>
        </w:rPr>
      </w:pPr>
      <w:r>
        <w:rPr>
          <w:lang w:val="es-ES_tradnl"/>
        </w:rPr>
        <w:t>$usuario-&gt;texto = $_POST['texto'];</w:t>
      </w:r>
    </w:p>
    <w:p>
      <w:pPr>
        <w:pStyle w:val="Normal"/>
        <w:rPr/>
      </w:pPr>
      <w:r>
        <w:rPr>
          <w:lang w:val="en-US"/>
        </w:rPr>
        <w:t xml:space="preserve">if ($_POST['senha'] != </w:t>
      </w:r>
      <w:r>
        <w:rPr/>
        <w:t>'')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usuario-&gt;senha = md5($_POST['senha'])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usuario-&gt;senha = $_POST['senha'];</w:t>
      </w:r>
    </w:p>
    <w:p>
      <w:pPr>
        <w:pStyle w:val="Normal"/>
        <w:rPr>
          <w:lang w:val="en-US"/>
        </w:rPr>
      </w:pPr>
      <w:r>
        <w:rPr>
          <w:lang w:val="en-US"/>
        </w:rPr>
        <w:t>if (isset($_POST['ativo'])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>
          <w:lang w:val="es-ES_tradnl"/>
        </w:rPr>
        <w:t>$usuario-&gt;ativo = 't'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usuario-&gt;ativo = 'f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usuario-&gt;testaealtuseradm();</w:t>
      </w:r>
    </w:p>
    <w:p>
      <w:pPr>
        <w:pStyle w:val="Normal"/>
        <w:rPr/>
      </w:pPr>
      <w:r>
        <w:rPr/>
        <w:t>}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 FIM da tela Usuário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 Início da tela Dificuldade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dif'){</w:t>
      </w:r>
    </w:p>
    <w:p>
      <w:pPr>
        <w:pStyle w:val="Normal"/>
        <w:rPr/>
      </w:pPr>
      <w:r>
        <w:rPr/>
        <w:t>/**************</w:t>
      </w:r>
    </w:p>
    <w:p>
      <w:pPr>
        <w:pStyle w:val="Normal"/>
        <w:rPr/>
      </w:pPr>
      <w:r>
        <w:rPr/>
        <w:t>* TELA ADMDIF**</w:t>
      </w:r>
    </w:p>
    <w:p>
      <w:pPr>
        <w:pStyle w:val="Normal"/>
        <w:rPr/>
      </w:pPr>
      <w:r>
        <w:rPr/>
        <w:t>**************/</w:t>
      </w:r>
    </w:p>
    <w:p>
      <w:pPr>
        <w:pStyle w:val="Normal"/>
        <w:rPr/>
      </w:pPr>
      <w:r>
        <w:rPr/>
        <w:t>//-----Visualiza os  níveis de dificuldades e seleciona um para alteração;</w:t>
      </w:r>
    </w:p>
    <w:p>
      <w:pPr>
        <w:pStyle w:val="Normal"/>
        <w:rPr>
          <w:lang w:val="en-US"/>
        </w:rPr>
      </w:pPr>
      <w:r>
        <w:rPr>
          <w:lang w:val="en-US"/>
        </w:rPr>
        <w:t>echo 'Selecione o ítem para alterá-lo: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form method="POST" action="admsis.php?click=admdifalt" name="form9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select size="1" name="combo" class="bq"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$consulta = "SELECT * FROM gradif ORDER BY codgradif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$total = pg_num_rows($resposta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while($linha = pg_fetch_array($resposta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echo '&lt;option&gt;'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codgradif = $linha["codgradif"]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grau = $linha["grau"]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ativo = $linha["ativo"]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s-ES_tradnl"/>
        </w:rPr>
        <w:t>echo $codgradif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</w:t>
      </w:r>
      <w:r>
        <w:rPr>
          <w:lang w:val="es-ES_tradnl"/>
        </w:rPr>
        <w:t>echo ' - '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</w:t>
      </w:r>
      <w:r>
        <w:rPr/>
        <w:t>echo $grau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echo '  --&gt;  '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if ($ativo == 't')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s-ES_tradnl"/>
        </w:rPr>
        <w:t>echo 'Ativo'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</w:t>
      </w:r>
      <w:r>
        <w:rPr>
          <w:lang w:val="es-ES_tradnl"/>
        </w:rPr>
        <w:t>else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</w:t>
      </w:r>
      <w:r>
        <w:rPr>
          <w:lang w:val="es-ES_tradnl"/>
        </w:rPr>
        <w:t>echo 'Inativo'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</w:t>
      </w:r>
      <w:r>
        <w:rPr>
          <w:lang w:val="es-ES_tradnl"/>
        </w:rPr>
        <w:t>echo '&lt;/option&gt;';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</w:t>
      </w:r>
      <w:r>
        <w:rPr>
          <w:lang w:val="es-ES_tradnl"/>
        </w:rPr>
        <w:t>echo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</w:t>
      </w:r>
      <w:r>
        <w:rPr>
          <w:lang w:val="en-US"/>
        </w:rPr>
        <w:t>'&lt;/selec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input type="submit" value="Alterar" name="bt1" class="bq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&lt;/form&gt;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Botão que envia para a tela ADMDIFCRI para crição de novas dificuldades</w:t>
      </w:r>
    </w:p>
    <w:p>
      <w:pPr>
        <w:pStyle w:val="Normal"/>
        <w:rPr/>
      </w:pPr>
      <w:r>
        <w:rPr/>
        <w:t>echo '&lt;br&gt; Novo nível de dificuldade: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form method="POST" action="admsis.php?click=admdifcri" name="form10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&lt;input type="submit" value="Criar novo nível de dificuldade" name="bt2" class="bq"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&lt;/form&gt;';</w:t>
      </w:r>
    </w:p>
    <w:p>
      <w:pPr>
        <w:pStyle w:val="Normal"/>
        <w:rPr>
          <w:lang w:val="en-US"/>
        </w:rPr>
      </w:pP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difalt'){</w:t>
      </w:r>
    </w:p>
    <w:p>
      <w:pPr>
        <w:pStyle w:val="Normal"/>
        <w:rPr/>
      </w:pPr>
      <w:r>
        <w:rPr/>
        <w:t>/*****************</w:t>
      </w:r>
    </w:p>
    <w:p>
      <w:pPr>
        <w:pStyle w:val="Normal"/>
        <w:rPr/>
      </w:pPr>
      <w:r>
        <w:rPr/>
        <w:t>* TELA ADMDIFALT**</w:t>
      </w:r>
    </w:p>
    <w:p>
      <w:pPr>
        <w:pStyle w:val="Normal"/>
        <w:rPr/>
      </w:pPr>
      <w:r>
        <w:rPr/>
        <w:t>*****************/</w:t>
      </w:r>
    </w:p>
    <w:p>
      <w:pPr>
        <w:pStyle w:val="Normal"/>
        <w:rPr/>
      </w:pPr>
      <w:r>
        <w:rPr/>
        <w:t>//-----Tela para alteração do nível de dificuldade em ativo ou inativo ou do nome</w:t>
      </w:r>
    </w:p>
    <w:p>
      <w:pPr>
        <w:pStyle w:val="Normal"/>
        <w:rPr/>
      </w:pPr>
      <w:r>
        <w:rPr/>
        <w:t>// é (testado pela função admdifaltpost do arquivo javascript.js) e envia para a tela ADMDIFALTPOST</w:t>
      </w:r>
    </w:p>
    <w:p>
      <w:pPr>
        <w:pStyle w:val="Normal"/>
        <w:rPr>
          <w:lang w:val="en-US"/>
        </w:rPr>
      </w:pPr>
      <w:r>
        <w:rPr>
          <w:lang w:val="en-US"/>
        </w:rPr>
        <w:t>$combo = $_POST['combo'];</w:t>
      </w:r>
    </w:p>
    <w:p>
      <w:pPr>
        <w:pStyle w:val="Normal"/>
        <w:rPr/>
      </w:pPr>
      <w:r>
        <w:rPr/>
        <w:t>$cod = substr($combo,0,2);  // Extrai os 2 caracteres iniciais da variável combo com o valor do codgradif;</w:t>
      </w:r>
    </w:p>
    <w:p>
      <w:pPr>
        <w:pStyle w:val="Normal"/>
        <w:rPr>
          <w:lang w:val="en-US"/>
        </w:rPr>
      </w:pPr>
      <w:r>
        <w:rPr>
          <w:lang w:val="en-US"/>
        </w:rPr>
        <w:t>$consulta = "SELECT * FROM gradif where codgradif = $cod";</w:t>
      </w:r>
    </w:p>
    <w:p>
      <w:pPr>
        <w:pStyle w:val="Normal"/>
        <w:rPr/>
      </w:pP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while($linha = pg_fetch_array($resposta)){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codgradif = $linha["codgradif"]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grau = $linha["grau"]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ativo = $linha["ativo"];}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n-US"/>
        </w:rPr>
        <w:t>echo '&lt;form method="POST" action="admsis.php?click=admdifaltpost" name="form21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able rowspan="2" width="320" border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r&gt;&lt;td width="70"&gt;N. de Dif.:&lt;/td&gt;&lt;td&gt;&lt;input type="text" size="25" value="',$grau,'" class="bq" name="texto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input type="hidden" size="25" name="codgradif" value="',$codgradif,'" class="bq"&gt;&lt;/td&gt;&lt;/tr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if ($ativo == 't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echo '&lt;tr&gt;&lt;td width="70"&gt;Ativo:&lt;/td&gt;&lt;td&gt;&lt;input type="checkbox" class="bq" name="check" checked&gt;&lt;/td&gt;&lt;/tr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echo '&lt;tr&gt;&lt;td width="70"&gt;Ativo:&lt;/td&gt;&lt;td&gt;&lt;input type="checkbox" class="bq" name="check"&gt;&lt;/td&gt;&lt;/tr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echo'&lt;tr&gt;&lt;td&gt;&lt;input type="button" value="Alterar " class="bq" onclick="admdifaltpost()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td&gt;&lt;input type="button" value="Cancelar" class="bq" onClick="history.back()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form&gt;';</w:t>
      </w:r>
    </w:p>
    <w:p>
      <w:pPr>
        <w:pStyle w:val="Normal"/>
        <w:rPr>
          <w:rFonts w:eastAsia="Courier;Courier New"/>
          <w:lang w:val="en-US"/>
        </w:rPr>
      </w:pPr>
      <w:r>
        <w:rPr>
          <w:rFonts w:eastAsia="Courier;Courier New"/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difaltpost'){</w:t>
      </w:r>
    </w:p>
    <w:p>
      <w:pPr>
        <w:pStyle w:val="Normal"/>
        <w:rPr/>
      </w:pPr>
      <w:r>
        <w:rPr/>
        <w:t>/*********************</w:t>
      </w:r>
    </w:p>
    <w:p>
      <w:pPr>
        <w:pStyle w:val="Normal"/>
        <w:rPr/>
      </w:pPr>
      <w:r>
        <w:rPr/>
        <w:t>* TELA ADMDIFALTPOST**</w:t>
      </w:r>
    </w:p>
    <w:p>
      <w:pPr>
        <w:pStyle w:val="Normal"/>
        <w:rPr/>
      </w:pPr>
      <w:r>
        <w:rPr/>
        <w:t>*********************/</w:t>
      </w:r>
    </w:p>
    <w:p>
      <w:pPr>
        <w:pStyle w:val="Normal"/>
        <w:rPr/>
      </w:pPr>
      <w:r>
        <w:rPr/>
        <w:t>//----Recebe o POST da tela admdifalt e altera os registros no banco de dados</w:t>
      </w:r>
    </w:p>
    <w:p>
      <w:pPr>
        <w:pStyle w:val="Normal"/>
        <w:rPr>
          <w:lang w:val="en-US"/>
        </w:rPr>
      </w:pPr>
      <w:r>
        <w:rPr>
          <w:lang w:val="en-US"/>
        </w:rPr>
        <w:t>$grau = $_POST['texto'];</w:t>
      </w:r>
    </w:p>
    <w:p>
      <w:pPr>
        <w:pStyle w:val="Normal"/>
        <w:rPr>
          <w:lang w:val="en-US"/>
        </w:rPr>
      </w:pPr>
      <w:r>
        <w:rPr>
          <w:lang w:val="en-US"/>
        </w:rPr>
        <w:t>$codgradif = $_POST['codgradif'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($_POST['check']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ativo = 't'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ativo = 'f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$ativo == 't')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altera = "update gradif set ativo = TRUE, grau = '$grau' where codgradif = $codgradif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resposta = pg_query($conexao,$altera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if ($resposta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alert('O nível de dificildade foi alterado!'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location='admsis.php?click=admdif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location='admsis.php?click=admdif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/script&gt;";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($ativo == 'f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nsulta = "select codque from quecad where codgradif = $codgradif and ativo = true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pg_num_rows($resposta) &gt; 0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cho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alert('O nível de dificuldade não pode ser alterado, porque tem questões ativas associadas!'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location='admsis.php?click=admdif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altera = "update gradif set ativo = NOT TRUE, grau = '$grau' where codgradif = $codgradif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resposta = pg_query($conexao,$altera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if ($resposta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alert('O nível de dificildade foi alterado!')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location='admsis.php?click=admdif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admsis.php?click=admdif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script&gt;";}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difcri'){</w:t>
      </w:r>
    </w:p>
    <w:p>
      <w:pPr>
        <w:pStyle w:val="Normal"/>
        <w:rPr/>
      </w:pPr>
      <w:r>
        <w:rPr/>
        <w:t>/*****************</w:t>
      </w:r>
    </w:p>
    <w:p>
      <w:pPr>
        <w:pStyle w:val="Normal"/>
        <w:rPr/>
      </w:pPr>
      <w:r>
        <w:rPr/>
        <w:t>* TELA ADMDIFCRI**</w:t>
      </w:r>
    </w:p>
    <w:p>
      <w:pPr>
        <w:pStyle w:val="Normal"/>
        <w:rPr/>
      </w:pPr>
      <w:r>
        <w:rPr/>
        <w:t>*****************/</w:t>
      </w:r>
    </w:p>
    <w:p>
      <w:pPr>
        <w:pStyle w:val="Normal"/>
        <w:rPr/>
      </w:pPr>
      <w:r>
        <w:rPr/>
        <w:t>//---- Tela após clique no botão Criar novo nível de dificuldade</w:t>
      </w:r>
    </w:p>
    <w:p>
      <w:pPr>
        <w:pStyle w:val="Normal"/>
        <w:rPr/>
      </w:pPr>
      <w:r>
        <w:rPr/>
        <w:t>echo '&lt;br&gt; Digite o nome do nível de dificuldade e clique em OK: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form method="POST" action="admsis.php?click=admdifcripost" name="form2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input type="text" size="25" name="texto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input type="button" value="Criar" name="bt2" class="bq" onclick="admdifcripost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/form&gt;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dmdifcripost'){</w:t>
      </w:r>
    </w:p>
    <w:p>
      <w:pPr>
        <w:pStyle w:val="Normal"/>
        <w:rPr/>
      </w:pPr>
      <w:r>
        <w:rPr/>
        <w:t>/*********************</w:t>
      </w:r>
    </w:p>
    <w:p>
      <w:pPr>
        <w:pStyle w:val="Normal"/>
        <w:rPr/>
      </w:pPr>
      <w:r>
        <w:rPr/>
        <w:t>* TELA ADMDIFCRIPOST**</w:t>
      </w:r>
    </w:p>
    <w:p>
      <w:pPr>
        <w:pStyle w:val="Normal"/>
        <w:rPr/>
      </w:pPr>
      <w:r>
        <w:rPr/>
        <w:t>*********************/</w:t>
      </w:r>
    </w:p>
    <w:p>
      <w:pPr>
        <w:pStyle w:val="Normal"/>
        <w:rPr/>
      </w:pPr>
      <w:r>
        <w:rPr/>
        <w:t>//-----POST Executa a criação de um novo nível de dificuldade -----</w:t>
      </w:r>
    </w:p>
    <w:p>
      <w:pPr>
        <w:pStyle w:val="Normal"/>
        <w:rPr/>
      </w:pPr>
      <w:r>
        <w:rPr/>
        <w:t>$texto = $_POST['texto'];</w:t>
      </w:r>
    </w:p>
    <w:p>
      <w:pPr>
        <w:pStyle w:val="Normal"/>
        <w:rPr/>
      </w:pPr>
      <w:r>
        <w:rPr/>
        <w:t>$consulta = "SELECT grau FROM gradif where upper(grau) = upper('$texto')";</w:t>
      </w:r>
    </w:p>
    <w:p>
      <w:pPr>
        <w:pStyle w:val="Normal"/>
        <w:rPr/>
      </w:pPr>
      <w:r>
        <w:rPr/>
        <w:t>$resposta = pg_query($conexao,$consulta);</w:t>
      </w:r>
    </w:p>
    <w:p>
      <w:pPr>
        <w:pStyle w:val="Normal"/>
        <w:rPr/>
      </w:pPr>
      <w:r>
        <w:rPr/>
        <w:t>if (pg_num_rows($resposta) &gt; 0)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alert('O nível de dificuldade já existe. Cadastre outro.'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insere = "INSERT INTO gradif (codgradif,grau,ativo) values (default,'$texto','t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resposta = pg_query($conexao,$insere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if ($resposta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alert('O nível de dificuldade foi cadastrado!'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location='admsis.php?click=admdif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admsis.php?click=admdif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&lt;/script&gt;";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 FIM da tela Dificuldade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/>
      </w:pPr>
      <w:r>
        <w:rPr/>
        <w:t>&lt;/html&gt;</w:t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90268311"/>
      <w:bookmarkEnd w:id="1"/>
      <w:r>
        <w:rPr>
          <w:lang w:val="en-US"/>
        </w:rPr>
        <w:t>ALUNO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>require('sessao.inc');  //aquivo de sessão</w:t>
      </w:r>
    </w:p>
    <w:p>
      <w:pPr>
        <w:pStyle w:val="Normal"/>
        <w:rPr/>
      </w:pPr>
      <w:r>
        <w:rPr/>
        <w:t>sessao("A");          //verifica se o perfil do usuário permite o acesso à página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classes.php');</w:t>
      </w:r>
    </w:p>
    <w:p>
      <w:pPr>
        <w:pStyle w:val="Normal"/>
        <w:rPr/>
      </w:pPr>
      <w:r>
        <w:rPr/>
        <w:t>require('conexao.inc'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ágina pertencente ao projeto Banco de questões do curso de Tecnologia em Informática.</w:t>
      </w:r>
    </w:p>
    <w:p>
      <w:pPr>
        <w:pStyle w:val="Normal"/>
        <w:rPr/>
      </w:pPr>
      <w:r>
        <w:rPr/>
        <w:t>Alunos: Fabio Serpa, Paulo Sérgio Bonfin, Raphael José, Reinaldo de Souza.</w:t>
      </w:r>
    </w:p>
    <w:p>
      <w:pPr>
        <w:pStyle w:val="Normal"/>
        <w:rPr/>
      </w:pPr>
      <w:r>
        <w:rPr/>
        <w:t>Coordenador: Prof. Mário de Paula Soares filho.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script language="javascript" src="javascript.js"&gt;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title&gt;Aluno - Banco de quest&amp;otilde;es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height="1"  border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div align="center"&gt;&lt;span class="style12"&gt;Aluno&lt;/span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hr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height="1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143" height="1" valign="top"&gt;&lt;table width="118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bgcolor="#0000CC"&gt;&lt;div align="center"&gt;Criar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bgcolor="#006666"&gt;&lt;a href ="cadsimula.php"&gt;Simulado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&lt;td bgcolor="#0000CC"&gt;&lt;div align="center"&gt;Prova&lt;/div&gt;&lt;/td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>//Se houver uma prova nova para ser resolvida o link informará</w:t>
      </w:r>
    </w:p>
    <w:p>
      <w:pPr>
        <w:pStyle w:val="Normal"/>
        <w:rPr/>
      </w:pPr>
      <w:r>
        <w:rPr/>
        <w:t>$consulta = "SELECT provanresp($codusu) as provas";</w:t>
      </w:r>
    </w:p>
    <w:p>
      <w:pPr>
        <w:pStyle w:val="Normal"/>
        <w:rPr/>
      </w:pPr>
      <w:r>
        <w:rPr/>
        <w:t>$resposta = pg_query($conexao,$consulta);</w:t>
      </w:r>
    </w:p>
    <w:p>
      <w:pPr>
        <w:pStyle w:val="Normal"/>
        <w:rPr/>
      </w:pPr>
      <w:r>
        <w:rPr/>
        <w:t>$total = pg_fetch_array($resposta);</w:t>
      </w:r>
    </w:p>
    <w:p>
      <w:pPr>
        <w:pStyle w:val="Normal"/>
        <w:rPr/>
      </w:pPr>
      <w:r>
        <w:rPr/>
        <w:t>if ($total['provas'] &gt; 0)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cho '&lt;td bgcolor="#006666" align="center"&gt;&lt;a href ="aluno.php?click=alupro"&gt;&lt;font color="#FFFF00"&gt; ',$total['provas'],' Prova(s)&lt;/font&gt;&lt;/td&gt;'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cho'&lt;td bgcolor="#006666"&gt;&lt;a href ="aluno.php?click=alupro"&gt;Nenhuma&lt;/td&gt;'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&lt;td align="center" bgcolor="#0000CC"&gt;Visualizar&lt;/td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>//Se houver notas novas muda o link incluindo a quantidade e o aviso 'novas'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consulta = "SELECT codusu,visual from prores where codusu = $codusu and visual = false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total = pg_num_rows($resposta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if ($total == 0 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'&lt;td bgcolor="#006666"&gt;&lt;a href ="aluno.php?click=alunot"&gt;Notas&lt;/td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'&lt;td bgcolor="#006666"&gt;&lt;a href ="aluno.php?click=alunot"&gt;&lt;font color="#FFFF00"&gt;',$total,'&lt;/font&gt; Notas &lt;font color="#FFFF00"&gt;Novas&lt;/font&gt;&lt;/td&gt;'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align="center" bgcolor="#0000CC"&gt;Editar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bgcolor="#006666"&gt;&lt;a href="aluno.php?click=aluper"&gt;Perfil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d width="113" bgcolor="#0066CC"&gt;&lt;a href="index.php"&gt;Sair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table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601" rowspan="2" align="left" valign="top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lupro'){</w:t>
      </w:r>
    </w:p>
    <w:p>
      <w:pPr>
        <w:pStyle w:val="Normal"/>
        <w:rPr/>
      </w:pPr>
      <w:r>
        <w:rPr/>
        <w:t>//Mostra as provas do al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consulta = "SELECT p.codpro, p.descricao, t.turma, p.destino,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to_char(p.datinirea, 'dd/mm/yyyy') AS datinirea,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>
          <w:lang w:val="en-US"/>
        </w:rPr>
        <w:t>to_char(p.horinirea, 'hh24:mi') AS horinirea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to_char(p.datfimrea, 'dd/mm/yyyy') AS datfimrea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to_char(p.horfimrea, 'hh24:mi') AS horfimrea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CASE WHEN (CURRENT_DATE &lt; p.datinirea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THEN 'Aguardando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CASE WHEN (CURRENT_DATE &gt; p.datfimrea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</w:t>
      </w:r>
      <w:r>
        <w:rPr>
          <w:lang w:val="en-US"/>
        </w:rPr>
        <w:t>THEN 'Não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</w:t>
      </w:r>
      <w:r>
        <w:rPr>
          <w:lang w:val="en-US"/>
        </w:rPr>
        <w:t>CASE WHEN (CURRENT_TIME &lt; p.horinirea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</w:t>
      </w:r>
      <w:r>
        <w:rPr>
          <w:lang w:val="en-US"/>
        </w:rPr>
        <w:t>THEN 'Aguardando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</w:t>
      </w:r>
      <w:r>
        <w:rPr>
          <w:lang w:val="en-US"/>
        </w:rPr>
        <w:t>CASE WHEN (CURRENT_TIME &gt; p.horfimrea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</w:t>
      </w:r>
      <w:r>
        <w:rPr>
          <w:lang w:val="en-US"/>
        </w:rPr>
        <w:t>THEN 'Não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</w:t>
      </w:r>
      <w:r>
        <w:rPr>
          <w:lang w:val="en-US"/>
        </w:rPr>
        <w:t>CASE WHEN p.codpro IN (SELECT pr.codpro FROM prores pr WHERE pr.nota = '' AND pr.codusu = $codusu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 </w:t>
      </w:r>
      <w:r>
        <w:rPr>
          <w:lang w:val="en-US"/>
        </w:rPr>
        <w:t>THEN 'Não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      </w:t>
      </w:r>
      <w:r>
        <w:rPr>
          <w:lang w:val="en-US"/>
        </w:rPr>
        <w:t>'Sim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AS tempo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FROM procad 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JOIN turcad t ON p.codtur = t.codtur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WHERE t.codtur IN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(SELECT codtur FROM turusu WHERE codusu = $codusu) ORDER BY p.datinirea DESC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resposta = pg_query($conexao,$consulta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'&lt;table width="600" border="1" rowspan="2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td align="center"&gt;Descrição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td align="center"&gt;Início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&lt;td align="center"&gt;Fim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&lt;td align="center"&gt;Em tempo&lt;/td&gt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&lt;tr&gt;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while($linha = pg_fetch_array($resposta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descricao   = $linha['descricao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datinirea   = $linha['datinirea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horinirea   = $linha['horinirea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datfimrea   = $linha['datfimrea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horfimrea   = $linha['horfimrea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tempo       = $linha['tempo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codpro      = $linha['codpro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destino     = $linha['destino'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if ($destino == 'I'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$tempo == 'Sim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echo'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td bgcolor="#0000CC"&gt;&lt;font color="#FFFF00"&gt;',$descricao,' &lt;font color="red"&gt;&lt;b&gt;EM SALA&lt;/b&gt;&lt;/b&gt;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td bgcolor="#0000CC" align="center"&gt;&lt;font color="#FFFF00"&gt;',$datinirea,'&lt;/h5&gt;&lt;/font&gt; &amp;nbsp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font color="#FFFF00"&gt;',$horini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td bgcolor="#0000CC" align="center"&gt;&lt;font color="#FFFF00"&gt;',$datfimrea,'&lt;/h5&gt;&lt;/font&gt; &amp;nbsp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font color="#FFFF00"&gt;',$horfim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td bgcolor="#0000CC" align="center"&gt;&lt;font color="#FFFF00"&gt;',$tempo,'&lt;/h3&gt;&lt;/font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&lt;/tr&gt;';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$tempo == 'Não')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echo'&lt;tr&g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&lt;td&gt;&lt;font color="#D0D0D0"&gt;',$descricao,' &lt;font color="#FFFF00"&gt;EM SALA&lt;/font&gt;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&lt;td align="center"&gt;&lt;font color="#D0D0D0"&gt;',$datinirea,'&lt;/font&gt; &amp;nbsp; &lt;font color="#D0D0D0"&gt;',$horinirea,'&lt;/font&gt;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&lt;td align="center"&gt;&lt;font color="#D0D0D0"&gt;',$datfimrea,'&lt;/font&gt; &amp;nbsp; &lt;font color="#D0D0D0"&gt;',$horfim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td align="center"&gt;&lt;font color="#D0D0D0"&gt;',$tempo,'&lt;/font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&lt;/tr&gt;';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$tempo == 'Aguardando')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echo'&lt;tr&g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&lt;td&gt;&lt;font color="#00FFFF"&gt;',$descricao,' &lt;font color="#FFFF00"&gt;&lt;b&gt;EM SALA&lt;/b&gt;&lt;/font&gt;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&lt;td align="center"&gt;&lt;font color="#00FFFF"&gt;',$datinirea,'&lt;/font&gt; &amp;nbsp; &lt;font color="#00FFFF"&gt;',$horini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td align="center"&gt;&lt;font color="#00FFFF"&gt;',$datfimrea,'&lt;/font&gt; &amp;nbsp; &lt;font color="#00FFFF"&gt;',$horfim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td align="center"&gt;&lt;font color="#00FFFF"&gt;',$tempo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tr&gt;'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$tempo == 'Sim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'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0000CC"&gt;&lt;a href="avaliacao.php?codpro=',$codpro,'"&gt;&lt;font color="#FFFF00"&gt;',$descricao,'&lt;/font&gt;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0000CC" align="center"&gt;&lt;font color="#FFFF00"&gt;',$datinirea,'&lt;/h5&gt;&lt;/font&gt; &amp;nbsp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font color="#FFFF00"&gt;',$horini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0000CC" align="center"&gt;&lt;font color="#FFFF00"&gt;',$datfimrea,'&lt;/h5&gt;&lt;/font&gt; &amp;nbsp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font color="#FFFF00"&gt;',$horfim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0000CC" align="center"&gt;&lt;font color="#FFFF00"&gt;',$tempo,'&lt;/h3&gt;&lt;/font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&lt;/tr&gt;';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$tempo == 'Não'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cho'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&gt;&lt;font color="#D0D0D0"&gt;',$descricao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align="center"&gt;&lt;font color="#D0D0D0"&gt;',$datinirea,'&lt;/font&gt; &amp;nbsp; &lt;font color="#D0D0D0"&gt;',$horini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align="center"&gt;&lt;font color="#D0D0D0"&gt;',$datfimrea,'&lt;/font&gt; &amp;nbsp; &lt;font color="#D0D0D0"&gt;',$horfim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align="center"&gt;&lt;font color="#D0D0D0"&gt;',$tempo,'&lt;/font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&lt;/tr&gt;';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$tempo == 'Aguardando'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cho'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&gt;&lt;font color="#00FFFF"&gt;',$descricao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align="center"&gt;&lt;font color="#00FFFF"&gt;',$datinirea,'&lt;/font&gt; &amp;nbsp; &lt;font color="#00FFFF"&gt;',$horini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align="center"&gt;&lt;font color="#00FFFF"&gt;',$datfimrea,'&lt;/font&gt; &amp;nbsp; &lt;font color="#00FFFF"&gt;',$horfim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align="center"&gt;&lt;font color="#00FFFF"&gt;',$tempo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tr&gt;'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'&lt;/table&gt;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lunot'){</w:t>
      </w:r>
    </w:p>
    <w:p>
      <w:pPr>
        <w:pStyle w:val="Normal"/>
        <w:rPr/>
      </w:pPr>
      <w:r>
        <w:rPr/>
        <w:t>//Mostra as notas do aluno. Se houver notas novas. Informa mostra em amarelo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consulta = "select to_char(prores.datrea,'DD/MM/YYYY')as datrea,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procad.descricao, prores.codprores, prores.nota, prores.visual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from prores join procad on prores.codpro = procad.codpro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where prores.codusu = $codusu order by prores.datrea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resposta = pg_query($conexao,$consulta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'&lt;table width="500" border="1" rowspan="2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td width ="100" align="center"&gt;Data da prova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td width ="350" align="center"&gt;Descrição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td width ="50" align="center"&gt;Nota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/table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while($linha = pg_fetch_array($resposta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datrea    = $linha['datrea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descricao = $linha['descricao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nota      = $linha['nota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visual    = $linha['visual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if ($visual == 't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'&lt;table width="500" border="1" rowspan="3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td width ="100"&gt;',$datrea,'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td width ="350"&gt;',$descricao,'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td width ="50"&gt;',$nota,'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tr&gt;'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'&lt;table width="500" border="1" rowspan="2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td width ="100"&gt;&lt;font color="#FFFF00"&gt;',$datre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td width ="350"&gt;&lt;font color="#FFFF00"&gt;',$descricao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td width ="50"&gt;&lt;font color="#FFFF00"&gt;',$nota,'&lt;/font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tr&gt;'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'&lt;/table&gt;'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altera = "update prores set visual = true where codusu = $codusu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alterando = pg_query($conexao,$altera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luper'){</w:t>
      </w:r>
    </w:p>
    <w:p>
      <w:pPr>
        <w:pStyle w:val="Normal"/>
        <w:rPr/>
      </w:pPr>
      <w:r>
        <w:rPr/>
        <w:t>//Permite que o aluno visualize seu perfil e o altere se necessário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consulta = "SELECT * FROM usucad WHERE codusu = $codusu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while($linha = pg_fetch_array($resposta)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login = $linha['login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nome = $linha['nome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email = $linha['email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alumat = $linha['alumat'];}</w:t>
      </w:r>
    </w:p>
    <w:p>
      <w:pPr>
        <w:pStyle w:val="Normal"/>
        <w:rPr>
          <w:lang w:val="en-US"/>
        </w:rPr>
      </w:pPr>
      <w:r>
        <w:rPr>
          <w:lang w:val="en-US"/>
        </w:rPr>
        <w:t>echo '&lt;form method="POST" action="aluno.php?click=aluperpost" name="form1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Esse é o seu perfil: &lt;BR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&lt;table width="300" border="0" rowspan="2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Login:&lt;/td&gt;  &lt;td&gt;',$login,'&lt;input type="hidden" size="25" name="login" class="bq" value="',$login,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Nome:&lt;/td&gt;   &lt;td&gt;&lt;input type="text" size="25" name="nome" class="bq" value="',$nome,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E-mail:&lt;/td&gt; &lt;td&gt;&lt;input type="text" size="25" name="email" class="bq" value="',$email,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Matrícula:&lt;/td&gt;   &lt;td&gt;&lt;input type="text" size="25" name="alumat" class="bq" value="',$alumat,'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Nova Senha:&lt;/td&gt;   &lt;td&gt;&lt;input type="password" size="25" name="senha" class="bq" 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Conf. Nova Senha:&lt;/td&gt;   &lt;td&gt;&lt;input type="password" size="25" name="csenha" class="bq" 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&lt;td width="80"&gt;&lt;input type="button" value=" Alterar " class="bq" onclick="aluperpost()"&gt;&lt;/td&gt;&lt;td align="left"&gt;&lt;input type="button" value="Cancelar" onclick="history.back()" class="bq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/table&gt;'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luperpost'){</w:t>
      </w:r>
    </w:p>
    <w:p>
      <w:pPr>
        <w:pStyle w:val="Normal"/>
        <w:rPr/>
      </w:pPr>
      <w:r>
        <w:rPr/>
        <w:t>//recebe o POST do aluper (perfil do aluno) e envia para o arquivo de class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$usuario = new usuario;</w:t>
      </w:r>
    </w:p>
    <w:p>
      <w:pPr>
        <w:pStyle w:val="Normal"/>
        <w:rPr>
          <w:lang w:val="en-US"/>
        </w:rPr>
      </w:pPr>
      <w:r>
        <w:rPr>
          <w:lang w:val="en-US"/>
        </w:rPr>
        <w:t>$usuario-&gt;nome = $_POST['nome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login = $_POST['login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email = $_POST['email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alumat = $_POST['alumat'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f ($_POST['senha'] != </w:t>
      </w:r>
      <w:r>
        <w:rPr/>
        <w:t>'')</w:t>
      </w:r>
    </w:p>
    <w:p>
      <w:pPr>
        <w:pStyle w:val="Normal"/>
        <w:rPr/>
      </w:pPr>
      <w:r>
        <w:rPr/>
        <w:t>$usuario-&gt;senha = md5($_POST['senha']);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$usuario-&gt;aluperpost();</w:t>
      </w:r>
    </w:p>
    <w:p>
      <w:pPr>
        <w:pStyle w:val="Normal"/>
        <w:rPr>
          <w:lang w:val="es-ES_tradnl"/>
        </w:rPr>
      </w:pPr>
      <w:r>
        <w:rPr>
          <w:lang w:val="es-ES_tradnl"/>
        </w:rPr>
        <w:t>}?&gt;</w:t>
      </w:r>
      <w:r>
        <w:br w:type="page"/>
      </w:r>
    </w:p>
    <w:p>
      <w:pPr>
        <w:pStyle w:val="Heading1"/>
        <w:rPr>
          <w:lang w:val="es-ES_tradnl"/>
        </w:rPr>
      </w:pPr>
      <w:bookmarkStart w:id="2" w:name="__RefHeading___Toc90268312"/>
      <w:bookmarkEnd w:id="2"/>
      <w:r>
        <w:rPr>
          <w:lang w:val="es-ES_tradnl"/>
        </w:rPr>
        <w:t>BQ.CS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US"/>
        </w:rPr>
      </w:pPr>
      <w:r>
        <w:rPr>
          <w:lang w:val="en-US"/>
        </w:rPr>
        <w:t>.bq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 Verdana, Arial, Helvetica, sans-serif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 10px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tyle: norma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ine-height: norma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 #00000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ackground-color: #CCCCCC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3" w:name="__RefHeading___Toc90268313"/>
      <w:bookmarkEnd w:id="3"/>
      <w:r>
        <w:rPr>
          <w:lang w:val="en-US"/>
        </w:rPr>
        <w:t>ESTILO.C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dy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ackground-color: #006699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a:link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 #FFFFFF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-decoration: non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body,td,th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family: Verdana, Arial, Helvetica, sans-serif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 10px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 #FFFFFF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a:visited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-decoration: non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 #FFFFFF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a:hover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-decoration: non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 #FFFFFF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a:active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-decoration: non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lor: #FFFFFF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.style12 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size: 16px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nt-weight: bold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Heading1"/>
        <w:rPr>
          <w:lang w:val="en-US"/>
        </w:rPr>
      </w:pPr>
      <w:bookmarkStart w:id="4" w:name="__RefHeading___Toc90268314"/>
      <w:bookmarkEnd w:id="4"/>
      <w:r>
        <w:rPr>
          <w:lang w:val="en-US"/>
        </w:rPr>
        <w:t>FRONT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  <w:t>require('classes.php');</w:t>
      </w:r>
    </w:p>
    <w:p>
      <w:pPr>
        <w:pStyle w:val="Normal"/>
        <w:rPr>
          <w:lang w:val="en-US"/>
        </w:rPr>
      </w:pP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script language="javascript" src="javascript.js"&gt;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title&gt; Banco de Quest&amp;otilde;es&lt;/tit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style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!--</w:t>
      </w:r>
    </w:p>
    <w:p>
      <w:pPr>
        <w:pStyle w:val="Normal"/>
        <w:rPr>
          <w:lang w:val="en-US"/>
        </w:rPr>
      </w:pPr>
      <w:r>
        <w:rPr>
          <w:lang w:val="en-US"/>
        </w:rPr>
        <w:t>.style13 {font-size: 16px}</w:t>
      </w:r>
    </w:p>
    <w:p>
      <w:pPr>
        <w:pStyle w:val="Normal"/>
        <w:rPr>
          <w:lang w:val="en-US"/>
        </w:rPr>
      </w:pPr>
      <w:r>
        <w:rPr>
          <w:lang w:val="en-US"/>
        </w:rPr>
        <w:t>--&gt;</w:t>
      </w:r>
    </w:p>
    <w:p>
      <w:pPr>
        <w:pStyle w:val="Normal"/>
        <w:rPr>
          <w:lang w:val="en-US"/>
        </w:rPr>
      </w:pPr>
      <w:r>
        <w:rPr>
          <w:lang w:val="en-US"/>
        </w:rPr>
        <w:t>&lt;/style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height="1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77"&gt;&lt;div align="center"&gt;&lt;img src="bq.jpg" width="750" height="96" lowsrc="bq.jpg"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hr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lt'){?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div align="center"&gt;&lt;strong&gt;&lt;span class="style1 style13"&gt;Alterar a senha &lt;/span&gt;&lt;/strong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form method="POST" action="front.php?click=altpost" name="form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130"&gt;Login*: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643"&gt;&lt;input name="login" type="text" class="bq" id="login" maxlength="20"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&lt;td&gt;Senha atual*: &lt;/td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td&gt;&lt;input name="senha" type="password" class="bq" id="senha" maxlength="32"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&lt;td&gt;Nova senha*: &lt;/td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td&gt;&lt;input name="nsenha" type="password" class="bq" id="nsenha" maxlength="32"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&lt;td&gt;Conf. a nova senha*: &lt;/td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td&gt;&lt;input name="cnsenha" type="password" class="bq" id="cnsenha" maxlength="32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colspan="2"&gt;&lt;hr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260"&gt;&lt;div align="center"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0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input name="Button" type="button" class="bq" value="    OK    " onClick="altpost()"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0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input name="Submit2" type="reset" class="bq" value="  Limpar  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0"&gt;&lt;div align="center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input name="Submit3" type="button" class="bq" value="Cancelar" onClick="history.back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260"&gt;&lt;div align="center"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 &lt;?php } 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cad'){?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height="1"&gt;&lt;div align="center"&gt;&lt;span class="style13 style15 style2"&gt;&lt;strong&gt;Cadastro de usu&amp;aacute;rios &lt;/strong&gt;&lt;/span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form method="POST" action="front.php?click=cadpost" name="form"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100"&gt;Nome*: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681"&gt;&lt;input name="nome" type="text" class="bq" id="nome" maxlength="40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Login*: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input name="login" type="text" class="bq" id="login" maxlength="20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M&amp;iacute;nimo 3 caracteres &lt;/td&gt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&lt;td&gt;E-mail*:&lt;/td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td&gt;&lt;input name="email" type="text" class="bq" id="email" maxlength="50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Matricula: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input name="alumat" type="text" class="bq" id="alumat" maxlength="20"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&lt;td&gt;Senha*:&lt;/td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td&gt;&lt;input name="senha" type="password" class="bq" id="senha" maxlength="32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M&amp;iacute;nimo 6 caracteres &lt;/td&gt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&lt;td&gt;Conf. senha*: &lt;/td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td&gt;&lt;input name="csenha" type="password" class="bq" id="csenha" maxlength="32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colspan="5"&gt;&lt;hr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260"&gt;&lt;div align="center"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0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input name="Button" type="button" class="bq" value="    OK    " onClick="cadpost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0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input name="Submit2" type="reset" class="bq" value="  Limpar  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0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input name="Submit3" type="button" class="bq" value="Cancelar" onClick="history.back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260"&gt;&lt;div align="center"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229" bgcolor="#006666"&gt;*Obrigat&amp;oacute;rio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540"&gt;&amp;nbsp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 &lt;?php } 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esq'){?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div align="center" class="style1 style13"&gt;&lt;strong&gt;Esque&amp;ccedil;eu a Senha?&lt;/strong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&lt;td width="269"&gt;&lt;span class="style15"&gt;Digite o seu login e o seu E-mail e uma nova senha ser&amp;aacute; enviada para o e-mail cadastado.&lt;/span&gt;&lt;/td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td width="500"&gt;&amp;nbsp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form method="POST" action="front.php?click=esqpost" name="form"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67"&gt;Login: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02"&gt;&lt;input name="login" type="text" class="bq" id="login" maxlength="20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E-mail: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input name="email" type="text" class="bq" id="email" maxlength="50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colspan="5"&gt;&lt;hr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260"&gt;&lt;div align="center"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0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input name="Button" type="button" class="bq" value="    OK    " onClick="esqpost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0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input name="Submit2" type="reset" class="bq" value="  Limpar  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0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input name="Submit3" type="button" class="bq" value="Cancelar" onClick="history.back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260"&gt;&lt;div align="center"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 &lt;?php } ?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 if ($_GET['click']=='cadpost'){</w:t>
      </w:r>
    </w:p>
    <w:p>
      <w:pPr>
        <w:pStyle w:val="Normal"/>
        <w:rPr/>
      </w:pPr>
      <w:r>
        <w:rPr/>
        <w:t>/**************</w:t>
      </w:r>
    </w:p>
    <w:p>
      <w:pPr>
        <w:pStyle w:val="Normal"/>
        <w:rPr/>
      </w:pPr>
      <w:r>
        <w:rPr/>
        <w:t>* TELA CADPOST**</w:t>
      </w:r>
    </w:p>
    <w:p>
      <w:pPr>
        <w:pStyle w:val="Normal"/>
        <w:rPr/>
      </w:pPr>
      <w:r>
        <w:rPr/>
        <w:t>***************/</w:t>
      </w:r>
    </w:p>
    <w:p>
      <w:pPr>
        <w:pStyle w:val="Normal"/>
        <w:rPr/>
      </w:pPr>
      <w:r>
        <w:rPr/>
        <w:t>//----Tela no qual o usuário se cadastra no sistema para poder usufruí-lo</w:t>
      </w:r>
    </w:p>
    <w:p>
      <w:pPr>
        <w:pStyle w:val="Normal"/>
        <w:rPr/>
      </w:pPr>
      <w:r>
        <w:rPr/>
        <w:t>//os dados são enviados para o arquivo de classes CLASSES.PHP (CLASSE UAUARIO) para a função TESTAECADUS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$logint = trim($_POST['login']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$usuario = new usuario;</w:t>
      </w:r>
    </w:p>
    <w:p>
      <w:pPr>
        <w:pStyle w:val="Normal"/>
        <w:rPr>
          <w:lang w:val="es-ES_tradnl"/>
        </w:rPr>
      </w:pPr>
      <w:r>
        <w:rPr>
          <w:lang w:val="es-ES_tradnl"/>
        </w:rPr>
        <w:t>$usuario-&gt;login = $logint;</w:t>
      </w:r>
    </w:p>
    <w:p>
      <w:pPr>
        <w:pStyle w:val="Normal"/>
        <w:rPr>
          <w:lang w:val="en-US"/>
        </w:rPr>
      </w:pPr>
      <w:r>
        <w:rPr>
          <w:lang w:val="en-US"/>
        </w:rPr>
        <w:t>$usuario-&gt;nome = $_POST['nome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email = $_POST['email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alumat = $_POST['alumat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senha = md5($_POST['senha']);  //md5($_POST['senha']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usuario-&gt;testaecaduser();</w:t>
      </w:r>
    </w:p>
    <w:p>
      <w:pPr>
        <w:pStyle w:val="Normal"/>
        <w:rPr>
          <w:lang w:val="en-US"/>
        </w:rPr>
      </w:pP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altpost'){</w:t>
      </w:r>
    </w:p>
    <w:p>
      <w:pPr>
        <w:pStyle w:val="Normal"/>
        <w:rPr/>
      </w:pPr>
      <w:r>
        <w:rPr/>
        <w:t>/**************</w:t>
      </w:r>
    </w:p>
    <w:p>
      <w:pPr>
        <w:pStyle w:val="Normal"/>
        <w:rPr/>
      </w:pPr>
      <w:r>
        <w:rPr/>
        <w:t>* TELA ALTPOST**</w:t>
      </w:r>
    </w:p>
    <w:p>
      <w:pPr>
        <w:pStyle w:val="Normal"/>
        <w:rPr/>
      </w:pPr>
      <w:r>
        <w:rPr/>
        <w:t>***************/</w:t>
      </w:r>
    </w:p>
    <w:p>
      <w:pPr>
        <w:pStyle w:val="Normal"/>
        <w:rPr/>
      </w:pPr>
      <w:r>
        <w:rPr/>
        <w:t>//-----Tela no qual o usuário altera sua senha</w:t>
      </w:r>
    </w:p>
    <w:p>
      <w:pPr>
        <w:pStyle w:val="Normal"/>
        <w:rPr/>
      </w:pPr>
      <w:r>
        <w:rPr/>
        <w:t>//os dados são enviados para o arquivo de classes CLASSES.PHP (CLASSE UAUARIO) para a função ESQPOST</w:t>
      </w:r>
    </w:p>
    <w:p>
      <w:pPr>
        <w:pStyle w:val="Normal"/>
        <w:rPr>
          <w:lang w:val="es-ES_tradnl"/>
        </w:rPr>
      </w:pPr>
      <w:r>
        <w:rPr>
          <w:lang w:val="es-ES_tradnl"/>
        </w:rPr>
        <w:t>$usuario = new usuario;</w:t>
      </w:r>
    </w:p>
    <w:p>
      <w:pPr>
        <w:pStyle w:val="Normal"/>
        <w:rPr/>
      </w:pPr>
      <w:r>
        <w:rPr/>
        <w:t>$usuario-&gt;login = $_POST['login'];</w:t>
      </w:r>
    </w:p>
    <w:p>
      <w:pPr>
        <w:pStyle w:val="Normal"/>
        <w:rPr/>
      </w:pPr>
      <w:r>
        <w:rPr/>
        <w:t>$usuario-&gt;senha = md5($_POST['senha']);</w:t>
      </w:r>
    </w:p>
    <w:p>
      <w:pPr>
        <w:pStyle w:val="Normal"/>
        <w:rPr/>
      </w:pPr>
      <w:r>
        <w:rPr/>
        <w:t>$usuario-&gt;nsenha = md5($_POST['nsenha']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$usuario-&gt;testausersenha();</w:t>
      </w:r>
    </w:p>
    <w:p>
      <w:pPr>
        <w:pStyle w:val="Normal"/>
        <w:rPr>
          <w:lang w:val="en-US"/>
        </w:rPr>
      </w:pP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=='esqpost'){</w:t>
      </w:r>
    </w:p>
    <w:p>
      <w:pPr>
        <w:pStyle w:val="Normal"/>
        <w:rPr/>
      </w:pPr>
      <w:r>
        <w:rPr/>
        <w:t>/**************</w:t>
      </w:r>
    </w:p>
    <w:p>
      <w:pPr>
        <w:pStyle w:val="Normal"/>
        <w:rPr/>
      </w:pPr>
      <w:r>
        <w:rPr/>
        <w:t>* TELA ESQPOST**</w:t>
      </w:r>
    </w:p>
    <w:p>
      <w:pPr>
        <w:pStyle w:val="Normal"/>
        <w:rPr/>
      </w:pPr>
      <w:r>
        <w:rPr/>
        <w:t>***************/</w:t>
      </w:r>
    </w:p>
    <w:p>
      <w:pPr>
        <w:pStyle w:val="Normal"/>
        <w:rPr/>
      </w:pPr>
      <w:r>
        <w:rPr/>
        <w:t>//-----Tela no qual o usuário que esqueçeu sua senha solicita uma nova</w:t>
      </w:r>
    </w:p>
    <w:p>
      <w:pPr>
        <w:pStyle w:val="Normal"/>
        <w:rPr/>
      </w:pPr>
      <w:r>
        <w:rPr/>
        <w:t>//os dados são enviados para o arquivo de classes CLASSES.PHP (CLASSE USUARIO)para a função ESQUECIASENHA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$usuario = new usuario;</w:t>
      </w:r>
    </w:p>
    <w:p>
      <w:pPr>
        <w:pStyle w:val="Normal"/>
        <w:rPr>
          <w:lang w:val="en-US"/>
        </w:rPr>
      </w:pPr>
      <w:r>
        <w:rPr>
          <w:lang w:val="en-US"/>
        </w:rPr>
        <w:t>$usuario-&gt;login = $_POST['login'];</w:t>
      </w:r>
    </w:p>
    <w:p>
      <w:pPr>
        <w:pStyle w:val="Normal"/>
        <w:rPr>
          <w:lang w:val="en-US"/>
        </w:rPr>
      </w:pPr>
      <w:r>
        <w:rPr>
          <w:lang w:val="en-US"/>
        </w:rPr>
        <w:t>$usuario-&gt;email = $_POST['email'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$usuario-&gt;esqueciasenha();</w:t>
      </w:r>
    </w:p>
    <w:p>
      <w:pPr>
        <w:pStyle w:val="Normal"/>
        <w:rPr/>
      </w:pPr>
      <w:r>
        <w:rPr/>
        <w:t>}?&gt;</w:t>
      </w:r>
      <w:r>
        <w:br w:type="page"/>
      </w:r>
    </w:p>
    <w:p>
      <w:pPr>
        <w:pStyle w:val="Heading1"/>
        <w:rPr>
          <w:lang w:val="en-US"/>
        </w:rPr>
      </w:pPr>
      <w:bookmarkStart w:id="5" w:name="__RefHeading___Toc90268315"/>
      <w:bookmarkEnd w:id="5"/>
      <w:r>
        <w:rPr>
          <w:lang w:val="en-US"/>
        </w:rPr>
        <w:t>CLASSES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class usuario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var $codusu = ''; //código do usuári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nome   = ''; //nome do usuári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login  = ''; //Login do usuári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email  = ''; //e-mail do usuári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alumat = ''; //matrícula do alun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senha  = ''; //senha do usuári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nsenha = ''; //nova senha do usuári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promat = ''; //matrícula do professor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admmat = ''; //matrícula do administrador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ativo  = ''; //usuário ativo ou inativ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perfil = ''; //perfil do usuári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radiob = ''; //passa resultade de pesquisa para retorno após OK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var $texto  = ''; //passa resultade de pesquisa para retorno após OK</w:t>
      </w:r>
    </w:p>
    <w:p>
      <w:pPr>
        <w:pStyle w:val="Normal"/>
        <w:rPr/>
      </w:pPr>
      <w:r>
        <w:rPr/>
        <w:t>// funçoes da página front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adastra o usuário (usuário)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unction testaecaduser(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require('conexao.inc'); //conexao com banc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$consulta = "SELECT login FROM usucad WHERE upper(login) = upper('$this-&gt;login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pg_num_rows($resposta) &gt; 0)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 xml:space="preserve">echo "&lt;script&gt;alert('Login já cadastrado. </w:t>
      </w:r>
      <w:r>
        <w:rPr>
          <w:lang w:val="en-US"/>
        </w:rPr>
        <w:t>Tente outro.');history.back(); 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xit()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$this-&gt;alumat !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consulta = "SELECT alumat FROM usucad WHERE upper(alumat) = upper('$this-&gt;alumat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pg_num_rows($resposta) &gt; 0){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echo "&lt;script&gt;alert('Houve um engano. Sua matrícula já está cadastrada por outro usuário.');history.back();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exit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nsere = "INSERT INTO usucad (codusu, login, senha, nome, email, alumat, promat, admmat, ativo) VALUES (default,'$this-&gt;login','$this-&gt;senha','$this-&gt;nome','$this-&gt;email','$this-&gt;alumat','$this-&gt;promat','$this-&gt;admmat','t')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$ins = pg_query($conexao, $insere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$ins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alert('Dados cadast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location='index.php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";}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nsere = "INSERT INTO usucad (codusu, login, senha, nome, email, alumat, promat, admmat, ativo) VALUES (default,'$this-&gt;login','$this-&gt;senha','$this-&gt;nome','$this-&gt;email','$this-&gt;alumat','$this-&gt;promat','$this-&gt;admmat','t'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ns = pg_query($conexao, $insere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$ins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alert('Dados cadast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location='index.php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";}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cadastrada a nova senha (usuário)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unction testausersenha(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require('conexao.inc'); //conexão com o banc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$consulta = "SELECT login,senha FROM usucad WHERE upper(login) = upper('$this-&gt;login') and senha = '$this-&gt;senha'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pg_num_rows($resposta) &gt; 0)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$altera = "UPDATE usucad SET senha = '$this-&gt;nsenha' WHERE  upper(login) = upper('$this-&gt;login'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alt = pg_query($conexao, 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location='index.php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";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alert('O Login ou a senha não estão corretos.')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script&gt;";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cadastra uma senha aleatória e manda por e-mala  (usuário)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unction esqueciasenha() { //o usuário solicita uma nova senha que vai para ele por e-mail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require('conexao.inc'); //conexão com o banc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$consulta = "SELECT login,email FROM usucad WHERE upper(login) = upper('$this-&gt;login') and email= '$this-&gt;email'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pg_num_rows($resposta) &gt; 0)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nsenha = mt_rand(100000,999999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this-&gt;senha = md5($nsenha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$alterasenha = "UPDATE usucad SET senha = '$this-&gt;senha' WHERE  upper(login) = upper('$this-&gt;login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altsenha = pg_query($conexao, $alterasenha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$altsenha)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mail($this-&gt;email,"Nova senha para o banco de questões","Caro $this-&gt;login, \r\n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Você solicitou uma nova senha para acessar o banco de questões: \r\n \r\n $nsenha \r\n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A partir desse momento essa será a sua senha padrão. \r\n \r\n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--Administrador do banco de questões--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","From: adm@bancodequestoes.org \r\n"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alert('Um e-mail foi enviado com a sua nova senha')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location='index.php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";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alert('O login não existe.'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/script&gt;";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função da página admsis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adastra o usuário (administrador)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unction testaecaduseradm(){  //testa se o login já existe. Se não, cadastra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require('conexao.inc'); //conexao com b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if ($this-&gt;alumat != '' or $this-&gt;promat != '' or $this-&gt;admmat !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consulta = "SELECT alumat,promat,admmat FROM usuca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WHERE alumat = '$this-&gt;alumat' OR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promat = '$this-&gt;promat' OR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admmat = '$this-&gt;admmat'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ont = 0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while($linha = pg_fetch_array($resposta))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alumatt = $linha['alumat']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promatt = $linha['promat']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admmatt  = $linha['admmat'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if ($this-&gt;alumat !=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$alumatt == $this-&gt;aluma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echo "&lt;script&gt;alert('Essa matrícula de Aluno já está cadastrada.');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$cont = $cont + 1;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$this-&gt;promat !=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$promatt == $this-&gt;proma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echo "&lt;script&gt;alert('Essa matrícula de professor já está cadastrada.');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$cont = $cont + 1;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$this-&gt;admmat !=0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$admmatt == $this-&gt;admma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echo "&lt;script&gt;alert('Essa matrícula de Administrador já está cadastrada.');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$cont = $cont + 1;}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$cont &gt; 0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"&lt;script&gt;location='admsis.php?click=admusucadnovo';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consulta = "SELECT login FROM usucad WHERE upper(login) = upper('$this-&gt;login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if (pg_num_rows($resposta) &gt; 0){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alert('Login já cadastrado. Tente outr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>
          <w:lang w:val="en-US"/>
        </w:rPr>
        <w:t>location='admsis.php?click=admusucadnov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insere = "INSERT INTO usucad (codusu, login, senha, nome, email, alumat, promat, admmat, ativo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VALUES (default,'$this-&gt;login','$this-&gt;senha','$this-&gt;nome','$this-&gt;email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'$this-&gt;alumat','$this-&gt;promat','$this-&gt;admmat','t'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ins = pg_query($conexao, $insere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$ins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alert('Dados cadast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>
          <w:lang w:val="en-US"/>
        </w:rPr>
        <w:t>location='admsis.php?click=admusu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>
          <w:lang w:val="en-US"/>
        </w:rPr>
        <w:t>location='admsis.php?click=admusu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/script&gt;";}}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consulta = "SELECT login FROM usucad WHERE upper(login) = upper('$this-&gt;login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pg_num_rows($resposta) &gt; 0)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alert('Login já cadastrado. Tente outro.')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location='admsis.php?click=admusucadnov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insere = "INSERT INTO usucad (codusu, login, senha, nome, email, alumat, promat, admmat, ativo) VALUES (default,'$this-&gt;login','$this-&gt;senha','$this-&gt;nome','$this-&gt;email','$this-&gt;alumat','$this-&gt;promat','$this-&gt;admmat','t'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ins = pg_query($conexao, $insere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$ins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alert('Dados cadast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>
          <w:lang w:val="en-US"/>
        </w:rPr>
        <w:t>location='admsis.php?click=admusu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>
          <w:lang w:val="en-US"/>
        </w:rPr>
        <w:t>location='admsis.php?click=admusu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&lt;/script&gt;";}}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ltera o usuário (administrador)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unction testaealtuseradm(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require('conexao.inc'); //Conexão com o b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if ($this-&gt;alumat != '' or $this-&gt;promat != '' or $this-&gt;admmat !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consulta = "SELECT login,alumat,promat,admmat FROM usuca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WHERE login  = '$this-&gt;login' A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alumat = '$this-&gt;alumat' A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promat = '$this-&gt;promat' A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admmat = '$this-&gt;admmat' 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pg_num_rows($resposta) == 1)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if ($this-&gt;senha =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altera="UPDATE usucad SET nome = '$this-&gt;nome', email = '$this-&gt;email', alumat = '$this-&gt;alumat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promat = '$this-&gt;promat', admmat = '$this-&gt;admmat', ativo = '$this-&gt;ativo' WHERE login = '$this-&gt;login'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altera="UPDATE usucad SET senha = '$this-&gt;senha', nome = '$this-&gt;nome', email = '$this-&gt;email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alumat = '$this-&gt;alumat', promat = '$this-&gt;promat', admmat = '$this-&gt;admmat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ativo = '$this-&gt;ativo' WHERE login = '$this-&gt;login'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alt = pg_query($conexao,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>
          <w:lang w:val="en-US"/>
        </w:rPr>
        <w:t>location='admsis.php?click=admusupes&amp;radiob=$this-&gt;radiob&amp;texto=$this-&gt;text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>
          <w:lang w:val="en-US"/>
        </w:rPr>
        <w:t>location='admsis.php?click=admusupes&amp;radiob=$this-&gt;radiob&amp;texto=$this-&gt;text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/script&gt;";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$this-&gt;alumat != '' or $this-&gt;promat != '' or $this-&gt;admmat !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consulta = "SELECT login,alumat,promat,admmat FROM usuca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WHERE NOT login = '$this-&gt;login' A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</w:t>
      </w:r>
      <w:r>
        <w:rPr>
          <w:lang w:val="en-US"/>
        </w:rPr>
        <w:t>(alumat   = '$this-&gt;alumat' OR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</w:t>
      </w:r>
      <w:r>
        <w:rPr>
          <w:lang w:val="en-US"/>
        </w:rPr>
        <w:t>promat   = '$this-&gt;promat' OR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</w:t>
      </w:r>
      <w:r>
        <w:rPr>
          <w:lang w:val="en-US"/>
        </w:rPr>
        <w:t>admmat   = '$this-&gt;admmat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</w:t>
      </w:r>
      <w:r>
        <w:rPr>
          <w:lang w:val="en-US"/>
        </w:rPr>
        <w:t>AND NOT (alumat = '' OR promat = '' OR admmat = '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cont = 0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while($linha = pg_fetch_array($resposta)){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alumatt = $linha['alumat']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promatt = $linha['promat']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admmatt  = $linha['admmat'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if ($this-&gt;alumat !=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if ($alumatt == $this-&gt;aluma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</w:t>
      </w:r>
      <w:r>
        <w:rPr/>
        <w:t>echo "&lt;script&gt;alert('Essa matrícula de Aluno já está cadastrada.');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$cont = $cont + 1;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 ($this-&gt;promat !=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if ($promatt == $this-&gt;proma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</w:t>
      </w:r>
      <w:r>
        <w:rPr/>
        <w:t>echo "&lt;script&gt;alert('Essa matrícula de professor já está cadastrada.');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$cont = $cont + 1;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 ($this-&gt;admmat !=0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if ($admmatt == $this-&gt;admma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</w:t>
      </w:r>
      <w:r>
        <w:rPr/>
        <w:t>echo "&lt;script&gt;alert('Essa matrícula de Administrador já está cadastrada.');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$cont = $cont + 1;}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$cont &gt; 0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echo "&lt;script&gt;location='admsis.php?click=admusupes&amp;radiob=$this-&gt;radiob&amp;texto=$this-&gt;texto';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 ($this-&gt;senha =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altera="UPDATE usucad SET nome = '$this-&gt;nome', email = '$this-&gt;email', alumat = '$this-&gt;alumat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promat = '$this-&gt;promat', admmat = '$this-&gt;admmat', ativo = '$this-&gt;ativo' WHERE login = '$this-&gt;login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alt = pg_query($conexao,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location='admsis.php?click=admusupes&amp;radiob=$this-&gt;radiob&amp;texto=$this-&gt;text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location='admsis.php?click=admusupes&amp;radiob=$this-&gt;radiob&amp;texto=$this-&gt;text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/script&gt;";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$altera="UPDATE usucad SET senha = '$this-&gt;senha', nome = '$this-&gt;nome', email = '$this-&gt;email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</w:t>
      </w:r>
      <w:r>
        <w:rPr>
          <w:lang w:val="en-US"/>
        </w:rPr>
        <w:t>alumat = '$this-&gt;alumat', promat = '$this-&gt;promat', admmat = '$this-&gt;admmat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</w:t>
      </w:r>
      <w:r>
        <w:rPr>
          <w:lang w:val="en-US"/>
        </w:rPr>
        <w:t>ativo = '$this-&gt;ativo' WHERE login = '$this-&gt;login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alt = pg_query($conexao,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location='admsis.php?click=admusupes&amp;radiob=$this-&gt;radiob&amp;texto=$this-&gt;text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location='admsis.php?click=admusupes&amp;radiob=$this-&gt;radiob&amp;texto=$this-&gt;text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/script&gt;";}}}}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$this-&gt;senha =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altera="UPDATE usucad SET nome = '$this-&gt;nome', email = '$this-&gt;email', alumat = '$this-&gt;alumat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promat = '$this-&gt;promat', admmat = '$this-&gt;admmat', ativo = '$this-&gt;ativo' WHERE login = '$this-&gt;login'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altera="UPDATE usucad SET senha = '$this-&gt;senha', nome = '$this-&gt;nome', email = '$this-&gt;email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alumat = '$this-&gt;alumat', promat = '$this-&gt;promat', admmat = '$this-&gt;admmat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ativo = '$this-&gt;ativo' WHERE login = '$this-&gt;login'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alt = pg_query($conexao,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location='admsis.php?click=admusupes&amp;radiob=$this-&gt;radiob&amp;texto=$this-&gt;text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location='admsis.php?click=admusupes&amp;radiob=$this-&gt;radiob&amp;texto=$this-&gt;texto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&lt;/script&gt;";}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ções da página aluno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altera o perfil do aluno (aluno)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unction aluperpost(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require('conexao.inc'); //Conexão com o b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if ($this-&gt;alumat !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consulta = "SELECT login,alumat FROM usuca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WHERE upper(alumat) = upper('$this-&gt;alumat') and upper(login) = upper('$this-&gt;login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pg_num_rows($resposta) == 1)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if ($this-&gt;senha =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altera="UPDATE usucad SET nome = '$this-&gt;nome', email = '$this-&gt;email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alumat = '$this-&gt;alumat' WHERE login = '$this-&gt;login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alt = pg_query($conexao,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/script&gt;";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altera="UPDATE usucad SET senha = '$this-&gt;senha', nome = '$this-&gt;nome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mail = '$this-&gt;email', alumat = '$this-&gt;alumat' WHERE login = '$this-&gt;login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alt = pg_query($conexao,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/script&gt;";}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consulta = "SELECT alumat FROM usucad WHERE upper(alumat) = upper('$this-&gt;alumat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pg_num_rows($resposta) &gt; 0)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echo "&lt;script&gt;alert('Houve um engano. Sua matrícula já está cadastrada por outro usuário.')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;location='aluno.php?click=aluper';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$this-&gt;senha =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altera="UPDATE usucad SET nome = '$this-&gt;nome', email = '$this-&gt;email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alumat = '$this-&gt;alumat' WHERE login = '$this-&gt;login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alt = pg_query($conexao,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/script&gt;";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altera="UPDATE usucad SET senha = '$this-&gt;senha', nome = '$this-&gt;nome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mail = '$this-&gt;email', alumat = '$this-&gt;alumat' WHERE login = '$this-&gt;login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alt = pg_query($conexao,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/script&gt;";}}}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if ($this-&gt;senha == '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$altera="UPDATE usucad SET nome = '$this-&gt;nome', email = '$this-&gt;email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alumat = '$this-&gt;alumat' WHERE login = '$this-&gt;login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$alt = pg_query($conexao,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script&gt;";}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altera="UPDATE usucad SET senha = '$this-&gt;senha', nome = '$this-&gt;nome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mail = '$this-&gt;email', alumat = '$this-&gt;alumat' WHERE login = '$this-&gt;login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alt = pg_query($conexao,$alter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if ($alt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alert('Dados Alterados com sucess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>
          <w:lang w:val="en-US"/>
        </w:rPr>
        <w:t>location='aluno.php?click=alupe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/script&gt;"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</w:t>
      </w:r>
      <w:r>
        <w:rPr/>
        <w:t>alert('Não foi possível executar a operação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>
          <w:lang w:val="en-US"/>
        </w:rPr>
        <w:t>location='aluno.php?click=aluper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</w:t>
      </w:r>
      <w:r>
        <w:rPr/>
        <w:t>&lt;/script&gt;";}}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fim da classe usuário--------------------------------------------</w:t>
      </w:r>
    </w:p>
    <w:p>
      <w:pPr>
        <w:pStyle w:val="Normal"/>
        <w:rPr>
          <w:lang w:val="es-ES_tradnl"/>
        </w:rPr>
      </w:pPr>
      <w:r>
        <w:rPr>
          <w:lang w:val="es-ES_tradnl"/>
        </w:rPr>
        <w:t>//----------------------Por Reinaldo -------------------------------------------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</w:t>
      </w:r>
      <w:r>
        <w:rPr>
          <w:lang w:val="es-ES_tradnl"/>
        </w:rPr>
        <w:t>function logar()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</w:t>
      </w:r>
      <w:r>
        <w:rPr>
          <w:lang w:val="en-US"/>
        </w:rPr>
        <w:t>require_once("conexao.inc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consulta = "SELECT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codusu, login, senha, alumat, promat, admmat, ativo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FROM USUCAD WHERE upper(login) = '$this-&gt;login'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query = pg_query($conexao, $consult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pg_num_rows($query) == 1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row = pg_fetch_array($query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if ($row['ativo'] == true){   //testa se o usuario está ativo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if (trim($row['senha']) == trim($this-&gt;senha)){//testa a sen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session_start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$this-&gt;codusu = $row['codusu'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//Define o perfil do usuário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if ($row['alumat'] != "" 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$this-&gt;perfil = 'A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 ($row['promat']!= ""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$this-&gt;perfil .= 'P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 ($row['admmat']!= ""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$this-&gt;perfil .= '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!$this-&gt;perfil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this-&gt;perfil = 'A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$redirect = tru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 (strlen($this-&gt;perfil) &gt; 1 ){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table width='750' border='0' cellpadding='0' 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</w:t>
      </w:r>
      <w:r>
        <w:rPr>
          <w:lang w:val="en-US"/>
        </w:rPr>
        <w:t>&lt;td height='1' align='center' colspan='3'&gt;&lt;div align='center'&gt;&lt;span class="style12"&gt;Acessar sistema como ...&lt;/span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table width='750' border='0' cellpadding='0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&lt;td&gt;&lt;hr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form method='POST' action='' name='form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table width='750' border='0' cellpadding='0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tr&gt;&lt;td width='306'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td align='cente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div align='left'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? if (strstr($this-&gt;perfil,'A')){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&lt;input name='perfil' type='radio' value='A' onclick="location='aluno.php';"&gt;Aluno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?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if (strstr($this-&gt;perfil,'P')){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&lt;input name='perfil' type='radio' value='P' onclick="location='prof.php';"&gt;Professor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?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if (strstr($this-&gt;perfil,'R')){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&lt;input name='perfil' type='radio' value='R' onclick="location='admsis.php';"&gt;Administrador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? }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td&gt;&lt;td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? 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$this-&gt;direcionar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_SESSION['codusu'] = $this-&gt;codusu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_SESSION['login']  = $this-&gt;login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_SESSION['perfil'] = $this-&gt;perfi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else{  //senha incorreta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</w:t>
      </w:r>
      <w:r>
        <w:rPr/>
        <w:t>alert('Senha Incorreta! Verifique e tente novamente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/scrip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</w:t>
      </w:r>
      <w:r>
        <w:rPr>
          <w:lang w:val="es-ES_tradnl"/>
        </w:rPr>
        <w:t>else{  //login desativado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  </w:t>
      </w:r>
      <w:r>
        <w:rPr/>
        <w:t>alert('Seu login está desativado! Entre em contato com o suporte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/scrip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lse{   //não achou o login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alert('Login não cadastrado. Tente novamente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direcionar(){ //redireciona usuário para página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switch ($this-&gt;perfil):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case 'A':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cho "&lt;script&gt;location='aluno.php'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case 'P':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cho "&lt;script&gt;location='prof.php'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case 'R':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cho "&lt;script&gt;location='admsis.php'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cho "&lt;script&gt;location='aluno.php'&lt;/scrip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break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endswitch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Fim da Classe logon 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Classe Turma -------------------------------------------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class turma {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var $codtur;   //código da turma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var $gestor;   //código do gestor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var $turma;    //nome da turma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var $ativo;    //situ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function incluirturma(){      //inclusão de turma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sqlsel = "SELECT codtur FROM turcad where codusu = $this-&gt;codusu and turma = '$this-&gt;turma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querysel = pg_query($conexao, $sqlse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pg_num_rows($querysel)&gt; 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>
          <w:lang w:val="es-ES_tradnl"/>
        </w:rPr>
        <w:t>echo '&lt;script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     </w:t>
      </w:r>
      <w:r>
        <w:rPr/>
        <w:t>alert(\'Já existe uma turma com este nome! Favor cadastrar outro nome.\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</w:t>
      </w:r>
      <w:r>
        <w:rPr>
          <w:lang w:val="en-US"/>
        </w:rPr>
        <w:t>location=\'prof.php?click=novatur\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&lt;/script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sql = pg_query($conexao, "INSERT INTO turcad(codtur, codusu, turma, ativo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</w:t>
      </w:r>
      <w:r>
        <w:rPr>
          <w:lang w:val="en-US"/>
        </w:rPr>
        <w:t>VALUES (default, $this-&gt;codusu, '$this-&gt;turma','true');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pg_affected_rows($sql) ==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echo "&lt;script&gt; alert('Não foi possível realizar a operação!')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echo "&lt;script&gt; alert('Turma cadastrada com sucesso!')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$query = pg_query($conexao, "SELECT MAX(codtur) as codtur from turcad where codusu = $this-&gt;codusu ;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row = pg_fetch_array($query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this-&gt;codtur = $row['codtur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cho "&lt;script&gt; location='prof.php?click=turaluno&amp;codtur=$this-&gt;codtur';&lt;/scrip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function leralunos(){  //exibe os alunos da turma, opção incluir e exclu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require('conexao.inc'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sql   = "select tu.codusu , u.alumat, u.nome from turusu tu join usucad u on tu.codusu = u.codusu where tu.codtur = $this-&gt;codtur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pg_num_rows($query)&gt;0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'&lt;table border="1" style="border-collapse:collapse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</w:t>
      </w:r>
      <w:r>
        <w:rPr>
          <w:lang w:val="en-US"/>
        </w:rPr>
        <w:t>&lt;td style="width:80"&gt;&lt;b&gt;Matrícula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</w:t>
      </w:r>
      <w:r>
        <w:rPr>
          <w:lang w:val="en-US"/>
        </w:rPr>
        <w:t>&lt;td style="width:150"&gt;&lt;b&gt;Nome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</w:t>
      </w:r>
      <w:r>
        <w:rPr>
          <w:lang w:val="en-US"/>
        </w:rPr>
        <w:t>&lt;td style="width:20" align="center"&gt;&lt;b&gt;Excluir&lt;/b&gt;&lt;/td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while ($row = pg_fetch_array($query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>
          <w:lang w:val="es-ES_tradnl"/>
        </w:rPr>
        <w:t>echo '&lt;tr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   </w:t>
      </w:r>
      <w:r>
        <w:rPr>
          <w:lang w:val="en-US"/>
        </w:rPr>
        <w:t>&lt;td&gt;'.$row['alumat'].'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td&gt;'.$row['nome'].'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td align="center"&gt;&lt;a title="Excluir aluno da turma"&gt;&lt;img src="x1.gif" onclick="excluialuno('.$row['codusu'].',\''.$row['nome'].'\',\''.$this-&gt;codtur.'\');"&gt;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/tr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'&lt;/table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echo '&lt;font color="#FFFF00"&gt;&lt;br&gt;Ainda não foram cadastrados alunos nesta turma&lt;br&gt;'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function excluiraluno(){  //exclui aluno da turma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query = pg_query($conexao, "DELETE FROM turusu WHERE codtur = $this-&gt;codtur and codusu = $this-&gt;codusu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pg_affected_rows($query) ==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echo "&lt;script&gt; alert('Não foi possível realizar a operação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</w:t>
      </w:r>
      <w:r>
        <w:rPr>
          <w:lang w:val="en-US"/>
        </w:rPr>
        <w:t>location='prof.php?click=turaluno&amp;codtur=$this-&gt;codtur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echo "&lt;script&gt; alert('Operação realizada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>
          <w:lang w:val="en-US"/>
        </w:rPr>
        <w:t>location='prof.php?click=turaluno&amp;codtur=$this-&gt;codtur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function incluiraluno(){  //inclui aluno na turma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$this-&gt;codusu  != $this-&gt;gestor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uery = pg_query($conexao, "INSERT INTO turusu(codtur, codusu) VALUES ($this-&gt;codtur, $this-&gt;codusu)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pg_affected_rows($query) ==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echo "&lt;script&gt;alert('Não foi possível excluir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</w:t>
      </w:r>
      <w:r>
        <w:rPr>
          <w:lang w:val="en-US"/>
        </w:rPr>
        <w:t>location='prof.php?click=turaluno&amp;codtur=$this-&gt;codtur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 </w:t>
      </w:r>
      <w:r>
        <w:rPr/>
        <w:t>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echo "&lt;script&gt; alert('Aluno incluído na turma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>
          <w:lang w:val="en-US"/>
        </w:rPr>
        <w:t>location='prof.php?click=turaluno&amp;codtur=$this-&gt;codtur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  </w:t>
      </w:r>
      <w:r>
        <w:rPr/>
        <w:t>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echo "&lt;script&gt;alert('Você não pode ser incluído em uma turma cadastrada por você mesmo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location='prof.php?click=turaluno&amp;codtur=$this-&gt;codtu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//Renomear turma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function alterarturma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sql = "UPDATE turcad SET turma = '$this-&gt;turma' where codtur = $this-&gt;codtur and codusu = $this-&gt;gestor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pg_affected_rows($query) ==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echo "&lt;script&gt;alert('Não foi possível realizar a operação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</w:t>
      </w:r>
      <w:r>
        <w:rPr>
          <w:lang w:val="en-US"/>
        </w:rPr>
        <w:t>location='prof.php?click=turmas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echo "&lt;script&gt; alert('Turma renomeada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>
          <w:lang w:val="en-US"/>
        </w:rPr>
        <w:t>location='prof.php?click=turmas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//Excluir(inativar) turma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function excluirturma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sql = "UPDATE turcad SET ativo = 'f' where codtur = $this-&gt;codtur and codusu = $this-&gt;gestor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pg_affected_rows($query) ==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echo "&lt;script&gt;alert('Não foi possível realizar a operação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</w:t>
      </w:r>
      <w:r>
        <w:rPr>
          <w:lang w:val="en-US"/>
        </w:rPr>
        <w:t>location='prof.php?click=turmas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echo "&lt;script&gt; alert('Turma Excluída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>
          <w:lang w:val="en-US"/>
        </w:rPr>
        <w:t>location='prof.php?click=turmas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Fim da Classe Turma 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tipoquestao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total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vet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unction ler(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nclude('conexao.inc'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sql = "SELECT codtipque, upper(tipque) FROM quetip ORDER BY upper(tipque)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this-&gt;total = pg_num_rows($query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for ($i=0;$i&lt;=(pg_num_rows($query))-1;$i++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ipos = pg_fetch_array($query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his-&gt;vetor[$i][0] = $tipos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his-&gt;vetor[$i][1] = strtoupper($tipos[1]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ler_simulado(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 = "SELECT codtipque, upper(tipque) FROM quetip WHERE codtipque != 2 AND codtipque != 8 ORDER BY upper(tipque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this-&gt;total = pg_num_rows($query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for ($i=0;$i&lt;=(pg_num_rows($query))-1;$i++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ipos = pg_fetch_array($query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his-&gt;vetor[$i][0] = $tipos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his-&gt;vetor[$i][1] = strtoupper($tipos[1]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dificuldade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total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vet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unction ler(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 = "SELECT codgradif, upper(grau) FROM gradif WHERE ativo = true ORDER BY codgradif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pg_num_rows($query) ==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alert ('Não existem dificuldades cadastradas.\\n Solicite ao Adm. do sistema que cadastre dificuldades para as questoes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his-&gt;total = pg_num_rows($query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for ($i=0;$i&lt;(pg_num_rows($query));$i++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difs = pg_fetch_array($query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this-&gt;vetor[$i][0] = $difs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this-&gt;vetor[$i][1] = strtoupper($difs[1]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questoes {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cod;   //código da questão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tipo;  //tipo da questão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enun;  //enunciado da questão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assu;  //assunto da questão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grau;  //grau de dificuldade da questão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imag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function incluir() {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nclude 'conexao.inc'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//consulta se a questão já está cadastrada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$cons = pg_query($conexao, "SELECT codque FROM quecad WHER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codgradif = $this-&gt;grau AND codass = $this-&gt;assu A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codtipque = $this-&gt;tipo AND enunciado = '$this-&gt;enun'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pg_num_rows($cons) ==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insere dados no banco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sql = "INSERT INTO queca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VALUES (default, $this-&gt;grau, $this-&gt;assu, $this-&gt;tipo, '$this-&gt;enun', true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ins = pg_query($conexao, $sq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//recupera a chave do item inserido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busca = pg_query($conexao, "SELECT codque FROM quecad WHER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codgradif = $this-&gt;grau AND codass = $this-&gt;assu A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codtipque = $this-&gt;tipo AND enunciado = '$this-&gt;enun'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row = pg_fetch_array($busca, 0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his-&gt;cod = $row[0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}else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//Mensagem para questão cadastrada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echo "&lt;script&gt;alert('Questão já cadastrada.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history.back();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pg_close($conexao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function excluir(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nclude 'conexao.inc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sql = "UPDATE quecad SET ativo = false WHERE codque = $this-&gt;co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function alterar(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nclude 'conexao.inc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sql = "UPDATE quecad SET codgradif = $this-&gt;grau, codass = $this-&gt;assu, enunciado = '$this-&gt;enun' WHERE codque = $this-&gt;co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query = pg_query($conexao,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$this-&gt;tipo != 2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$this-&gt;tipo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sql = "DELETE FROM queitecom WHERE codque = $this-&gt;co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uery = pg_query($conexao,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sql = "DELETE FROM queite WHERE codque = $this-&gt;co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uery = pg_query($conexao,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$this-&gt;tipo == 4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sql = "DELETE FROM relite WHERE codque = $this-&gt;co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uery = pg_query($conexao,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function insimagem(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sql = "INSERT INTO queima VALUES (default, $this-&gt;cod, lo_import('/home/www/bancodequestoes/temp/$this-&gt;imagem')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$ins = pg_query($conexao,$sql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------------------</w:t>
      </w:r>
    </w:p>
    <w:p>
      <w:pPr>
        <w:pStyle w:val="Normal"/>
        <w:rPr/>
      </w:pPr>
      <w:r>
        <w:rPr/>
        <w:t>class itemquestao { //Classe das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questao;  //Referência à questão cadastrada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desc;     //Descrição da alternativa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resposta; //Indica se é verdadeira ou Falsa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resp2;    //1ª Resposta alternativa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resp3;    //2ª Resposta alternativa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codcol;   //Código do item da co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function incluir() {  // Insere itens das Questões do tipo Somatória, V/F, Resultado e Múltipla Escolha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nclude 'conexao.inc'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//consulta se a alternativa já está cadastrada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$cons = pg_query($conexao, "SELECT codite FROM queite WHERE codque = $this-&gt;questao AND item = '$this-&gt;desc' AND verfal = '$this-&gt;resposta'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pg_num_rows($cons) == 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insere dados no banco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ins = pg_query($conexao, "INSERT INTO queite VALUES (default, $this-&gt;questao, '$this-&gt;desc', '$this-&gt;resposta')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pg_close($conexao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function incluir_comp() {  // Insere itens das Questões do tipo Complete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nclude 'conexao.inc'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//consulta se a alternativa já está cadastrada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$cons = pg_query($conexao, "SELECT coditecom FROM queitecom WHERE codque = $this-&gt;questao AND texto = '$this-&gt;desc'AND resposta1 = '$this-&gt;resposta'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pg_num_rows($cons) ==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insere dados no banco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ins = pg_query($conexao, "INSERT INTO queitecom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VALUES (default, $this-&gt;questao, '$this-&gt;desc', '$this-&gt;resposta', '$this-&gt;resp2', '$this-&gt;resp3')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pg_close($conexao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function incluir_col1() { // Funcao para incluir itens da coluna 1 da questão relacione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nclude 'conexao.inc'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//consulta se o item da coluna 1 já está cadastrada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$cons = pg_query($conexao, "SELECT codite FROM queite WHER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codque = $this-&gt;questao AND item = '$this-&gt;desc'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pg_num_rows($cons) ==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insere dados no banco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ins = pg_query($conexao, "INSERT INTO queite VALUES (default, $this-&gt;questao, '$this-&gt;desc', true)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busca = pg_query($conexao, "SELECT codite FROM queite WHER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codque = $this-&gt;questao AND item = '$this-&gt;desc'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row = pg_fetch_array($busca, 0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his-&gt;codcol = $row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pg_close($conexao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function incluir_col2() { // Funcao para incluir itens da coluna 2 da questão relacione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nclude 'conexao.inc'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//consulta se o item da coluna 2 já está cadastrada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$cons = pg_query($conexao, "SELECT coditerel FROM relite WHER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codite = $this-&gt;codcol AND item = '$this-&gt;desc' AND codque = $this-&gt;questao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pg_num_rows($cons) ==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insere dados no banco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ins = pg_query($conexao, "INSERT INTO relite (coditerel, codite, codque, item) VALUES (default, $this-&gt;codcol, $this-&gt;questao, '$this-&gt;desc')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pg_close($conexao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prova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codigo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turma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destino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dataini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datafim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horaini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horafim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qprovas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descricao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assunto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tipo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dificuldade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$qquestoes;   //quantidade de questões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var $percentual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var $tx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var $gabarito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inserir(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nclude 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 = "SELECT codpro FROM procad WHERE descricao = '$this-&gt;descricao' AND codtur = $this-&gt;turma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cons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 xml:space="preserve">if (pg_num_rows($cons) != </w:t>
      </w:r>
      <w:r>
        <w:rPr/>
        <w:t>0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alert('A indentificação informada já foi cadastrada anteriormente. \\n Por favor escolha outra!'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sql = "INSERT INTO procad VALUES (default, $this-&gt;turma, '$this-&gt;destino', '$this-&gt;dataini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'$this-&gt;datafim', '$this-&gt;horaini', '$this-&gt;horafim', $this-&gt;qprovas, '$this-&gt;descricao', true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nsere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1 = "SELECT codpro FROM proca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WHERE codtur = $this-&gt;turma AND descricao = '$this-&gt;descricao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AND ativo = true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chave = pg_query($conexao, $sql1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$row = pg_fetch_array($chave, 0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this-&gt;codigo = $row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ins_assuntos(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nclude 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 = "SELECT codpro FROM proass WHERE codpro = $this-&gt;codigo AND codass = $this-&gt;assunto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cons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pg_num_rows($cons) =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sql = "INSERT INTO proass VALUES ($this-&gt;assunto, $this-&gt;codigo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ins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ins_tipos(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nclude 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 = "SELECT codpro FROM proquetip WHERE codpro = $this-&gt;codigo AND codtipque = $this-&gt;tipo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cons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pg_num_rows($cons) =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sql = "INSERT INTO proquetip VALUES ($this-&gt;codigo, $this-&gt;tipo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ins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ins_graudif(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nclude 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 = "SELECT codpro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FROM progradif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WHERE codpro = $this-&gt;codigo AND codgradif = $this-&gt;dificuldade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cons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pg_num_rows($cons) =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sql = "INSERT INTO progradif VALUES ($this-&gt;codigo, $this-&gt;dificuldade, $this-&gt;qquestoes, '$this-&gt;percentual'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ins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ins_provaimp(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nclude 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 = "INSERT INTO protxtimp VALUES(default, $this-&gt;codigo , '$this-&gt;txt' , '$this-&gt;gabarito'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query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assunto{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assunto;  //Campo Assunto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s-ES_tradnl"/>
        </w:rPr>
        <w:t>var $codass;   //Campo codass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</w:t>
      </w:r>
      <w:r>
        <w:rPr/>
        <w:t>var $ativo;    //Campo ativo(true ou false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lista;    //Lista de assuntos retornados pela consulta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var $vetor;    //Vetor com assuntos classificados por letra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var $tota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function ler(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ass = "SELECT codass, upper(assunto) FROM asscad where ativo = true ORDER BY upper(assunto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query = pg_query($conexao, $ass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if (pg_num_rows($query)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echo "&lt;script&gt;alert ('Não existem assuntos cadastrados!');&lt;/script&gt;";// history.back();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this-&gt;total = pg_num_rows($query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assun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for ($i=0;$i&lt;(pg_num_rows($query));$i++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asscad = pg_fetch_array($query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this-&gt;vetor[$i][0] = $asscad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this-&gt;vetor[$i][1] = strtoupper($asscad[1]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this-&gt;lista = $assun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function lerprova(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ass = "SELECT codass, upper(assunto) FROM asscad WHERE ativo = true AND codass IN (SELECT codass FROM quecad) ORDER BY upper(assunto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query = pg_query($conexao, $ass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if (pg_num_rows($query)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echo "&lt;script&gt;alert ('Não existem assuntos cadastrados!');&lt;/script&gt;";// history.back();&lt;/script&gt;"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this-&gt;total = pg_num_rows($query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assun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for ($i=0;$i&lt;(pg_num_rows($query));$i++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asscad = pg_fetch_array($query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this-&gt;vetor[$i][0] = $asscad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this-&gt;vetor[$i][1] = strtoupper($asscad[1]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this-&gt;lista = $assun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function apagar(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require_onc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consulta = "SELECT codass FROM quecad WHERE codass = $this-&gt;codass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$qcons = pg_query($conexao, $consulta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if (pg_num_rows($qcons) =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$update = "UPDATE asscad SET ativo = false WHERE codass = $this-&gt;codas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$query = pg_query($conexao, $update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if (pg_affected_rows($query) == 1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alert('Assunto excluído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location = 'assexc.php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alert('Não foi possível executar a operação, por favor tente novamente!.')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echo "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alert('Existem questões relacionadas com este assunto. Exclusão cancelada!')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location = 'assexc.php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inserir(){</w:t>
      </w:r>
    </w:p>
    <w:p>
      <w:pPr>
        <w:pStyle w:val="Normal"/>
        <w:rPr>
          <w:lang w:val="en-US"/>
        </w:rPr>
      </w:pPr>
      <w:r>
        <w:rPr>
          <w:lang w:val="en-US"/>
        </w:rPr>
        <w:t>require_onc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$sel = "SELECT codass, assunto, ativo FROM asscad WHERE assunto = '$this-&gt;assunto'";</w:t>
      </w:r>
    </w:p>
    <w:p>
      <w:pPr>
        <w:pStyle w:val="Normal"/>
        <w:rPr>
          <w:lang w:val="en-US"/>
        </w:rPr>
      </w:pPr>
      <w:r>
        <w:rPr>
          <w:lang w:val="en-US"/>
        </w:rPr>
        <w:t>$query = pg_query($conexao, $se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if (pg_num_rows($query) == 1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linha = pg_fetch_array($query,0,PGSQL_NUM)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$this-&gt;codass = $linha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upd = "UPDATE asscad SET ativo = true WHERE codass = $this-&gt;codas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query = pg_query($conexao, $upd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alert('Assunto Cadastrado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$inserir = "INSERT INTO asscad(codass, assunto, ativo) VALUES (default,'$this-&gt;assunto','true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$query = pg_query($conexao, $inserir)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echo "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alert('Assunto Cadastrado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/scrip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6" w:name="__RefHeading___Toc90268316"/>
      <w:bookmarkEnd w:id="6"/>
      <w:r>
        <w:rPr/>
        <w:t>JAVASCRIPT.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**********************************************</w:t>
      </w:r>
    </w:p>
    <w:p>
      <w:pPr>
        <w:pStyle w:val="Normal"/>
        <w:rPr/>
      </w:pPr>
      <w:r>
        <w:rPr/>
        <w:t>// * funções incluídas por Fabio Serpa - INÍCIO *</w:t>
      </w:r>
    </w:p>
    <w:p>
      <w:pPr>
        <w:pStyle w:val="Normal"/>
        <w:rPr/>
      </w:pPr>
      <w:r>
        <w:rPr/>
        <w:t>// 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çoes que testam os campos (se está vazio e tamanho mínimo ou máximo) se Ok enviam para o POST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funções do arquivo index.php----</w:t>
      </w:r>
    </w:p>
    <w:p>
      <w:pPr>
        <w:pStyle w:val="Normal"/>
        <w:rPr/>
      </w:pPr>
      <w:r>
        <w:rPr/>
        <w:t>//----função para logar no sistema-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unction loginbq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login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Digite o seu Login'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.login.focus()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(document.form.senha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alert('Digite a sua senha')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document.form.senha.focus()}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(document.form.login.value.length&gt;2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alert("O campo admite no máximo 20 caracteres!")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document.form.login.focus()}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</w:t>
      </w:r>
      <w:r>
        <w:rPr/>
        <w:t>if(document.form.senha.value.length&gt;32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</w:t>
      </w:r>
      <w:r>
        <w:rPr/>
        <w:t>alert("O campo admite no máximo 32 caracteres!"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</w:t>
      </w:r>
      <w:r>
        <w:rPr/>
        <w:t>document.form.senha.focus()}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</w:t>
      </w:r>
      <w:r>
        <w:rPr/>
        <w:t>document.form.submit()}}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funções do arquivo admsis.php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funções relativas ao usuário</w:t>
      </w:r>
    </w:p>
    <w:p>
      <w:pPr>
        <w:pStyle w:val="Normal"/>
        <w:rPr>
          <w:lang w:val="en-US"/>
        </w:rPr>
      </w:pPr>
      <w:r>
        <w:rPr>
          <w:lang w:val="en-US"/>
        </w:rPr>
        <w:t>function admusu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1.texto.value.length&gt;12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O campo admite no máximo 12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1.texto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form1.submit()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admusucad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nome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Digite o seu nome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nome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nome.value.length&lt;3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Nome menor que 3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nome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nome.value.length&gt;25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Nome maior que 25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nome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login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Digite o seu Login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login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login.value.length&lt;3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alert("Login menor que 3 caracteres!"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form4.login.focus()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login.value.length&gt;12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Login maior que 12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login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email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Digite o seu e-mail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email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email.value.length&gt;25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E-mail com mais de 25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email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alumat.value.length&gt;2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Matrícula maior que 20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alumat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promat.value.length&gt;2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Matrícula maior que 20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promat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admmat.value.length&gt;2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Matrícula maior que 20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admmat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senha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Digite a sua senha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senha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senha.value.length&lt;6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Senha menor que 6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senha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4.senha.value.length&gt;12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Senha maior que 12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senha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4.submit()}}}}}}}}}}}}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unction admusualt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2.combo.value=="Usuários"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Efetue a pesquisa primeiro!")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document.form2.submit()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admusualtpost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8.nome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Digite o seu nome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8.nome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8.nome.value.length&lt;3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Nome menor que 3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8.nome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8.nome.value.length&gt;25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Nome maior que 25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8.nome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8.email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Digite o seu e-mail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8.email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8.email.value.length&gt;25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E-mail com mais de 25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8.email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8.alumat.value.length&gt;2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Matrícula maior que 20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8.alumat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8.promat.value.length&gt;2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Matrícula maior que 20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8.promat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8.admmat.value.length&gt;2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Matrícula maior que 20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8.admmat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form8.submit()}}}}}}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admdifcripost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20.texto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O campo está vazio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20.texto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20.texto.value.length&lt;3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O nível de dificuldade deve ter no mínimo 3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20.texto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20.texto.value.length&gt;2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O nível de dificuldade deve ter no máximo 20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20.texto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form20.submit()}}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admdifaltpost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21.texto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O campo está vazio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21.texto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21.texto.value.length&lt;3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O nível de dificuldade deve ter no mínimo 3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21.texto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21.texto.value.length&gt;2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O nível de dificuldade deve ter no máximo 20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21.texto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21.submit()}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funções do arquivo front.php-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unction altpost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login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Digite o seu Login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login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senha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Digite a sua senha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senha.focus(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nsenha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Digite a sua nova senha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nsenha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document.form.nsenha.value.length&lt;6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Senha nova menor que 6 caracteres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nsenha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document.form.nsenha.value.length&gt;12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Senha nova maior que 12 caracteres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nsenha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cnsenha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Digite a sua confirmação de senha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cnsenha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document.form.nsenha.value!=document.form.cnsenha.value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A confirmação da senha está diferente da senha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cnsenha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.submit()}}}}}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unction cadpost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nome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Digite o seu nome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nome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document.form.nome.value.length&lt;3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Nome menor que 3 caracteres!'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.nome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document.form.nome.value.length&gt;25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Nome maior que 25 caracteres!'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.nome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login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Digite o seu Login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login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login.value.length&lt;3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alert('Login menor que 3 caracteres!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document.form.login.focus()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login.value.length&gt;12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Login maior que 12 caracteres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login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email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Digite o seu e-mail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email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email.value.length&gt;25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E-mail com mais de 25 caracteres!'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.email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senha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Digite a sua senha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senha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document.form.senha.value.length&lt;6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Senha menor que 6 caracteres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senha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document.form.senha.value.length&gt;12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Senha maior que 12 caracteres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senha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.csenha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'Digite a sua confirmação de senha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csenha.focus()}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document.form.senha.value!=document.form.csenha.value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A confirmação da senha está diferente da senha!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csenha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.submit()}}}}}}}}}}}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esqpost()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document.form.login.value=="" &amp;&amp; document.form.email.value==""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Digite o seu Login ou e-mail')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document.form.login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.submit()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funções do arquivo aluno.php----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unction aluperpost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document.form1.nome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Digite o seu nome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1.nome.focus()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document.form1.nome.value.length&lt;3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Nome menor que 3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1.nome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document.form1.nome.value.length&gt;25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alert("Nome maior que 25 caracteres!"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cument.form1.nome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document.form1.email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alert("Digite o seu e-mail!"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cument.form1.email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document.form1.email.value.length&gt;25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alert("E-mail com mais de 25 caracteres!"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cument.form1.email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document.form1.alumat.value.length&gt;20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alert("Matrícula maior que 20 caracteres!"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cument.form1.alumat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document.form1.senha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document.form1.submit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document.form1.senha.value.length&lt;6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alert('Senha menor que 6 caracteres!'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cument.form1.senha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document.form1.senha.value.length&gt;12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alert('Senha maior que 12 caracteres!'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cument.form1.senha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document.form1.csenha.value=="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alert('Digite a sua confirmação de senha!'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cument.form.csenha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(document.form1.senha.value!=document.form1.csenha.value)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alert('A confirmação da senha está diferente da senha!'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cument.form1.csenha.focus()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1.submit()}}}}}}}}}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**********************************************</w:t>
      </w:r>
    </w:p>
    <w:p>
      <w:pPr>
        <w:pStyle w:val="Normal"/>
        <w:rPr/>
      </w:pPr>
      <w:r>
        <w:rPr/>
        <w:t>// * funções incluídas por Fabio Serpa - FIM    *</w:t>
      </w:r>
    </w:p>
    <w:p>
      <w:pPr>
        <w:pStyle w:val="Normal"/>
        <w:rPr/>
      </w:pPr>
      <w:r>
        <w:rPr/>
        <w:t>// 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******************************************************</w:t>
      </w:r>
    </w:p>
    <w:p>
      <w:pPr>
        <w:pStyle w:val="Normal"/>
        <w:rPr/>
      </w:pPr>
      <w:r>
        <w:rPr/>
        <w:t>// * funções incluídas por Reinaldo Souza - INÍCIO      *</w:t>
      </w:r>
    </w:p>
    <w:p>
      <w:pPr>
        <w:pStyle w:val="Normal"/>
        <w:rPr/>
      </w:pPr>
      <w:r>
        <w:rPr/>
        <w:t>// 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funções realtivas ao cadastro de turmas------------</w:t>
      </w:r>
    </w:p>
    <w:p>
      <w:pPr>
        <w:pStyle w:val="Normal"/>
        <w:rPr/>
      </w:pPr>
      <w:r>
        <w:rPr/>
        <w:t>function excluialuno(codusu, nome, codtur)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form = document.getElementById("form22"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confirm('Excluir o aluno "'+nome+'" desta turma? ')){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form.action = 'prof.php?click=excaluno&amp;codusu='+ codusu+'&amp;codtur='+codtur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form.submit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renturma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23.turma.value == ''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 ('Digite um nome para a turma!'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form23.submit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excturma(codtur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if (confirm('Deseja realmente excluir esta turma?'))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location=('prof.php?click=exctur&amp;codtur='+codtur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novturma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24.turma.value == ''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 ('Digite um nome para a turma!'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form24.submit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tincaluno(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22.matricula.value == ''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 ('Digite a mattrícula do aluno que deseja incluir!'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22.submi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******************************************************</w:t>
      </w:r>
    </w:p>
    <w:p>
      <w:pPr>
        <w:pStyle w:val="Normal"/>
        <w:rPr/>
      </w:pPr>
      <w:r>
        <w:rPr/>
        <w:t>// * funções incluídas por Reinaldo Souza - Fim    *</w:t>
      </w:r>
    </w:p>
    <w:p>
      <w:pPr>
        <w:pStyle w:val="Normal"/>
        <w:rPr/>
      </w:pPr>
      <w:r>
        <w:rPr/>
        <w:t>// 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----------------------------------------------------------------|</w:t>
      </w:r>
    </w:p>
    <w:p>
      <w:pPr>
        <w:pStyle w:val="Normal"/>
        <w:rPr/>
      </w:pPr>
      <w:r>
        <w:rPr/>
        <w:t>| Arquivo que contém todas as funções javascript utilizadas no    |</w:t>
      </w:r>
    </w:p>
    <w:p>
      <w:pPr>
        <w:pStyle w:val="Normal"/>
        <w:rPr/>
      </w:pPr>
      <w:r>
        <w:rPr/>
        <w:t xml:space="preserve">| tratamento das páginas do banco de questões.                    </w:t>
      </w:r>
      <w:r>
        <w:rPr>
          <w:lang w:val="en-US"/>
        </w:rPr>
        <w:t>|</w:t>
      </w:r>
    </w:p>
    <w:p>
      <w:pPr>
        <w:pStyle w:val="Normal"/>
        <w:rPr>
          <w:lang w:val="en-US"/>
        </w:rPr>
      </w:pPr>
      <w:r>
        <w:rPr>
          <w:lang w:val="en-US"/>
        </w:rPr>
        <w:t>|----------------------------------------------------------------*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trim(str) 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para remover os espaços do campo passado como parametro. 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_questao.php                            |</w:t>
      </w:r>
    </w:p>
    <w:p>
      <w:pPr>
        <w:pStyle w:val="Normal"/>
        <w:rPr/>
      </w:pPr>
      <w:r>
        <w:rPr/>
        <w:t>|-----------------------------------------------------------------*/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r tam = str.length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s-ES_tradnl"/>
        </w:rPr>
        <w:t>var tr = str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var lado = 'e'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if (tam != 0) 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</w:t>
      </w:r>
      <w:r>
        <w:rPr>
          <w:lang w:val="es-ES_tradnl"/>
        </w:rPr>
        <w:t xml:space="preserve">while (lado != </w:t>
      </w:r>
      <w:r>
        <w:rPr>
          <w:lang w:val="en-US"/>
        </w:rPr>
        <w:t>'sair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lado == 'e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tr.substr( 0, 1 ) == ' 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tr = tr.substr( 1, tr.length - 1 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>
          <w:lang w:val="es-ES_tradnl"/>
        </w:rPr>
        <w:t>else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lado = 'd'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if (lado == 'd')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</w:t>
      </w:r>
      <w:r>
        <w:rPr>
          <w:lang w:val="en-US"/>
        </w:rPr>
        <w:t>if (tr.substr( tr.length - 1, 1 ) == ' 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tr = tr.substr( 0, tr.length - 1 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lado = 'sair'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return tr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insquestao(val)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que valida os campos do cadastramento de questões (inclu- |</w:t>
      </w:r>
    </w:p>
    <w:p>
      <w:pPr>
        <w:pStyle w:val="Normal"/>
        <w:rPr/>
      </w:pPr>
      <w:r>
        <w:rPr/>
        <w:t>| são) para que a gravação no banco de dados ocorra sem problemas.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_questao.php                            |</w:t>
      </w:r>
    </w:p>
    <w:p>
      <w:pPr>
        <w:pStyle w:val="Normal"/>
        <w:rPr/>
      </w:pPr>
      <w:r>
        <w:rPr/>
        <w:t>|-----------------------------------------------------------------*/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val == 1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trim(document.pesquisa.assunto.value) == '')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alert("Campo 'assunto' está em branco!"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 else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document.pesquisa.a.value=1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cument.pesquisa.submit(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 else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campos='Os campos '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it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trim(document.questao.enunc.value) == ''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campos += 'enunciad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ques = document.questao.tipq.val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ques != 2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qitens = eval(document.questao.iteque.value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(ques == 3) || (ques == 6) || (ques == 7) || (ques == 8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if (qitens &lt; 3) {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alert("Cadastre pelo menos 3 itens para a questão!"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total =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for (i=0;i&lt;=(qitens-1);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if (ques == 3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if (document.questao.me[i].checked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</w:t>
      </w:r>
      <w:r>
        <w:rPr/>
        <w:t>total++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cpo = 'cp'+eval(i+1)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if (trim(document.questao[cpo].value) == '') {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>
          <w:lang w:val="en-US"/>
        </w:rPr>
        <w:t>if (it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campos += ', 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campos += 'altenativa '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>
          <w:lang w:val="en-US"/>
        </w:rPr>
        <w:t>it =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if (ques == 6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if (i==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campos += '01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x=1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for(j=1;j&lt;=i;j++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</w:t>
      </w:r>
      <w:r>
        <w:rPr/>
        <w:t>x*=2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campos = campos + '0' + x;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} else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campos += eval(i+1)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(total == 0) &amp;&amp; (ques==3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alert("Escolha a resposta correta!")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(ques == 6) &amp;&amp; (qitens == 7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total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for (i=1;i&lt;=qitens;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cpo = 'vf'+i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if (document.questao[cpo].selectedIndex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total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if (total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alert("Soma das alternativas excede 99!"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 if (ques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for (i=1;i&lt;=(qitens);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cpo = 'complete'+i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document.questao[cpo].value.length &lt; 15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if (it == 1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campos += ', '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campos += 'item '+ i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i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cpo = 'resp1_'+i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if (trim(document.questao[cpo].value) == '') {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if (it == 1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campos += ', 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campos += 'resposta '+ i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i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 if (ques == 5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trim(document.questao.res.value) == ''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it == 1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campo += ', 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campos += 'resultado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 if (ques == 4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qitens1= document.questao.qcol1.value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qitens2= document.questao.qcol2.value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for (i=1;i&lt;=(qitens1);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cpo = 'c1i'+i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trim(document.questao[cpo].value) == ''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if (it == 1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campos += ', '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campos += 'coluna 1-item '+ i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i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for (i=1;i&lt;=(qitens2);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cpo = 'c2i'+i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trim(document.questao[cpo].value) == ''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if (it == 1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campos += ', '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campos += 'coluna 2-item '+ i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i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it == 1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campos = campos+' estão em branco ou possuem menos de 15 caracteres.'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alert(campos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document.questao.submit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mostradif() 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mostra a tabela 'dificuldade' e oculta as tabelas poste-  |</w:t>
      </w:r>
    </w:p>
    <w:p>
      <w:pPr>
        <w:pStyle w:val="Normal"/>
        <w:rPr/>
      </w:pPr>
      <w:r>
        <w:rPr/>
        <w:t>| riores. A tabela dificuldade apresenta os níveis de dificuldade  |</w:t>
      </w:r>
    </w:p>
    <w:p>
      <w:pPr>
        <w:pStyle w:val="Normal"/>
        <w:rPr/>
      </w:pPr>
      <w:r>
        <w:rPr/>
        <w:t>| para o cadastro das questões.                                   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_questao.php                            |</w:t>
      </w:r>
    </w:p>
    <w:p>
      <w:pPr>
        <w:pStyle w:val="Normal"/>
        <w:rPr/>
      </w:pPr>
      <w:r>
        <w:rPr/>
        <w:t>|-----------------------------------------------------------------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tipq.value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dific.options.selectedIndex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iteque.value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enunc.value=''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all.item1.innerHTML = ''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all.tipo1.innerHTML = ''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//Oculta Paineis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document.all.botoes1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.botoes2.style.display = 'none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>
          <w:lang w:val="es-ES_tradnl"/>
        </w:rPr>
        <w:t>document.all.enunciado.style.display = 'none'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document.all.dificuldade.style.display = 'none'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document.all.item0.style.display = 'none'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document.all.tipos.style.display = 'none'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</w:t>
      </w:r>
      <w:r>
        <w:rPr>
          <w:lang w:val="en-US"/>
        </w:rPr>
        <w:t>document.all.ltipo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.tipo0.style.display = 'none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 xml:space="preserve">if (document.questao.ass.value != </w:t>
      </w:r>
      <w:r>
        <w:rPr/>
        <w:t>"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all.dificuldade.style.display = ''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mostratipos() {//Mostra-oculta tipos de questões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mostra a tabela 'tipos' e oculta as tabelas posteriores.  |</w:t>
      </w:r>
    </w:p>
    <w:p>
      <w:pPr>
        <w:pStyle w:val="Normal"/>
        <w:rPr/>
      </w:pPr>
      <w:r>
        <w:rPr/>
        <w:t>| A tabela tipos apresenta os tipos de questão desponíveis para o  |</w:t>
      </w:r>
    </w:p>
    <w:p>
      <w:pPr>
        <w:pStyle w:val="Normal"/>
        <w:rPr/>
      </w:pPr>
      <w:r>
        <w:rPr/>
        <w:t>| cadastro das questões.                                          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_questao.php                            |</w:t>
      </w:r>
    </w:p>
    <w:p>
      <w:pPr>
        <w:pStyle w:val="Normal"/>
        <w:rPr/>
      </w:pPr>
      <w:r>
        <w:rPr/>
        <w:t>|-----------------------------------------------------------------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//Zera Variaveis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tipq.value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iteque.value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enunc.value=''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all.item1.innerHTML = ''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all.tipo1.innerHTML = ''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//Oculta Paineis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document.all.botoes1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.botoes2.style.display = 'none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>
          <w:lang w:val="es-ES_tradnl"/>
        </w:rPr>
        <w:t>document.all.enunciado.style.display = 'none'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</w:t>
      </w:r>
      <w:r>
        <w:rPr>
          <w:lang w:val="en-US"/>
        </w:rPr>
        <w:t>document.all.item0.style.display = 'none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questao.dific.options.selectedIndex !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.ltipo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.tipos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.ltipo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.tipos.style.display = 'none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mpletar(obj, texto) 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que constrói os campos para o tipo de questão 'complete'.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_questao.php                            |</w:t>
      </w:r>
    </w:p>
    <w:p>
      <w:pPr>
        <w:pStyle w:val="Normal"/>
        <w:rPr/>
      </w:pPr>
      <w:r>
        <w:rPr/>
        <w:t>|-----------------------------------------------------------------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l = eval(document.questao.iteque.value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obj.style.display = 'none'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texto.value=texto.value+ '(___)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dados = document.all.item1.innerHTML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campo = "&lt;br&gt;Resposta: &lt;input type='text' name='resp1_"+val+"' size='15' class='bq' maxlength=30&gt; 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"Respostas Alternativas: &lt;input type='text' name='resp2_"+val+"' size='15' class='bq' maxlength=30&gt; , 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"&lt;input type='text' name='resp3_"+val+"' size='15' class='bq' maxlength=30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document.all.item1.innerHTML = dados + campo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grava.disabled = false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grava1.disabled = fals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mostraitens(val, mostra) 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que constrói a estrutura e os campos iniciais para todos  |</w:t>
      </w:r>
    </w:p>
    <w:p>
      <w:pPr>
        <w:pStyle w:val="Normal"/>
        <w:rPr/>
      </w:pPr>
      <w:r>
        <w:rPr/>
        <w:t>| os tipos de questão.                                            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_questao.php                            |</w:t>
      </w:r>
    </w:p>
    <w:p>
      <w:pPr>
        <w:pStyle w:val="Normal"/>
        <w:rPr/>
      </w:pPr>
      <w:r>
        <w:rPr/>
        <w:t>|-----------------------------------------------------------------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(val == 3) || (val == 6) || (val == 7) || (val == 8)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num =1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questao.iteque.value = num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val == 6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num = '01'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if (val == 3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marca = "&lt;input type='radio' name='me' value='1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marca = "&lt;select name='vf1' class='bq'&gt;&lt;option value='0'&gt;F&lt;/option&gt;&lt;option value='1'&gt;V&lt;/option&gt;&lt;/selec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resposta = "Item 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" 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" 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" 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&amp;nbsp Resposta:&lt;b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ados=resposta+num+") "+"&lt;input type='text' size=130 name='cp1' class='bq' maxlength=200&gt; "+marca+"&lt;b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document.all.item1.innerHTML = dados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document.all.botoes1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.item0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if (val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questao.iteque.value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ados = "1)&lt;br&gt;&lt;textarea cols = '120' rows='2' name='complete1' class='bq' maxlength=200&gt;&lt;/textarea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" &lt;input type='button' class='bq' name='comp1' value='Complete' onclick='completar(this,document.questao.complete1)'&gt;&lt;b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document.all.item1.innerHTML = dados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document.all.botoes1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.item0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questao.grava.disabled = tr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questao.grava1.disabled = tr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ados=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val == 5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dados = "Resultado: &lt;input type='text' size=10 name='res' class='bq' maxlength=200&gt;&lt;b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if (val == 4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//monta tabela com 3 colunas que mostram a coluna de itens, a coluna de relação e a coluna de combo que relaciona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dados = "&lt;table width='700'&gt;&lt;tr&gt;&lt;td width='40%' valign='top'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span id='coluna1'&gt;1) &lt;input type='hidden' name='qcol1' value='1'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input type='text' name='c1i1' class='bq' size='40' maxlength=200&gt;&lt;/span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br&gt;&lt;Br&gt;&lt;div align='center'&gt;&lt;span id='c1botao'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input type='button' value='Novo Item' class='bq' onclick='novoitecol(1)'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/span&gt;&lt;/div&gt;&lt;/td&gt;&lt;td width='*%' valign='top'&gt;&lt;span id='coluna2'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input type='hidden' name='qcol2' value='1'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input type='text' name='c2i1' size='60' class='bq' maxlength=200&gt;&lt;/span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span id='c2botao'&gt;&lt;div&gt;&lt;Br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input type='button' value='Novo Item' class='bq' onclick='novoitecol(2)'&gt;&lt;/div&gt;&lt;/span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/td&gt;&lt;td valign='top'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span id='combo'&gt;&lt;select name='rel_i1' class='bq'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option value='0'&gt;0&lt;/option&gt;&lt;option value='1'&gt;1&lt;/option&gt;&lt;/select&gt;&lt;/span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"&lt;/td&gt;&lt;/tr&gt;&lt;/table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all.item1.innerHTML = dados; //acrescenta ao campo *item1 o código HTML da página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all.botoes2.style.display = '';//apresenta os botões de execução do formulário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all.item0.style.display = '';//apresenta a página de acordo com o HTML gerado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//==================================================================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unction limpatipos(tip, val) 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que apresenta o tipo de questão escolhido separado dos de-|</w:t>
      </w:r>
    </w:p>
    <w:p>
      <w:pPr>
        <w:pStyle w:val="Normal"/>
        <w:rPr/>
      </w:pPr>
      <w:r>
        <w:rPr/>
        <w:t>| mais tipos de questão e apresenta todos os tipos novamente caso  |</w:t>
      </w:r>
    </w:p>
    <w:p>
      <w:pPr>
        <w:pStyle w:val="Normal"/>
        <w:rPr/>
      </w:pPr>
      <w:r>
        <w:rPr/>
        <w:t>| algum tipo já estiver selecionado.                              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_questao.php                            |</w:t>
      </w:r>
    </w:p>
    <w:p>
      <w:pPr>
        <w:pStyle w:val="Normal"/>
        <w:rPr/>
      </w:pPr>
      <w:r>
        <w:rPr/>
        <w:t>|-----------------------------------------------------------------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//Zera Variaveis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iteque.value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enunc.value=''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all.item1.innerHTML = ''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grava.disabled = false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grava1.disabled =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document.all.tipos.style.display == ''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all.tipos.style.display = 'none'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all.tipo0.style.display = ''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all.tipo1.innerHTML=tip.innerHTML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questao.tipq.value=val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all.enunciado.style.display = ''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mostraitens(val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 else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all.tipos.style.display = ''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document.all.tipo0.style.display = 'none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>
          <w:lang w:val="es-ES_tradnl"/>
        </w:rPr>
        <w:t>document.all.enunciado.style.display = 'none'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</w:t>
      </w:r>
      <w:r>
        <w:rPr>
          <w:lang w:val="es-ES_tradnl"/>
        </w:rPr>
        <w:t>document.questao.tipq.value=0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</w:t>
      </w:r>
      <w:r>
        <w:rPr>
          <w:lang w:val="es-ES_tradnl"/>
        </w:rPr>
        <w:t>document.all.tipo1.innerHTML = ''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</w:t>
      </w:r>
      <w:r>
        <w:rPr>
          <w:lang w:val="es-ES_tradnl"/>
        </w:rPr>
        <w:t>document.all.item0.style.display = 'none'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</w:t>
      </w:r>
      <w:r>
        <w:rPr>
          <w:lang w:val="en-US"/>
        </w:rPr>
        <w:t>document.all.botoes1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.botoes2.style.display = 'none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novoitem() {</w:t>
      </w:r>
    </w:p>
    <w:p>
      <w:pPr>
        <w:pStyle w:val="Normal"/>
        <w:rPr/>
      </w:pPr>
      <w:r>
        <w:rPr/>
        <w:t>/******************************************************************\</w:t>
      </w:r>
    </w:p>
    <w:p>
      <w:pPr>
        <w:pStyle w:val="Normal"/>
        <w:rPr/>
      </w:pPr>
      <w:r>
        <w:rPr/>
        <w:t>* Função que insere um novo item na questão. Esta função é utiliza-*</w:t>
      </w:r>
    </w:p>
    <w:p>
      <w:pPr>
        <w:pStyle w:val="Normal"/>
        <w:rPr/>
      </w:pPr>
      <w:r>
        <w:rPr/>
        <w:t>* pelos tipos de questão 'complete', 'somatória' e 'verdadeiro ou  *</w:t>
      </w:r>
    </w:p>
    <w:p>
      <w:pPr>
        <w:pStyle w:val="Normal"/>
        <w:rPr/>
      </w:pPr>
      <w:r>
        <w:rPr/>
        <w:t>* falso'.                                                          *</w:t>
      </w:r>
    </w:p>
    <w:p>
      <w:pPr>
        <w:pStyle w:val="Normal"/>
        <w:rPr/>
      </w:pPr>
      <w:r>
        <w:rPr/>
        <w:t>*                                                                  *</w:t>
      </w:r>
    </w:p>
    <w:p>
      <w:pPr>
        <w:pStyle w:val="Normal"/>
        <w:rPr/>
      </w:pPr>
      <w:r>
        <w:rPr/>
        <w:t>* Utilzada nas páginas: cad_questao.php                            *</w:t>
      </w:r>
    </w:p>
    <w:p>
      <w:pPr>
        <w:pStyle w:val="Normal"/>
        <w:rPr/>
      </w:pPr>
      <w:r>
        <w:rPr/>
        <w:t>\******************************************************************/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ados = document.all.item1.innerHTML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l = eval(document.questao.iteque.value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document.questao.tipq.value == 6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val == 7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num = 1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for(a=1; a&lt;=val; a++)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num = num * 2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num / 10 &lt; 1)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num = '0' + num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 else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num = val+1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nu = val +1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questao.iteque.value = nu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document.questao.tipq.value == 3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marca = "&lt;input type='radio' name='me' value='"+nu+"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marca = "&lt;select name='vf"+nu+"' class='bq'&gt;&lt;option value='0'&gt;F&lt;/option&gt;&lt;option value='1'&gt;V&lt;/option&gt;&lt;/selec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questao.tipq.value == 1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dados2 = "&lt;hr&gt;" + num + ")&lt;br&gt;&lt;textarea cols = '120' rows='2' name='complete"+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nu +"' class='bq'&gt;&lt;/textarea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" &lt;input type='button' class='bq' name='comp"+nu+"' value='Complete' onclick='completar(this, document.questao.complete"+nu+")'&gt;&lt;b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questao.grava.disabled = tr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questao.grava1.disabled = tr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dados2= num +") "+"&lt;input type='text' size=130 name='cp"+nu+"' class='bq' maxlength=200&gt; "+marca+"&lt;b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document.all.item1.innerHTML = dados+dados2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novoitecol(col) 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que insere um novo item na questão 'Relacione'. Esta fun- |</w:t>
      </w:r>
    </w:p>
    <w:p>
      <w:pPr>
        <w:pStyle w:val="Normal"/>
        <w:rPr/>
      </w:pPr>
      <w:r>
        <w:rPr/>
        <w:t>| ção monta os itens nas duas colunas e atualiza os combos de sele-|</w:t>
      </w:r>
    </w:p>
    <w:p>
      <w:pPr>
        <w:pStyle w:val="Normal"/>
        <w:rPr/>
      </w:pPr>
      <w:r>
        <w:rPr/>
        <w:t>| ção das relações.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_questao.php                            |</w:t>
      </w:r>
    </w:p>
    <w:p>
      <w:pPr>
        <w:pStyle w:val="Normal"/>
        <w:rPr/>
      </w:pPr>
      <w:r>
        <w:rPr/>
        <w:t>|-----------------------------------------------------------------*/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val=eval(document.questao.qcol1.value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quant = eval(document.questao.qcol2.value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if (col ==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val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questao.qcol1.value= val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adoant = document.all.coluna1.innerHTML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ados = "&lt;br&gt;"+val+") &lt;input type='text' name='c1i"+val+"' class='bq' size='40' maxlength=200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document.all.coluna1.innerHTML = dadoant+dados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 else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quant++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questao.qcol2.value = quan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adoant = document.all.coluna2.innerHTML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dados = "&lt;br&gt;&lt;input type='text' name='c2i"+quant+"' class='bq' size='60' maxlength=200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document.all.coluna2.innerHTML = dadoant+dados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all.combo.innerHTML = ''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ados = "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 (i=1;i&lt;=quant;i++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nome='rel_i'+i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dados = dados + "&lt;select name='"+nome+"' class='bq'&gt;&lt;option value='0'&gt;0&lt;/option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for(j=1;j&lt;=val;j++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dados = dados+"&lt;option value='"+j+"'&gt;"+j+"&lt;/option&gt;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ados = dados+"&lt;/select&gt;&lt;br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cument.all.combo.innerHTML = document.all.combo.innerHTML + dado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mostraletra(let) 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que permite a navegação entre os assuntos cadastrados a-  |</w:t>
      </w:r>
    </w:p>
    <w:p>
      <w:pPr>
        <w:pStyle w:val="Normal"/>
        <w:rPr/>
      </w:pPr>
      <w:r>
        <w:rPr/>
        <w:t>| través do click nas letras apresentadas em forma de tabela.     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prova.php    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>|-----------------------------------------------------------------*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let_ant = document.all.letra.val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[let_ant].style.backgroundColor = '#CCCCCC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let.style.backgroundColor='#B0C4D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.letra.value = let.id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tab = 'tbl'+let.id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tab_ant = 'tbl'+let_an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[tab_ant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[tab].style.display = ''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quantprovas(obj) 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apresenta o campo para digitação da quantidade de provas  |</w:t>
      </w:r>
    </w:p>
    <w:p>
      <w:pPr>
        <w:pStyle w:val="Normal"/>
        <w:rPr/>
      </w:pPr>
      <w:r>
        <w:rPr/>
        <w:t>| que serão geradas quando for clicado na opção de impressão das   |</w:t>
      </w:r>
    </w:p>
    <w:p>
      <w:pPr>
        <w:pStyle w:val="Normal"/>
        <w:rPr/>
      </w:pPr>
      <w:r>
        <w:rPr/>
        <w:t>| provas.  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_questao.php 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>|-----------------------------------------------------------------*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prova.dest.value = obj.val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obj.value == 'I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.prodife.style.display=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.prodife.style.display=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.qprodif.value=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==============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insprova() 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que valida os campos do cadastramento da prova (inclusão) |</w:t>
      </w:r>
    </w:p>
    <w:p>
      <w:pPr>
        <w:pStyle w:val="Normal"/>
        <w:rPr/>
      </w:pPr>
      <w:r>
        <w:rPr/>
        <w:t>| para que a gravação no banco de dados ocorra sem problemas de    |</w:t>
      </w:r>
    </w:p>
    <w:p>
      <w:pPr>
        <w:pStyle w:val="Normal"/>
        <w:rPr/>
      </w:pPr>
      <w:r>
        <w:rPr/>
        <w:t>| formatação.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prova.php                               |</w:t>
      </w:r>
    </w:p>
    <w:p>
      <w:pPr>
        <w:pStyle w:val="Normal"/>
        <w:rPr/>
      </w:pPr>
      <w:r>
        <w:rPr/>
        <w:t>|-----------------------------------------------------------------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texto = "Os campos: 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campos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trim(document.prova.descricao.value) == ""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campos++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texto += "\n\t-Descrição da Prova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prova.turma.selectedIndex == "0"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campos++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texto += "\n\t-Turma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prova.dest.value == "0"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texto += "\n\t-Destino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campos++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(trim(document.prova.dataini.value) == "") || (document.prova.dataini.value.length &lt; 10)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texto += "\n\t-Data de início (DD/MM/AAAA) \n\t-Data de Término (DD/MM/AAAA)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campos++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 else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trim(document.prova.datafim.value) == ""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cument.prova.datafim.value = document.prova.dataini.value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 if (document.prova.datafim.value.length &lt; 1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texto += "\n\t-Data de Término (DD/MM/AAAA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camp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(trim(document.prova.horaini.value) == "") || (document.prova.horaini.value.length &lt; 5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texto += "\n\t-Hora de início (HH:MM)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campos++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(trim(document.prova.horafim.value) == "") || (document.prova.horafim.value.length &lt; 5)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texto += "\n\t-Hora de término (HH:MM)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campos++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assuntos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(i=1;i&lt;=(eval(document.prova.maxass.value));i++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assun = "ass" + i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if (document.prova[assun]) //retorna verdadeiro se o objeto foi criado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document.prova[assun].checked == 1)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assuntos++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assuntos == 0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"Nenhum assunto selecionado!"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tipos = 0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for(i=1;i&lt;=(eval(document.prova.maxtip.value));i++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tipo = "tipq" + i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document.prova[tipo]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document.prova[tipo].checked == 1)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s-ES_tradnl"/>
        </w:rPr>
        <w:t>tipos++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if (tipos == 0) 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</w:t>
      </w:r>
      <w:r>
        <w:rPr/>
        <w:t>alert("Nenhum tipo de questão selecionado!"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return false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ificuldade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tperc = 0; // total da porcentagem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(i=1;i&lt;=(eval(document.prova.maxdif.value));i++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ifi = "dif" + i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document.prova[difi]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document.prova[difi].checked == 1)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dificuldade++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quant = "qdif" + i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perc = "perc"+i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if (trim(document.prova[perc].value) == "")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document.prova[perc].value = 0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v1= eval(document.prova[perc].value)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tperc = tperc + v1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if (trim(document.prova[quant].value) == "") {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dif = "nomedif" + i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texto += "\n\t-Quantidade de questões da dificuldade '"+ document.prova[dif].value +"'"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campos++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dificuldade == 0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"Nenhuma dificuldade selecionada!"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tperc &lt; 10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O percentual não atingiu 100%."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else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if (tperc &gt; 100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alert("O percentual ultrapassou 100%."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 xml:space="preserve">if (campos != </w:t>
      </w:r>
      <w:r>
        <w:rPr/>
        <w:t>0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texto += "\n\nnão foram preenchidos corretamente!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alert(texto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prova.submit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ormata(formato, keypress, objeto){</w:t>
      </w:r>
    </w:p>
    <w:p>
      <w:pPr>
        <w:pStyle w:val="Normal"/>
        <w:rPr/>
      </w:pPr>
      <w:r>
        <w:rPr/>
        <w:t>/*-----------------------------------------------------------------|</w:t>
      </w:r>
    </w:p>
    <w:p>
      <w:pPr>
        <w:pStyle w:val="Normal"/>
        <w:rPr/>
      </w:pPr>
      <w:r>
        <w:rPr/>
        <w:t>| Função que valida faz a formatação dos campos de data e hora no  |</w:t>
      </w:r>
    </w:p>
    <w:p>
      <w:pPr>
        <w:pStyle w:val="Normal"/>
        <w:rPr/>
      </w:pPr>
      <w:r>
        <w:rPr/>
        <w:t>| cadastramento da prova. Valores: 'formato'= tipo de dado data/   |</w:t>
      </w:r>
    </w:p>
    <w:p>
      <w:pPr>
        <w:pStyle w:val="Normal"/>
        <w:rPr/>
      </w:pPr>
      <w:r>
        <w:rPr/>
        <w:t>| hora; 'keypress' = tecla pressionada; 'objeto'= campo que chamou |</w:t>
      </w:r>
    </w:p>
    <w:p>
      <w:pPr>
        <w:pStyle w:val="Normal"/>
        <w:rPr/>
      </w:pPr>
      <w:r>
        <w:rPr/>
        <w:t>| a função.                                                        |</w:t>
      </w:r>
    </w:p>
    <w:p>
      <w:pPr>
        <w:pStyle w:val="Normal"/>
        <w:rPr/>
      </w:pPr>
      <w:r>
        <w:rPr/>
        <w:t>|                                                                  |</w:t>
      </w:r>
    </w:p>
    <w:p>
      <w:pPr>
        <w:pStyle w:val="Normal"/>
        <w:rPr/>
      </w:pPr>
      <w:r>
        <w:rPr/>
        <w:t>| Utilzada nas páginas: cadprova.php            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>|-----------------------------------------------------------------*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campo = eval(objeto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formato == 'data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(keypress &gt; 47 &amp;&amp; keypress &lt; 58) || (keypress == 8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separacoes = 2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separacao = '/'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conjunto1 = 2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conjunto2 = 2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conjunto3 = 4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campo.value.length == conjunto1)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campo.value += separacao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lse if (campo.value.length == eval(conjunto1+conjunto2+1))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campo.value += separacao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vent.returnValue=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if (formato == 'hora'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(keypress &gt; 47 &amp;&amp; keypress &lt; 58) || (keypress == 8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separacoes = 1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separacao = ':'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conjunto1 = 2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conjunto2 = 2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campo.value.length == conjunto1)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campo.value += separacao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 else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vent.returnValue=false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 else if (formato == 'num'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(keypress &gt; 47 &amp;&amp; keypress &lt; 58) || (keypress == 8)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event.returnValue=tr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vent.returnValue=false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7" w:name="__RefHeading___Toc90268317"/>
      <w:bookmarkEnd w:id="7"/>
      <w:r>
        <w:rPr>
          <w:lang w:val="en-US"/>
        </w:rPr>
        <w:t>ASSCON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require('topo.inc'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sessao("P"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ITLE&gt;Assuntos Cadastrados&lt;/TIT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&gt;</w:t>
      </w:r>
    </w:p>
    <w:p>
      <w:pPr>
        <w:pStyle w:val="Normal"/>
        <w:rPr/>
      </w:pPr>
      <w:r>
        <w:rPr/>
        <w:t>//funcao que mostra/oculta as tabelas de assunto</w:t>
      </w:r>
    </w:p>
    <w:p>
      <w:pPr>
        <w:pStyle w:val="Normal"/>
        <w:rPr>
          <w:lang w:val="en-US"/>
        </w:rPr>
      </w:pPr>
      <w:r>
        <w:rPr>
          <w:lang w:val="en-US"/>
        </w:rPr>
        <w:t>function mostralista(let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let_ant = document.all.letra.val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[let_ant].style.backgroundColor = '#CCCCCC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let.style.backgroundColor='#B0C4D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.letra.value = let.id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tab = 'tbl'+let.id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tab_ant = 'tbl'+let_an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[tab_ant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[tab]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FORM method='POST'ACTION='prof.php' NAME='form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</w:t>
      </w: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td align="center"&gt;&lt;H4&gt;Assuntos Cadastrados&lt;hr&gt;&lt;/H4&gt;&lt;/td&gt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</w:t>
      </w: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- Campo oculto que armazena a tabela atual ---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&lt;input type="hidden" name="letra" value="A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&lt;br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&lt;!--- Esta tabela apenas mostra as letras ---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tr&gt;&lt;td colspan='26'&gt;&lt;b&gt;Assuntos:&lt;/b&gt;&lt;br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B0C4DE" width=28 align="center" onclick="mostralista(this)" id="A"&gt;&lt;b&gt;A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B"&gt;&lt;b&gt;B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C"&gt;&lt;b&gt;C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D"&gt;&lt;b&gt;D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E"&gt;&lt;b&gt;E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F"&gt;&lt;b&gt;F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G"&gt;&lt;b&gt;G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H"&gt;&lt;b&gt;H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I"&gt;&lt;b&gt;I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J"&gt;&lt;b&gt;J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K"&gt;&lt;b&gt;K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L"&gt;&lt;b&gt;L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M"&gt;&lt;b&gt;M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N"&gt;&lt;b&gt;N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O"&gt;&lt;b&gt;O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P"&gt;&lt;b&gt;P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Q"&gt;&lt;b&gt;Q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R"&gt;&lt;b&gt;R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S"&gt;&lt;b&gt;S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T"&gt;&lt;b&gt;T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U"&gt;&lt;b&gt;U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V"&gt;&lt;b&gt;V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W"&gt;&lt;b&gt;W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X"&gt;&lt;b&gt;X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Y"&gt;&lt;b&gt;Y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Z"&gt;&lt;b&gt;Z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$ass = new assunto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</w:t>
      </w:r>
      <w:r>
        <w:rPr/>
        <w:t>$ass-&gt;ler()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$ind = 0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$i = $ass-&gt;total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</w:t>
      </w:r>
      <w:r>
        <w:rPr/>
        <w:t>for ($c=65;$c&lt;=90;$c++)// 65 = A em ASC e 90 = Z em ASC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(($ind &gt; $i) || (substr($ass-&gt;vetor[$ind][1],0,1) != chr($c))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//monta tabela vazia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tab = chr($c)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table id="&lt;? echo "tbl$tab"; ?&gt;" width="750" style="display='none'"&gt;&lt;tr&gt;&lt;td&gt;&lt;br&gt;&lt;br&gt;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$tabela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lse if (($ind &lt;= $i) &amp;&amp; (substr($ass-&gt;vetor[$ind][1],0,1) == chr($c))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//monta tabelas com itens retornados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qitens = 0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cont = 0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if ($qitens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$tab = chr($c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echo "&lt;table id='tbl$tab' width='750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</w:t>
      </w:r>
      <w:r>
        <w:rPr/>
        <w:t>$qitens++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if ($qitens == 1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echo "&lt;tr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$cod = $ass-&gt;vetor[$ind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assun = $ass-&gt;vetor[$ind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echo "&lt;td width='187' align='center'&gt;&lt;b&gt;$assun&lt;/b&gt;&lt;/td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if ($qitens == 4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echo "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$qiten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if (($ind == $i) || (substr($ass-&gt;vetor[$ind+1][1],0,1) != chr($c)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$con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echo "&lt;/tr&gt;&lt;/table&gt;"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$q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ind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 while($cont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INPUT TYPE="button" NAME="novo" VALUE="Novo Assunto" CLASS="bq" onClick="location='asscad.php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INPUT TYPE="button" NAME="excluir" VALUE="Excluir Assunto" CLASS="bq" onClick="location='assexc.php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INPUT TYPE="button" NAME="ok" VALUE="Cancelar" CLASS="bq" onClick="location='prof.php'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document.all['tblA'].style.display = '';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Heading1"/>
        <w:rPr>
          <w:lang w:val="en-US"/>
        </w:rPr>
      </w:pPr>
      <w:bookmarkStart w:id="8" w:name="__RefHeading___Toc90268318"/>
      <w:bookmarkEnd w:id="8"/>
      <w:r>
        <w:rPr>
          <w:lang w:val="en-US"/>
        </w:rPr>
        <w:t>ASSCAD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</w:t>
      </w:r>
      <w:r>
        <w:rPr/>
        <w:t>&lt;TITLE&gt;Cadastro de Assuntos&lt;/TITLE&gt;</w:t>
      </w:r>
    </w:p>
    <w:p>
      <w:pPr>
        <w:pStyle w:val="Normal"/>
        <w:rPr/>
      </w:pPr>
      <w:r>
        <w:rPr>
          <w:rFonts w:eastAsia="Courier;Courier New"/>
        </w:rPr>
        <w:t xml:space="preserve">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function testar(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</w:t>
      </w:r>
      <w:r>
        <w:rPr/>
        <w:t>if (document.form.assunto.value == "")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alert('Campo "Novo Assunto" em Branco'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document.form.assunto.focus()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document.form.assunto.value.length&gt;25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"Assunto maior que 25 caracteres!"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form.assunto.focus(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document.form.submit()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</w:t>
      </w:r>
      <w:r>
        <w:rPr>
          <w:lang w:val="en-US"/>
        </w:rPr>
        <w:t>&lt;FORM method='POST'ACTION='asscad2.php' NAME='form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&lt;td align="center"&gt;&lt;H4&gt;Cadastro de Assunto&lt;hr&gt;&lt;H4&gt;&lt;/td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able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&lt;td&gt;&lt;b&gt;Novo Assunto: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INPUT TYPE="text" NAME="assunto" CLASS="bq" SIZE="100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a href="asscon.php"&gt;&lt;U&gt;Consultar assuntos cadastrados&lt;/U&gt;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able border='0' cellpadding='0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&lt;BR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&lt;td colspan=2 align="center"&gt;&lt;BR&gt;&lt;INPUT TYPE="button" NAME="ok" CLASS="bq" VALUE="  OK  " onClick="testar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INPUT TYPE="reset" CLASS="bq" VALUE="  Limpar  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INPUT TYPE="button" CLASS="bq" NAME="cancelar" VALUE="Cancelar" onClick="location='prof.php'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9" w:name="__RefHeading___Toc90268319"/>
      <w:bookmarkEnd w:id="9"/>
      <w:r>
        <w:rPr>
          <w:lang w:val="en-US"/>
        </w:rPr>
        <w:t>ASSCAD2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require('topo.inc'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sessao("P"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nclude('classes.php'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$assunto = new assunto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$assunto-&gt;assunto = strtoupper($_POST['assunto']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letra= substr($assunto-&gt;assunto, 0, 1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carac = ord($letra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($carac &lt; 65) || ($carac &gt; 90)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echo "&lt;script&gt;alert('Primeiro caracter inválido(a primeira letra não deve conter acento)!'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history.back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/scrip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assunto-&gt;inserir(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0" w:name="__RefHeading___Toc90268320"/>
      <w:bookmarkEnd w:id="10"/>
      <w:r>
        <w:rPr>
          <w:lang w:val="en-US"/>
        </w:rPr>
        <w:t>ASSEXC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</w:t>
      </w:r>
      <w:r>
        <w:rPr/>
        <w:t>&lt;title&gt;Exclusão de Assunto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function marca(val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document.form.assun.value = val.val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function checa(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</w:t>
      </w:r>
      <w:r>
        <w:rPr/>
        <w:t>//verifica se o radio button foi selecionado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if (document.form.assun.value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alert("Escolha um assunto!"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</w:t>
      </w:r>
      <w:r>
        <w:rPr/>
        <w:t>document.form.submit()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function mostralista(let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let_ant = document.all.letra.val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[let_ant].style.backgroundColor = '#CCCCCC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let.style.backgroundColor='#B0C4D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.letra.value = let.id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tab = 'tbl'+let.id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tab_ant = 'tbl'+let_an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[tab_ant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all[tab]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</w:t>
      </w:r>
      <w:r>
        <w:rPr/>
        <w:t>&lt;td align="center"&gt;&lt;H4&gt;Excluir Assunto&lt;hr&gt;&lt;H4&gt;&lt;/td&gt;</w:t>
      </w:r>
    </w:p>
    <w:p>
      <w:pPr>
        <w:pStyle w:val="Normal"/>
        <w:rPr/>
      </w:pPr>
      <w:r>
        <w:rPr>
          <w:rFonts w:eastAsia="Courier;Courier New"/>
        </w:rPr>
        <w:t xml:space="preserve">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FORM method='POST'ACTION='assexc2.php' NAME='form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</w:t>
      </w:r>
      <w:r>
        <w:rPr/>
        <w:t>&lt;!--- Campo oculto que armazena a tabela atual ---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&lt;input type="hidden" name="letra" value="A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&lt;br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&lt;!--- Esta tabela apenas mostra as letras ---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tr&gt;&lt;td colspan='26'&gt;&lt;b&gt;Assuntos:&lt;/b&gt;&lt;br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B0C4DE" width=28 align="center" onclick="mostralista(this)" id="A"&gt;&lt;b&gt;A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B"&gt;&lt;b&gt;B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C"&gt;&lt;b&gt;C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D"&gt;&lt;b&gt;D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E"&gt;&lt;b&gt;E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F"&gt;&lt;b&gt;F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G"&gt;&lt;b&gt;G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H"&gt;&lt;b&gt;H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I"&gt;&lt;b&gt;I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J"&gt;&lt;b&gt;J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K"&gt;&lt;b&gt;K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L"&gt;&lt;b&gt;L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M"&gt;&lt;b&gt;M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N"&gt;&lt;b&gt;N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O"&gt;&lt;b&gt;O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P"&gt;&lt;b&gt;P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Q"&gt;&lt;b&gt;Q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R"&gt;&lt;b&gt;R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S"&gt;&lt;b&gt;S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T"&gt;&lt;b&gt;T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U"&gt;&lt;b&gt;U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V"&gt;&lt;b&gt;V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W"&gt;&lt;b&gt;W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X"&gt;&lt;b&gt;X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Y"&gt;&lt;b&gt;Y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td bgcolor="#CCCCCC" width=28 align="center" onclick="mostralista(this)" id="Z"&gt;&lt;b&gt;Z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$ass = new assunto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</w:t>
      </w:r>
      <w:r>
        <w:rPr/>
        <w:t>$ass-&gt;ler()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$ind = 0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$i = $ass-&gt;total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</w:t>
      </w:r>
      <w:r>
        <w:rPr/>
        <w:t>for ($c=65;$c&lt;=90;$c++)// 65 = A em ASC e 90 = Z em ASC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(($ind &gt; $i) || (substr($ass-&gt;vetor[$ind][1],0,1) != chr($c))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//monta tabela vazia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tab = chr($c)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table id="&lt;? echo "tbl$tab"; ?&gt;" width="750"  style="display='none'"&gt;&lt;tr&gt;&lt;td&gt;&lt;br&gt;&lt;br&gt;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$tabela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lse if (($ind &lt;= $i) &amp;&amp; (substr($ass-&gt;vetor[$ind][1],0,1) == chr($c))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{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//monta tabelas com itens retornados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qitens = 0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cont = 0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if ($qitens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$tab = chr($c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echo "&lt;table id='tbl$tab' width='750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</w:t>
      </w:r>
      <w:r>
        <w:rPr/>
        <w:t>$qitens++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if ($qitens == 1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echo "&lt;tr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$cod = $ass-&gt;vetor[$ind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assun = $ass-&gt;vetor[$ind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echo "&lt;td width='187' align='center'&gt;&lt;input type='radio' name='assunto' value='$cod' onclick='marca(this)'&gt;&lt;b&gt;$assun&lt;/b&gt;&lt;/td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if ($qitens == 4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echo "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$qiten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if (($ind == $i) || (substr($ass-&gt;vetor[$ind+1][1],0,1) != chr($c)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$con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echo "&lt;/tr&gt;&lt;/table&gt;"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$q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ind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 while($cont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</w:t>
      </w: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d&gt; &lt;INPUT TYPE="hidden" NAME="assun" VALUE="0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INPUT TYPE="button" NAME="ok" VALUE="   OK    " CLASS="bq" onclick="checa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INPUT TYPE="reset" NAME="limpar" VALUE="Limpar" CLASS="bq" onclick="document.location.reload()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INPUT TYPE="button" NAME="cancelar" VALUE="Cancelar" CLASS="bq" onClick="location='prof.php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document.all['tblA'].style.display = '';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  <w:r>
        <w:br w:type="page"/>
      </w:r>
    </w:p>
    <w:p>
      <w:pPr>
        <w:pStyle w:val="Heading1"/>
        <w:rPr>
          <w:lang w:val="en-US"/>
        </w:rPr>
      </w:pPr>
      <w:bookmarkStart w:id="11" w:name="__RefHeading___Toc90268321"/>
      <w:bookmarkEnd w:id="11"/>
      <w:r>
        <w:rPr>
          <w:lang w:val="en-US"/>
        </w:rPr>
        <w:t>ASSEXC2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</w:t>
      </w:r>
      <w:r>
        <w:rPr/>
        <w:t>$assunto = new assunto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$assunto-&gt;codass = $_POST['assunto']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$assunto-&gt;apagar(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90268322"/>
      <w:bookmarkEnd w:id="12"/>
      <w:r>
        <w:rPr/>
        <w:t>conexao.inc</w:t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$conexao = @pg_connect("host=localhost port=5432 dbname=bancodequestoes user=postgres password=tecnologos")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if (!$conexao){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echo "Não foi possível conectar ao banco de dados"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exit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90268323"/>
      <w:bookmarkEnd w:id="13"/>
      <w:r>
        <w:rPr/>
        <w:t>topo.i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ágina pertencente ao projeto Banco de questões do curso de Tecnologia em Informática.</w:t>
      </w:r>
    </w:p>
    <w:p>
      <w:pPr>
        <w:pStyle w:val="Normal"/>
        <w:rPr/>
      </w:pPr>
      <w:r>
        <w:rPr/>
        <w:t>Alunos: Fabio Serpa, Paulo Sérgio Bonfin, Raphael José, Reinaldo de Souza.</w:t>
      </w:r>
    </w:p>
    <w:p>
      <w:pPr>
        <w:pStyle w:val="Normal"/>
        <w:rPr/>
      </w:pPr>
      <w:r>
        <w:rPr/>
        <w:t>Coordenador: Prof. Mário de Paula Soares filho.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height="1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750"&gt;&lt;div align="center"&gt;&lt;img src="bq.jpg" width="750" lowsrc="bq.jpg"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hr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14" w:name="__RefHeading___Toc90268324"/>
      <w:bookmarkEnd w:id="14"/>
      <w:r>
        <w:rPr>
          <w:lang w:val="en-US"/>
        </w:rPr>
        <w:t>sessao.in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 session_start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!$_SESSION['codusu']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echo "&lt;script&gt; location='index.php'; 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lse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$codusu = $_SESSION['codusu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$login  = $_SESSION['login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$perfil = $_SESSION['perfil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function sessao($p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global $perfil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!strstr($perfil, $p)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echo "&lt;script&gt;location='index.php';&lt;/scrip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90268325"/>
      <w:bookmarkEnd w:id="15"/>
      <w:r>
        <w:rPr/>
        <w:t>index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?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session_start(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session_unset(); //Destroi as variáveis de sessão se existente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session_destroy(); //Destroi a sessão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require_once('topo.inc'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script language="javascript" src="javascript.js"&gt;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form method="POST" action="perfil.php" name="form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able width="775" border="0" cellpadding="0" valign="top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td width="135" valign="top"&gt;&lt;table width="135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 &amp;nbsp; 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valign="top" td width="135" height="1"&gt;&lt;div align="center"&gt;Login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name="login" type="text" class="bq" id="login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width="135" height="1"&gt;&lt;div align="center"&gt;Senha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name="senha" type="password" class="bq" id="senha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&gt;&lt;div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name="Button" type="button" class="bq" value="   Ok   " onClick="loginbq()"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table width="135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 bgcolor="#006666"&gt;&lt;div align="center"&gt;&lt;a href="front.php?click=cad"&gt;Cadastro&lt;/a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 bgcolor="#006666"&gt;&lt;div align="center"&gt;&lt;a href="front.php?click=esq"&gt;Esqueci a senha &lt;/a&gt;&lt;/div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 bgcolor="#006666"&gt;&lt;div align="center"&gt;&lt;a href="front.php?click=alt"&gt;Alterar a senha &lt;/a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table&gt;&lt;/td&gt;</w:t>
      </w:r>
    </w:p>
    <w:p>
      <w:pPr>
        <w:pStyle w:val="Normal"/>
        <w:rPr>
          <w:rFonts w:eastAsia="Courier;Courier New"/>
          <w:lang w:val="en-US"/>
        </w:rPr>
      </w:pPr>
      <w:r>
        <w:rPr>
          <w:rFonts w:eastAsia="Courier;Courier New"/>
          <w:lang w:val="en-US"/>
        </w:rPr>
        <w:t xml:space="preserve">      </w:t>
      </w:r>
    </w:p>
    <w:p>
      <w:pPr>
        <w:pStyle w:val="Normal"/>
        <w:rPr>
          <w:rFonts w:eastAsia="Courier;Courier New"/>
          <w:lang w:val="en-US"/>
        </w:rPr>
      </w:pPr>
      <w:r>
        <w:rPr>
          <w:rFonts w:eastAsia="Courier;Courier New"/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Courier;Courier New"/>
          <w:lang w:val="en-US"/>
        </w:rPr>
      </w:pPr>
      <w:r>
        <w:rPr>
          <w:rFonts w:eastAsia="Courier;Courier New"/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table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d width="614" rowspan="3"&gt;&lt;div align="center"&gt;&lt;img src="ufpr.jpg" width="260" height="196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&lt;p align="center" class="style7 style9"&gt;Trabalho final da disciplina de projetos &amp;quot;Banco de quest&amp;otilde;es&amp;quot;&lt;/p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p align="center" class="style10"&gt;Alunos: Fabio Serpa, Paulo Bonfim, Raphael Jos&amp;eacute; e Reinaldo de Souza.&lt;/p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p align="center" class="style10"&gt;Orientador: M&amp;aacute;rio de Paula Soares Filho&lt;/p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&lt;p align="center" class="style10"&gt;&amp;nbsp;&lt;/p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p align="center" class="style10"&gt;&lt;a href="ent_rel.html" class="style1"&gt;&lt;font color="#FFFF33"&gt;Visualizar diagrama de Entidade-Relacionamento&lt;/font&gt;&lt;/a&gt;&lt;/p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/>
      </w:pPr>
      <w:r>
        <w:rPr/>
        <w:t>&lt;/html&gt;</w:t>
      </w:r>
      <w:r>
        <w:br w:type="page"/>
      </w:r>
    </w:p>
    <w:p>
      <w:pPr>
        <w:pStyle w:val="Heading1"/>
        <w:rPr>
          <w:lang w:val="en-US"/>
        </w:rPr>
      </w:pPr>
      <w:bookmarkStart w:id="16" w:name="__RefHeading___Toc90268326"/>
      <w:bookmarkEnd w:id="16"/>
      <w:r>
        <w:rPr>
          <w:lang w:val="en-US"/>
        </w:rPr>
        <w:t>perfil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   session_start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require_once('top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require_once('classes.php'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>
          <w:lang w:val="es-ES_tradnl"/>
        </w:rPr>
        <w:t>$usuario = new usuario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</w:t>
      </w:r>
      <w:r>
        <w:rPr>
          <w:lang w:val="en-US"/>
        </w:rPr>
        <w:t>$usuario-&gt;login = strtoupper(trim($_POST['login'])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$usuario-&gt;senha = md5(trim($_POST['senha'])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$usuario-&gt;logar();</w:t>
      </w:r>
    </w:p>
    <w:p>
      <w:pPr>
        <w:pStyle w:val="Normal"/>
        <w:rPr/>
      </w:pPr>
      <w:r>
        <w:rPr/>
        <w:t>?&gt;</w:t>
      </w:r>
      <w:r>
        <w:br w:type="page"/>
      </w:r>
    </w:p>
    <w:p>
      <w:pPr>
        <w:pStyle w:val="Heading1"/>
        <w:rPr/>
      </w:pPr>
      <w:bookmarkStart w:id="17" w:name="__RefHeading___Toc90268327"/>
      <w:bookmarkEnd w:id="17"/>
      <w:r>
        <w:rPr/>
        <w:t>Prof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>require('sessao.inc');  //aquivo de sessão</w:t>
      </w:r>
    </w:p>
    <w:p>
      <w:pPr>
        <w:pStyle w:val="Normal"/>
        <w:rPr/>
      </w:pPr>
      <w:r>
        <w:rPr/>
        <w:t>sessao("P");          //verifica se o perfil do usuário permite o acesso à página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classes.php');</w:t>
      </w:r>
    </w:p>
    <w:p>
      <w:pPr>
        <w:pStyle w:val="Normal"/>
        <w:rPr/>
      </w:pPr>
      <w:r>
        <w:rPr/>
        <w:t>require('conexao.inc'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ágina pertencente ao projeto Banco de questões do curso de Tecnologia em Informática.</w:t>
      </w:r>
    </w:p>
    <w:p>
      <w:pPr>
        <w:pStyle w:val="Normal"/>
        <w:rPr/>
      </w:pPr>
      <w:r>
        <w:rPr/>
        <w:t>Alunos: Fabio Serpa, Paulo Sérgio Bonfin, Raphael José, Reinaldo de Souza.</w:t>
      </w:r>
    </w:p>
    <w:p>
      <w:pPr>
        <w:pStyle w:val="Normal"/>
        <w:rPr/>
      </w:pPr>
      <w:r>
        <w:rPr/>
        <w:t>Coordenador: Prof. Mário de Paula Soares filho.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script language="javascript" src="javascript.js"&gt;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title&gt;Professor - Banco de quest&amp;otilde;es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height="1"  border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div align="center"&gt;&lt;span class="style12"&gt;Professor&lt;/span&gt;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&gt;&lt;hr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 height="1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130" height="1" valign="top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able width="118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 bgcolor="#0000CC"&gt;&lt;div align="center"&gt;Cadastrar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 bgcolor="#006666"&gt;&lt;a href="asscon.php"&gt;Assuntos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 bgcolor="#006666"&gt;&lt;a href="prof.php?click=turmas"&gt;Turmas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 bgcolor="#006666"&gt;&lt;a href="questao.php"&gt;Quest&amp;otilde;es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width="113" height="1" bgcolor="#0000CC"&gt;&lt;div align="center"&gt;Criar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 bgcolor="#006666"&gt;&lt;a href="prova.php"&gt;Prova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 bgcolor="#0000CC"&gt;&lt;div align="center"&gt;Visualizar&lt;/div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height="1" bgcolor="#006666"&gt;&lt;a href="prof.php?click=proedi"&gt;Edital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 width="113" height="1" bgcolor="#0066CC"&gt;&lt;a href="index.php"&gt;Sair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d&gt;&amp;nbsp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d width="650" height="1" rowspan="1" align="left" valign="top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!-- Incluido por Fabio Serpa - INÍCIO --&gt;</w:t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 == 'proedi') {</w:t>
      </w:r>
    </w:p>
    <w:p>
      <w:pPr>
        <w:pStyle w:val="Normal"/>
        <w:rPr/>
      </w:pPr>
      <w:r>
        <w:rPr/>
        <w:t>/**************</w:t>
      </w:r>
    </w:p>
    <w:p>
      <w:pPr>
        <w:pStyle w:val="Normal"/>
        <w:rPr/>
      </w:pPr>
      <w:r>
        <w:rPr/>
        <w:t>* TELA PROEDI**</w:t>
      </w:r>
    </w:p>
    <w:p>
      <w:pPr>
        <w:pStyle w:val="Normal"/>
        <w:rPr/>
      </w:pPr>
      <w:r>
        <w:rPr/>
        <w:t>**************/</w:t>
      </w:r>
    </w:p>
    <w:p>
      <w:pPr>
        <w:pStyle w:val="Normal"/>
        <w:rPr/>
      </w:pPr>
      <w:r>
        <w:rPr/>
        <w:t>//-----Mostra todas as turmas que o professor possui,</w:t>
      </w:r>
    </w:p>
    <w:p>
      <w:pPr>
        <w:pStyle w:val="Normal"/>
        <w:rPr/>
      </w:pPr>
      <w:r>
        <w:rPr/>
        <w:t>//selecioona-se a turma desejada e envia o POST para a tela PROEDITUR</w:t>
      </w:r>
    </w:p>
    <w:p>
      <w:pPr>
        <w:pStyle w:val="Normal"/>
        <w:rPr>
          <w:lang w:val="en-US"/>
        </w:rPr>
      </w:pPr>
      <w:r>
        <w:rPr>
          <w:lang w:val="en-US"/>
        </w:rPr>
        <w:t>$consulta = "SELECT * FROM turcad WHERE codusu = $codusu order by codtur";</w:t>
      </w:r>
    </w:p>
    <w:p>
      <w:pPr>
        <w:pStyle w:val="Normal"/>
        <w:rPr/>
      </w:pPr>
      <w:r>
        <w:rPr/>
        <w:t>$resposta = pg_query($conexao,$consulta);</w:t>
      </w:r>
    </w:p>
    <w:p>
      <w:pPr>
        <w:pStyle w:val="Normal"/>
        <w:rPr/>
      </w:pPr>
      <w:r>
        <w:rPr/>
        <w:t>if (pg_num_rows($resposta) &gt; 0)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$consulta = "SELECT * FROM turcad WHERE codusu = $codusu order by codtur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cho'Selecione a turma para visualizar as provas: &lt;BR&gt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&lt;form method="POST" action="prof.php?click=proeditur" name="form1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select size="1" class="bq" name="combo"&gt;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while($linha = pg_fetch_array($resposta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codtur = $linha['codtur'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turma =  $linha['turma'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ativo =  $linha['ativo'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echo '&lt;option&gt;',$codtur,'  --&gt;  ',$turma,'&lt;/option&gt;'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'&lt;/select&gt;  &lt;input type="submit" value="Selecionar" class="bq"&gt; &lt;/form&gt;';}</w:t>
      </w:r>
    </w:p>
    <w:p>
      <w:pPr>
        <w:pStyle w:val="Normal"/>
        <w:rPr/>
      </w:pP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echo 'Não existe turma para ser selecionada: &lt;BR&gt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&lt;select size="1" class="bq" name="combo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option&gt;Nenhuma turma!!!&lt;/option&gt; &lt;/select&gt;'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 == 'proeditur'){</w:t>
      </w:r>
    </w:p>
    <w:p>
      <w:pPr>
        <w:pStyle w:val="Normal"/>
        <w:rPr/>
      </w:pPr>
      <w:r>
        <w:rPr/>
        <w:t>/*****************</w:t>
      </w:r>
    </w:p>
    <w:p>
      <w:pPr>
        <w:pStyle w:val="Normal"/>
        <w:rPr/>
      </w:pPr>
      <w:r>
        <w:rPr/>
        <w:t>* TELA PROEDITUR**</w:t>
      </w:r>
    </w:p>
    <w:p>
      <w:pPr>
        <w:pStyle w:val="Normal"/>
        <w:rPr/>
      </w:pPr>
      <w:r>
        <w:rPr/>
        <w:t>*****************/</w:t>
      </w:r>
    </w:p>
    <w:p>
      <w:pPr>
        <w:pStyle w:val="Normal"/>
        <w:rPr/>
      </w:pPr>
      <w:r>
        <w:rPr/>
        <w:t>//-----Recebe o POST da tela PROEDI ou o GET da tela PROEDITURNOT e mostra todas as provas da turma selecionada</w:t>
      </w:r>
    </w:p>
    <w:p>
      <w:pPr>
        <w:pStyle w:val="Normal"/>
        <w:rPr>
          <w:lang w:val="en-US"/>
        </w:rPr>
      </w:pPr>
      <w:r>
        <w:rPr>
          <w:lang w:val="en-US"/>
        </w:rPr>
        <w:t>$combo =  strtolower ($_SERVER['REQUEST_METHOD']) == 'post' ? $_POST['combo'] : !$combo;</w:t>
      </w:r>
    </w:p>
    <w:p>
      <w:pPr>
        <w:pStyle w:val="Normal"/>
        <w:rPr>
          <w:lang w:val="en-US"/>
        </w:rPr>
      </w:pPr>
      <w:r>
        <w:rPr>
          <w:lang w:val="en-US"/>
        </w:rPr>
        <w:t>$cod   =  strtolower ($_SERVER['REQUEST_METHOD']) == 'get' ? $_GET['cod'] : !$cod;</w:t>
      </w:r>
    </w:p>
    <w:p>
      <w:pPr>
        <w:pStyle w:val="Normal"/>
        <w:rPr>
          <w:lang w:val="en-US"/>
        </w:rPr>
      </w:pPr>
      <w:r>
        <w:rPr>
          <w:lang w:val="en-US"/>
        </w:rPr>
        <w:t>$codt  =  strtolower ($_SERVER['REQUEST_METHOD']) == 'get' ? $_GET['codt'] : !$cod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 (strtolower ($_SERVER['REQUEST_METHOD']) == 'post'){</w:t>
      </w:r>
    </w:p>
    <w:p>
      <w:pPr>
        <w:pStyle w:val="Normal"/>
        <w:rPr/>
      </w:pPr>
      <w:r>
        <w:rPr/>
        <w:t>//-----Separa os valores em Código da turma e nome da turma de uma string</w:t>
      </w:r>
    </w:p>
    <w:p>
      <w:pPr>
        <w:pStyle w:val="Normal"/>
        <w:rPr/>
      </w:pPr>
      <w:r>
        <w:rPr/>
        <w:t>$espaco = ' ';</w:t>
      </w:r>
    </w:p>
    <w:p>
      <w:pPr>
        <w:pStyle w:val="Normal"/>
        <w:rPr/>
      </w:pPr>
      <w:r>
        <w:rPr/>
        <w:t>$pos = strpos($combo,$espaco);</w:t>
      </w:r>
    </w:p>
    <w:p>
      <w:pPr>
        <w:pStyle w:val="Normal"/>
        <w:rPr/>
      </w:pPr>
      <w:r>
        <w:rPr/>
        <w:t>$cod  = substr($combo,0,$pos);  // Extrai os  caracteres iniciais da variável combo com o valor do codtur</w:t>
      </w:r>
    </w:p>
    <w:p>
      <w:pPr>
        <w:pStyle w:val="Normal"/>
        <w:rPr>
          <w:lang w:val="en-US"/>
        </w:rPr>
      </w:pPr>
      <w:r>
        <w:rPr>
          <w:lang w:val="en-US"/>
        </w:rPr>
        <w:t>$codt = strstr($combo,'-');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-----Repetição do 1° combo-box com a turma selecionada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consulta = "SELECT codtur,turma FROM turcad WHERE codusu = $codusu order by codtur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resposta = pg_query($conexao,$consulta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cho'Selecione a turma para visualizar as provas: &lt;BR&gt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n-US"/>
        </w:rPr>
        <w:t>&lt;form method="POST" action="prof.php?click=proeditur" name="form1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select size="1" class="bq" name="combo"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while($linha = pg_fetch_array($resposta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codtur = $linha['codtur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turma =  $linha['turma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if ($codtur == $cod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'&lt;option selected&gt;',$codtur,'  --&gt;  ',$turma,'&lt;/option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'&lt;option&gt;',$codtur,'  --&gt;  ',$turma,'&lt;/option&gt;';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'&lt;/select&gt;  &lt;input type="submit" value="Selecionar" class="bq"&gt;&lt;/form&gt; &lt;BR&gt;&lt;BR&gt;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consulta = "SELECT codpro,descricao,to_char(datinirea,'DD/MM/YYYY')as datinirea from procad where codtur = $cod";</w:t>
      </w:r>
    </w:p>
    <w:p>
      <w:pPr>
        <w:pStyle w:val="Normal"/>
        <w:rPr>
          <w:lang w:val="en-US"/>
        </w:rPr>
      </w:pPr>
      <w:r>
        <w:rPr>
          <w:lang w:val="en-US"/>
        </w:rPr>
        <w:t>$resposta = pg_query($conexao,$consulta);</w:t>
      </w:r>
    </w:p>
    <w:p>
      <w:pPr>
        <w:pStyle w:val="Normal"/>
        <w:rPr>
          <w:lang w:val="en-US"/>
        </w:rPr>
      </w:pPr>
      <w:r>
        <w:rPr>
          <w:lang w:val="en-US"/>
        </w:rPr>
        <w:t>if (pg_num_rows($resposta) &gt;0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nsulta = "SELECT codpro,descricao,to_char(datinirea,'DD/MM/YYYY')as datinirea from procad where codtur = $co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resposta = pg_query($conexao,$consulta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'&lt;font color="#FFFF00"&gt; Turma selecionada: ',$codt,' --- Código: ',$cod,'&lt;/font&gt; &lt;B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Selecione a prova para visualizar as notas: &lt;BR&gt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n-US"/>
        </w:rPr>
        <w:t>&lt;form method="POST" action="prof.php?click=proediturnot" name="form2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select size="1" class="bq" name="combo2"&gt;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while($linha = pg_fetch_array($resposta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codpro    = $linha['codpro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descricao = $linha['descricao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datinirea =  $linha['datinirea'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cho '&lt;option&gt; ',$codpro,' &amp;nbsp; - &amp;nbsp; ',$descricao,' &amp;nbsp Data: &amp;nbsp ',$datinirea,'&lt;/option&gt;';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cho'&lt;/select&gt;  &lt;input type="submit" value="Selecionar" class="bq"&gt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&lt;input type="hidden" size="20" value="',$cod,'" name="cod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input type="hidden" size="20" value="',$codt,'" name="codt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form&gt;';}</w:t>
      </w:r>
    </w:p>
    <w:p>
      <w:pPr>
        <w:pStyle w:val="Normal"/>
        <w:rPr>
          <w:lang w:val="en-US"/>
        </w:rPr>
      </w:pPr>
      <w:r>
        <w:rPr>
          <w:lang w:val="en-US"/>
        </w:rPr>
        <w:t>else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echo'&lt;font color="#FFFF00"&gt; Turma selecionada: ',$codt,' --- Código: ',$cod,'&lt;/font&gt; &lt;BR&gt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Não há nenhuna prova para essa turma: &lt;BR&gt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n-US"/>
        </w:rPr>
        <w:t>&lt;form method="POST" action="prof.php?click=proedi" name="form2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select size="1" class="bq" name="combo2"&gt;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echo '&lt;option&gt;Nenhuma prova!!!&lt;/option&gt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&lt;/select&gt;  &lt;input type="submit" value="Voltar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input type="hidden" size="20" value="',$cod,'" name="cod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input type="hidden" size="20" value="',$codt,'" name="codt"&gt;&lt;/form&gt;';}</w:t>
      </w:r>
    </w:p>
    <w:p>
      <w:pPr>
        <w:pStyle w:val="Normal"/>
        <w:rPr>
          <w:lang w:val="en-US"/>
        </w:rPr>
      </w:pP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 if ($_GET['click'] == 'proediturnot') {</w:t>
      </w:r>
    </w:p>
    <w:p>
      <w:pPr>
        <w:pStyle w:val="Normal"/>
        <w:rPr/>
      </w:pPr>
      <w:r>
        <w:rPr/>
        <w:t>/********************</w:t>
      </w:r>
    </w:p>
    <w:p>
      <w:pPr>
        <w:pStyle w:val="Normal"/>
        <w:rPr/>
      </w:pPr>
      <w:r>
        <w:rPr/>
        <w:t>* TELA PROEDITURNOT**</w:t>
      </w:r>
    </w:p>
    <w:p>
      <w:pPr>
        <w:pStyle w:val="Normal"/>
        <w:rPr/>
      </w:pPr>
      <w:r>
        <w:rPr/>
        <w:t>********************/</w:t>
      </w:r>
    </w:p>
    <w:p>
      <w:pPr>
        <w:pStyle w:val="Normal"/>
        <w:rPr/>
      </w:pPr>
      <w:r>
        <w:rPr/>
        <w:t>//-----Recebe o POST do PROEDITUR e mostra as notas da prova selec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cod = $_POST['cod']; // carrega as variáveis da turma caso o usuáio queira voltar a tela</w:t>
      </w:r>
    </w:p>
    <w:p>
      <w:pPr>
        <w:pStyle w:val="Normal"/>
        <w:rPr>
          <w:lang w:val="en-US"/>
        </w:rPr>
      </w:pPr>
      <w:r>
        <w:rPr>
          <w:lang w:val="en-US"/>
        </w:rPr>
        <w:t>$codt = $_POST['codt'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$combo2 = $_POST['combo2'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epara os valores em Código da prova e nome da prova de uma string</w:t>
      </w:r>
    </w:p>
    <w:p>
      <w:pPr>
        <w:pStyle w:val="Normal"/>
        <w:rPr>
          <w:lang w:val="en-US"/>
        </w:rPr>
      </w:pPr>
      <w:r>
        <w:rPr>
          <w:lang w:val="en-US"/>
        </w:rPr>
        <w:t>$mark1 = ' ';</w:t>
      </w:r>
    </w:p>
    <w:p>
      <w:pPr>
        <w:pStyle w:val="Normal"/>
        <w:rPr>
          <w:lang w:val="en-US"/>
        </w:rPr>
      </w:pPr>
      <w:r>
        <w:rPr>
          <w:lang w:val="en-US"/>
        </w:rPr>
        <w:t>$mark2 = '- ';</w:t>
      </w:r>
    </w:p>
    <w:p>
      <w:pPr>
        <w:pStyle w:val="Normal"/>
        <w:rPr/>
      </w:pPr>
      <w:r>
        <w:rPr/>
        <w:t>$pos1 = strpos($combo2,$mark1);</w:t>
      </w:r>
    </w:p>
    <w:p>
      <w:pPr>
        <w:pStyle w:val="Normal"/>
        <w:rPr/>
      </w:pPr>
      <w:r>
        <w:rPr/>
        <w:t>$posx = strpos($combo2,$mark2);</w:t>
      </w:r>
    </w:p>
    <w:p>
      <w:pPr>
        <w:pStyle w:val="Normal"/>
        <w:rPr/>
      </w:pPr>
      <w:r>
        <w:rPr/>
        <w:t>$pos2 = $posx + 2;</w:t>
      </w:r>
    </w:p>
    <w:p>
      <w:pPr>
        <w:pStyle w:val="Normal"/>
        <w:rPr/>
      </w:pPr>
      <w:r>
        <w:rPr/>
        <w:t>$cod2  = substr($combo2,0,$pos1);</w:t>
      </w:r>
    </w:p>
    <w:p>
      <w:pPr>
        <w:pStyle w:val="Normal"/>
        <w:rPr/>
      </w:pPr>
      <w:r>
        <w:rPr/>
        <w:t>$codt2 = substr($combo2,$pos2,4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consulta = "select usucad.login,usucad.nome,prores.nota,prores.corrigida,to_char(prores.datrea,'DD/MM/YYYY')as datrea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from prores join usucad on usucad.codusu = prores.codusu where prores.codpro = $cod2";</w:t>
      </w:r>
    </w:p>
    <w:p>
      <w:pPr>
        <w:pStyle w:val="Normal"/>
        <w:rPr/>
      </w:pPr>
      <w:r>
        <w:rPr/>
        <w:t>$resposta = pg_query($conexao,$consult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echo '&lt;font color="#FFFF00"&gt; Prova: ',$codt2,'&lt;/font&gt;'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echo '&lt;table width="500" border="1" rowspan="3"&gt;';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>
          <w:lang w:val="en-US"/>
        </w:rPr>
        <w:t>echo'&lt;tr&gt; &lt;td width="50" align="center"&gt;Login&lt;/td&gt; &lt;td width="200" align="center"&gt;Nome&lt;/td&gt; &lt;td width="50" align="center"&gt;Nota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width="100" align="center"&gt;Data da prova&lt;/td&gt; &lt;td width="50" align="center"&gt;Corrigida&lt;/td&gt; &lt;/tr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while($linha = pg_fetch_array($resposta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login     = $linha['login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nome      = $linha['nome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nota      = $linha['nota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datrea    = $linha['datrea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corrigida = $linha['corrigida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$corrigida == 't'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cho'&lt;tr&gt; &lt;td&gt;',$login,'&lt;/td&gt; &lt;td&gt;',$nome,'&lt;/td&gt; &lt;td align="center"&gt;',$nota,'&lt;/td&gt; &lt;td align="center"&gt;'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,$datrea,'&lt;/td&gt; &lt;td&gt; &amp;nbsp; Sim &amp;nbsp; &lt;/td&gt; &lt;/tr&gt;'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'&lt;tr&gt; &lt;td&gt;',$login,'&lt;/td&gt; &lt;td&gt;',$nome,'&lt;/td&gt; &lt;td align="center"&gt;',$nota,'&lt;/td&gt; &lt;td align="center"&gt;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,$datrea,'&lt;/td&gt; &lt;td&gt; &amp;nbsp; Não &amp;nbsp; &lt;/td&gt; &lt;/tr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'&lt;/table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'&lt;BR&gt;&lt;input type="button" value="Voltar" class="bq" onclick="location=\'prof.php?click=proeditur&amp;cod='.$cod.'&amp;codt='.$codt.'\'"&gt;';</w:t>
      </w:r>
    </w:p>
    <w:p>
      <w:pPr>
        <w:pStyle w:val="Normal"/>
        <w:rPr/>
      </w:pPr>
      <w:r>
        <w:rPr/>
        <w:t>}?&gt;</w:t>
      </w:r>
    </w:p>
    <w:p>
      <w:pPr>
        <w:pStyle w:val="Normal"/>
        <w:rPr/>
      </w:pPr>
      <w:r>
        <w:rPr/>
        <w:t>&lt;!-- Incluido por Fabio Serpa - FIM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Incluido por Reinaldo de Souza - INÍCIO --&gt;</w:t>
      </w:r>
    </w:p>
    <w:p>
      <w:pPr>
        <w:pStyle w:val="Normal"/>
        <w:rPr/>
      </w:pPr>
      <w:r>
        <w:rPr/>
        <w:t>&lt;?</w:t>
      </w:r>
    </w:p>
    <w:p>
      <w:pPr>
        <w:pStyle w:val="Normal"/>
        <w:rPr/>
      </w:pPr>
      <w:r>
        <w:rPr/>
        <w:t>//Lista as turmas do professor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>
          <w:lang w:val="en-US"/>
        </w:rPr>
        <w:t>if ($_GET['click']=='turmas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sql = "SELECT codtur, turma from turcad where codusu = $codusu and ativo = 't' order by turma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query = pg_query($conexao,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pg_num_rows($query)&gt;0)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'&lt;form method="POST" action="prof.php?click=turaluno" name="form20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&lt;br&gt;Selecione uma turma: &lt;/br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&lt;select size="1" style="width=300" name="codtur" class="bq"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while($row = pg_fetch_array($query) 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echo '&lt;option value='.$row['codtur'].'&gt;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>
          <w:lang w:val="es-ES_tradnl"/>
        </w:rPr>
        <w:t>echo $row["turma"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echo '&lt;/option&gt;'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</w:t>
      </w:r>
      <w:r>
        <w:rPr>
          <w:lang w:val="es-ES_tradnl"/>
        </w:rPr>
        <w:t>echo '&lt;/select&gt;&lt;p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</w:t>
      </w:r>
      <w:r>
        <w:rPr>
          <w:lang w:val="en-US"/>
        </w:rPr>
        <w:t>&lt;input type="submit" value="Alunos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input type="submit" value="Alterar" class="bq" onclick="document.form20.action=\'prof.php?click=alttur&amp;codtur=\'+document.form20.codtur.options[codtur.selectedIndex].value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form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echo '&lt;font color="#FF0000"&gt;Não existem turmas ativas cadastradas por você.&lt;/font&gt;'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'&lt;form method="POST" action="prof.php?click=novatur" name="form21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&lt;BR&gt; Cadastrar uma nova turma: &lt;BR&gt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&lt;table width="300" border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tr&gt;&lt;td width="80"&gt;&lt;br&gt;&lt;input type="submit" value="Nova turma" class="bq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form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 Renomear turma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if ($_GET['click']=='alttur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codtur = $_GET['codtur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sql = "SELECT turma from turcad where codtur = $codtur and codusu = $codusu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query = pg_query($conexao,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>
          <w:lang w:val="es-ES_tradnl"/>
        </w:rPr>
        <w:t>$resultado = pg_fetch_array($query)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echo "&lt;br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</w:t>
      </w:r>
      <w:r>
        <w:rPr>
          <w:lang w:val="en-US"/>
        </w:rPr>
        <w:t>&lt;form method='POST' name='form23' id='form23' action='prof.php?click=altturpost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</w:t>
      </w:r>
      <w:r>
        <w:rPr>
          <w:lang w:val="en-US"/>
        </w:rPr>
        <w:t>&lt;input type='hidden' name='codtur' value='$codtur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  </w:t>
      </w:r>
      <w:r>
        <w:rPr/>
        <w:t>Nome da Turma: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</w:t>
      </w:r>
      <w:r>
        <w:rPr>
          <w:lang w:val="en-US"/>
        </w:rPr>
        <w:t>&lt;input type='text' size='35' maxlength='30' name='turma' id='turma'class='bq' value='".$resultado['turma']."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</w:t>
      </w:r>
      <w:r>
        <w:rPr>
          <w:lang w:val="en-US"/>
        </w:rPr>
        <w:t>&lt;input name='Alterar' type='button' value='Gravar' class='bq' onclick='renturma();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</w:t>
      </w:r>
      <w:r>
        <w:rPr>
          <w:lang w:val="en-US"/>
        </w:rPr>
        <w:t>&lt;input name='Excluir' type='button' value='Excluir' class='bq' onclick='excturma($codtur)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</w:t>
      </w:r>
      <w:r>
        <w:rPr>
          <w:lang w:val="en-US"/>
        </w:rPr>
        <w:t>&lt;input name='Cancelar' type='button' value='Cancelar' class='bq' onclick='location=(\"prof.php?click=turmas\");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table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&lt;/form&gt;"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Grava as alterações da turma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if ($_GET['click']=='altturpost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turma = new turma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turma-&gt;codtur = $_POST['codtur'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>
          <w:lang w:val="es-ES_tradnl"/>
        </w:rPr>
        <w:t>$turma-&gt;gestor = $codusu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</w:t>
      </w:r>
      <w:r>
        <w:rPr/>
        <w:t>$turma-&gt;turma  = trim($_POST['turma']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turma-&gt;alterarturma(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xclusão de turma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if ($_GET['click']=='exctur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turma = new turma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turma-&gt;codtur = $_GET['codtur'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>
          <w:lang w:val="es-ES_tradnl"/>
        </w:rPr>
        <w:t>$turma-&gt;gestor = $codusu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</w:t>
      </w:r>
      <w:r>
        <w:rPr/>
        <w:t>$turma-&gt;excluirturma(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adastro da Nova Turma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if ($_GET['click']=='novatur'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echo '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&lt;BR&gt; Cadastre o nome para nova turma: &lt;BR&gt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&lt;form method="POST" action="prof.php?click=novaturpost" name="form24" id="form24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table width="300" border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</w:t>
      </w:r>
      <w:r>
        <w:rPr>
          <w:lang w:val="en-US"/>
        </w:rPr>
        <w:t>&lt;input type="text" size="30" maxlength="30" name="turma" id="turma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&lt;td width="8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</w:t>
      </w:r>
      <w:r>
        <w:rPr>
          <w:lang w:val="en-US"/>
        </w:rPr>
        <w:t>&lt;br&gt;&lt;input type="button" value="  OK  " class="bq" onclick="novturma();"&gt;&lt;/td&gt;&lt;/t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&lt;/table&gt;'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adastro insert da tu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if ($_GET['click']=='novaturpost'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require('conexao.inc')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turma = new turma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turma-&gt;codusu = $codusu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turma-&gt;turma = trim($_POST['turma'])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turma-&gt;incluirturma(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adastro de alunos na tu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if ($_GET['click']=='turaluno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turma = new turma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turma-&gt;codusu = $codusu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turma-&gt;codtur  = strtolower($_SERVER['REQUEST_METHOD']) == 'get' ? $_GET['codtur'] : $_POST['codtur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"&lt;form method='POST' action='prof.php?click=incaluno&amp;codtur=$turma-&gt;codtur' name='form22' id='form22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Alunos da turma : &lt;br&gt;&lt;br&gt;"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turma-&gt;leralunos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echo "&lt;table&gt;&lt;tr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&lt;td&gt;&lt;br&gt; Incluir novo aluno nesta turma:&lt;br&gt;&lt;br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</w:t>
      </w:r>
      <w:r>
        <w:rPr>
          <w:lang w:val="en-US"/>
        </w:rPr>
        <w:t>Matrícula: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&lt;input type='text' size ='20' maxlength='20' name='matricula' id='matricula' class='bq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&lt;input type='button' value='Incluir' class='bq' onclick='tincaluno();' 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/table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&lt;/form&gt;"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xclusão de aluno da turma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n-US"/>
        </w:rPr>
        <w:t>if ($_GET['click'] == 'excaluno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turma = new turma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turma-&gt;codtur = $_GET['codtur'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$turma-&gt;codusu = $_GET['codusu']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turma-&gt;excluiraluno()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>//Inclusão de aluno na turma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n-US"/>
        </w:rPr>
        <w:t>if ($_GET['click'] == 'incaluno'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requir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turma = new turma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turma-&gt;codtur  = $_GET['codtur'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>
          <w:lang w:val="es-ES_tradnl"/>
        </w:rPr>
        <w:t>$turma-&gt;gestor  = $codusu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</w:t>
      </w:r>
      <w:r>
        <w:rPr>
          <w:lang w:val="en-US"/>
        </w:rPr>
        <w:t>$matricula = $_POST['matricula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sql = "select codusu, nome from usucad where alumat = $matricula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query = pg_query($conexao,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pg_num_rows($query)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echo "&lt;script&gt;alert('Matrícula não cadastrada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</w:t>
      </w:r>
      <w:r>
        <w:rPr>
          <w:lang w:val="en-US"/>
        </w:rPr>
        <w:t>location='prof.php?click=turaluno&amp;codtur=$turma-&gt;codtu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scrip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resultado = pg_fetch_array($query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>
          <w:lang w:val="es-ES_tradnl"/>
        </w:rPr>
        <w:t>$turma-&gt;codusu = $resultado['codusu']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</w:t>
      </w:r>
      <w:r>
        <w:rPr>
          <w:lang w:val="en-US"/>
        </w:rPr>
        <w:t>$sqlusut = "select codusu from turusu where codtur = $turma-&gt;codtur and codusu = $turma-&gt;codusu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queryusut = pg_query($conexao, $sqlusut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if (pg_num_rows($queryusut) &gt;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echo "&lt;script&gt;alert('Aluno já cadastrado nesta turma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</w:t>
      </w:r>
      <w:r>
        <w:rPr>
          <w:lang w:val="en-US"/>
        </w:rPr>
        <w:t>location='prof.php?click=turaluno&amp;codtur=$turma-&gt;codtur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&lt;/scrip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$turma-&gt;incluiraluno()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  <w:r>
        <w:br w:type="page"/>
      </w:r>
    </w:p>
    <w:p>
      <w:pPr>
        <w:pStyle w:val="Heading1"/>
        <w:rPr>
          <w:lang w:val="en-US"/>
        </w:rPr>
      </w:pPr>
      <w:bookmarkStart w:id="18" w:name="__RefHeading___Toc90268328"/>
      <w:bookmarkEnd w:id="18"/>
      <w:r>
        <w:rPr>
          <w:lang w:val="en-US"/>
        </w:rPr>
        <w:t>altquestao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  <w:t>$questao = new questoes;</w:t>
      </w:r>
    </w:p>
    <w:p>
      <w:pPr>
        <w:pStyle w:val="Normal"/>
        <w:rPr>
          <w:lang w:val="en-US"/>
        </w:rPr>
      </w:pPr>
      <w:r>
        <w:rPr>
          <w:lang w:val="en-US"/>
        </w:rPr>
        <w:t>$questao-&gt;cod = $_POST['codque'];</w:t>
      </w:r>
    </w:p>
    <w:p>
      <w:pPr>
        <w:pStyle w:val="Normal"/>
        <w:rPr/>
      </w:pPr>
      <w:r>
        <w:rPr/>
        <w:t>$questao-&gt;assu = $_POST['assun'];</w:t>
      </w:r>
    </w:p>
    <w:p>
      <w:pPr>
        <w:pStyle w:val="Normal"/>
        <w:rPr/>
      </w:pPr>
      <w:r>
        <w:rPr/>
        <w:t>$questao-&gt;grau = $_POST['dific'];</w:t>
      </w:r>
    </w:p>
    <w:p>
      <w:pPr>
        <w:pStyle w:val="Normal"/>
        <w:rPr/>
      </w:pPr>
      <w:r>
        <w:rPr/>
        <w:t>$questao-&gt;tipo = $_POST['tipq'];</w:t>
      </w:r>
    </w:p>
    <w:p>
      <w:pPr>
        <w:pStyle w:val="Normal"/>
        <w:rPr/>
      </w:pPr>
      <w:r>
        <w:rPr/>
        <w:t>$questao-&gt;enun = $_POST['enunc'];</w:t>
      </w:r>
    </w:p>
    <w:p>
      <w:pPr>
        <w:pStyle w:val="Normal"/>
        <w:rPr/>
      </w:pPr>
      <w:r>
        <w:rPr/>
        <w:t>$questao-&gt;altera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$questao-&gt;tipo != 2)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itens = $_POST['iteque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($questao-&gt;tipo == 3) || ($questao-&gt;tipo &gt; 4)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item = new itemquestao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item-&gt;questao = $questao-&gt;cod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$questao-&gt;tipo == 5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tem-&gt;desc = $_POST['res'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tem-&gt;resposta = "true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tem-&gt;incluir(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for ($i=1; $i&lt;=$itens; $i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 xml:space="preserve">$item-&gt;desc = $_POST['cp' . </w:t>
      </w:r>
      <w:r>
        <w:rPr/>
        <w:t>$i]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if ($questao-&gt;tipo == 3) {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if ($i == $_POST['me']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$item-&gt;resposta = 'true'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$item-&gt;resposta = 'false'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} else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 xml:space="preserve">$item-&gt;resposta = $_POST['vf' . </w:t>
      </w:r>
      <w:r>
        <w:rPr/>
        <w:t>$i]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item-&gt;incluir(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if ($questao-&gt;tipo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item = new itemquestao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item-&gt;questao = $questao-&gt;cod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for ($i=1; $i&lt;=$itens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m-&gt;desc = $_POST['complete' . $i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m-&gt;resposta = $_POST['resp1_' . $i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m-&gt;resp2 = $_POST['resp2_' . $i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 xml:space="preserve">$item-&gt;resp3 = $_POST['resp3_' . </w:t>
      </w:r>
      <w:r>
        <w:rPr/>
        <w:t>$i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tem-&gt;incluir_comp(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if ($questao-&gt;tipo == 4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qcol1 = $_POST['qcol1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qcol2 = $_POST['qcol2'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>
          <w:lang w:val="es-ES_tradnl"/>
        </w:rPr>
        <w:t>for ($y=1; $y&lt;= $qcol2;$y++) 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</w:t>
      </w:r>
      <w:r>
        <w:rPr>
          <w:lang w:val="en-US"/>
        </w:rPr>
        <w:t>$col2[1][$y] = $_POST['c2i' . $y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 xml:space="preserve">$col2[2][$y] = $_POST['rel_i' . </w:t>
      </w:r>
      <w:r>
        <w:rPr>
          <w:lang w:val="es-ES_tradnl"/>
        </w:rPr>
        <w:t>$y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$col2[3][$y] = 1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for ($x=1; $x&lt;=$qcol1;$x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coluna1 = new itemquestao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oluna2 = new itemquestao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oluna1-&gt;questao = $questao-&gt;cod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oluna2-&gt;questao = $questao-&gt;cod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 xml:space="preserve">$coluna1-&gt;desc = $_POST['c1i' . </w:t>
      </w:r>
      <w:r>
        <w:rPr>
          <w:lang w:val="es-ES_tradnl"/>
        </w:rPr>
        <w:t>$x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$coluna1-&gt;incluir_col1()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for ($y=1; $y &lt;= $qcol2;$y++) {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</w:t>
      </w:r>
      <w:r>
        <w:rPr>
          <w:lang w:val="es-ES_tradnl"/>
        </w:rPr>
        <w:t>if ((($col2[2][$y] == $x) || ($col2[2][$y] == 0)) &amp;&amp; ($col2[3][$y] == 1)) 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n-US"/>
        </w:rPr>
        <w:t>if ($col2[2][$y]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>
          <w:lang w:val="es-ES_tradnl"/>
        </w:rPr>
        <w:t>$coluna2-&gt;codcol = 0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else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</w:t>
      </w:r>
      <w:r>
        <w:rPr>
          <w:lang w:val="es-ES_tradnl"/>
        </w:rPr>
        <w:t>$coluna2-&gt;codcol = $coluna1-&gt;codcol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$coluna2-&gt;desc = $col2[1][$y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$col2[3][$y] = 0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$coluna2-&gt;incluir_col2()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cho "&lt;script&gt;alert('Questão alterada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location='conquestao.php'&lt;/script&gt;";</w:t>
      </w:r>
    </w:p>
    <w:p>
      <w:pPr>
        <w:pStyle w:val="Normal"/>
        <w:rPr/>
      </w:pPr>
      <w:r>
        <w:rPr/>
        <w:t>?&gt;</w:t>
      </w:r>
      <w:r>
        <w:br w:type="page"/>
      </w:r>
    </w:p>
    <w:p>
      <w:pPr>
        <w:pStyle w:val="Heading1"/>
        <w:rPr>
          <w:lang w:val="en-US"/>
        </w:rPr>
      </w:pPr>
      <w:bookmarkStart w:id="19" w:name="__RefHeading___Toc90268329"/>
      <w:bookmarkEnd w:id="19"/>
      <w:r>
        <w:rPr>
          <w:lang w:val="en-US"/>
        </w:rPr>
        <w:t>avaliacao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/>
      </w:pPr>
      <w:r>
        <w:rPr/>
        <w:t>sessao("A"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script language='JavaScript' src='javascript.js'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corrige(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document.prova2.conteudo.value = document.prova2.innerHTML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prova2.codresp.value = document.all.codresp1.value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prova2.submit(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numero(evento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evento &gt; 47 &amp;&amp; evento &lt; 58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vent.returnValue=tr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vent.returnValue=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justifique(campo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campo1 = "c" + campo.nam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campo2 = "j" + campo.nam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campo.value == 'V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document.all[campo1].innerHTML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document.all[campo1].innerHTML = '&lt;b&gt;Justifique:&lt;/b&gt;&lt;br&gt;&lt;textarea class="bq" rows=2 name="' + campo2 + '" cols=140&gt;&lt;/textarea&gt;&lt;br&gt;&lt;br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tempo(minu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minu--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minu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corrige(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else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tem = "tempo("+minu+")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setTimeout (tem, 6000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window.status = 'Tempo restante: '+minu+' minutos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linhas = 0;</w:t>
      </w:r>
    </w:p>
    <w:p>
      <w:pPr>
        <w:pStyle w:val="Normal"/>
        <w:rPr>
          <w:lang w:val="en-US"/>
        </w:rPr>
      </w:pPr>
      <w:r>
        <w:rPr>
          <w:lang w:val="en-US"/>
        </w:rPr>
        <w:t>$usuario = $codusu;</w:t>
      </w:r>
    </w:p>
    <w:p>
      <w:pPr>
        <w:pStyle w:val="Normal"/>
        <w:rPr>
          <w:lang w:val="en-US"/>
        </w:rPr>
      </w:pPr>
      <w:r>
        <w:rPr>
          <w:lang w:val="en-US"/>
        </w:rPr>
        <w:t>if (isset($_GET['codpro'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codpro = $_GET['codpr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cons = "SELECT codprores, protxtrea, nota, codpro FROM prores WHERE codpro = $codpro AND codusu = $usuario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consulta = pg_query($conexao, $cons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linhas = pg_num_rows($consult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if (pg_num_rows &gt;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$linha = pg_fetch_array($consulta,0, PGSQL_NUM);</w:t>
      </w:r>
    </w:p>
    <w:p>
      <w:pPr>
        <w:pStyle w:val="Normal"/>
        <w:rPr>
          <w:lang w:val="en-US"/>
        </w:rPr>
      </w:pPr>
      <w:r>
        <w:rPr>
          <w:lang w:val="en-US"/>
        </w:rPr>
        <w:t>} elseif(isset($_GET['codres']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codpro = $_GET['codres'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((!isset($_POST['conteudo'])) &amp;&amp; (!isset($_POST['correcao']))) 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//Montagem do cronômetro para fim da realização da prova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$tpo = "SELECT datinirea, datfimrea, horinirea, horfimrea FROM procad where codpro = $codpro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$contempo = pg_query($conexao, $tpo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tempo = pg_fetch_array($contempo,0,PGSQL_NUM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$dataatual = date("M d Y H:i:s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if(substr($tempo[0],5,2) == '01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Jan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02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Feb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03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Mar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04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Apr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05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May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06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Jun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07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Jul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08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Aug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09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Sep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10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Oct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11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Nov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0],5,2) == '12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ini = 'Dec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if(substr($tempo[1],5,2) == '01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Jan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02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Feb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03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Mar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04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Apr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05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May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06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Jun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07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Jul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08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Aug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09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Sep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10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Oct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11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Nov'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elseif(substr($tempo[1],5,2) == '12')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mesfim = 'Dec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datainicio = $mesini . " " . substr($tempo[0],8,2) . " " . substr($tempo[0],0,4) . " " . substr($tempo[2],0,2) . ":" . substr($tempo[2],3,2) .":00"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datafim = $mesfim . " " . substr($tempo[1],8,2) . " " . substr($tempo[1],0,4) . " " . substr($tempo[3],0,2) . ":" . substr($tempo[3],3,2) .":00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hoje = new Date("&lt;? echo $dataatual;?&gt;"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inicio = new Date("&lt;? echo $datainicio;?&gt;")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fim = new Date("&lt;? echo $datafim;?&gt;")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op1 = hoje - inicio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op2 = fim - hoj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f (op1 &lt; 0)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alert('A prova ainda não foi liberada para execução.'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//location='aluno.php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op2 &lt;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alert('O prazo de realização da prova expirou.')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//location='aluno.php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op2 = Math.round(op2/6000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setTimeout ("tempo(op2)", 60000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window.status = 'Tempo restante: '+op2+ ' minutos'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(($linhas &gt; 0) &amp;&amp; (!isset($_POST['conteudo'])) &amp;&amp; (!isset($_POST['correcao'])) &amp;&amp; (!isset($codpro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prova = "$linha[1]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gbpro = implode("", @file("arm$login")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gabarito = unserialize($gbpro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codprores = $linha[0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cons2 = "SELECT codprores FROM prores WHERE codprores = $codprores AND (protxtrea like '%x1.gif%' OR protxtrea like '%v2.bmp%'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consul2 = pg_query($conexao, $cons2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pg_num_rows($consul2) == 0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 xml:space="preserve">$prova .= </w:t>
      </w:r>
      <w:r>
        <w:rPr>
          <w:lang w:val="en-US"/>
        </w:rPr>
        <w:t>"&lt;input type=\"hidden\" name=\"codresp1\" value=\"$codprores\"&gt;&lt;/form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input type=\"button\" name=\"ok\" value=\"OK\" class=\"bq\" onclick=\"corrige();\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input type=\"reset\" name=\"limpar\" value=\"Limpar\" class=\"bq\" onclick=\"document.prova2.reset();\"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$prova;</w:t>
      </w:r>
    </w:p>
    <w:p>
      <w:pPr>
        <w:pStyle w:val="Normal"/>
        <w:rPr>
          <w:lang w:val="en-US"/>
        </w:rPr>
      </w:pPr>
      <w:r>
        <w:rPr>
          <w:lang w:val="en-US"/>
        </w:rPr>
        <w:t>} elseif ((!isset($_POST['conteudo'])) &amp;&amp; (!isset($_POST['correcao']))) 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$sql1="SELECT codas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FROM proas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WHERE codpro = $codpro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ORDER BY codas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$query1 = pg_query($conexao, $sql1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$ind_ass=0; $ind_ass&lt;=pg_num_rows($query1)-1;$ind_ass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row = pg_fetch_array($query1, $ind_ass, PGSQL_NUM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maior_ass = $row[0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listaassuntos[$ind_ass] = $row[0]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sql2="SELECT a.codtipque, b.tipque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FROM proquetip a, quetip b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WHERE a.codpro = $codpro AND a.codtipque = b.codtipqu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ORDER BY a.codtipque";</w:t>
      </w:r>
    </w:p>
    <w:p>
      <w:pPr>
        <w:pStyle w:val="Normal"/>
        <w:rPr>
          <w:lang w:val="en-US"/>
        </w:rPr>
      </w:pPr>
      <w:r>
        <w:rPr>
          <w:lang w:val="en-US"/>
        </w:rPr>
        <w:t>$query2= pg_query($conexao, $sql2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$ind_tip=0; $ind_tip&lt;=pg_num_rows($query2)-1;$ind_tip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row = pg_fetch_array($query2, $ind_tip, PGSQL_NUM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maior_tipo = $row[0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listatipos[0][$ind_tip] = $row[0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listatipos[1][$ind_tip] = $row[1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listatipos[2][$ind_tip]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listatipos[3][$ind_tip] =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sql3 = "SELECT a.codgradif, a.quaque, a.percentual, b.grau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FROM progradif a, gradif b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WHERE codpro = $codpro AND a.codgradif = b.codgradif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ORDER BY a.codgradif";</w:t>
      </w:r>
    </w:p>
    <w:p>
      <w:pPr>
        <w:pStyle w:val="Normal"/>
        <w:rPr>
          <w:lang w:val="en-US"/>
        </w:rPr>
      </w:pPr>
      <w:r>
        <w:rPr>
          <w:lang w:val="en-US"/>
        </w:rPr>
        <w:t>$query3=pg_query($conexao,$sql3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numquestoes=0;</w:t>
      </w:r>
    </w:p>
    <w:p>
      <w:pPr>
        <w:pStyle w:val="Normal"/>
        <w:rPr>
          <w:lang w:val="en-US"/>
        </w:rPr>
      </w:pPr>
      <w:r>
        <w:rPr>
          <w:lang w:val="en-US"/>
        </w:rPr>
        <w:t>for ($ind_dif=0; $ind_dif&lt;=pg_num_rows($query3)-1;$ind_dif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row = pg_fetch_array($query3, $ind_dif, PGSQL_NUM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maior_grau = $row[0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listadif[0][$ind_dif] = $row[0]; //codigo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listadif[1][$ind_dif] = $row[1]; //quantidade de questoes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numquestoes += $listadif[1][$ind_dif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listadif[2][$ind_dif] = $row[2]; //percentual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listadif[3][$ind_dif] = $row[3]; //descricao da dificuldade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listadif[4][$ind_dif] = $listadif[1][$ind_dif]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sql = "SELECT codque, codgradif, codtipque FROM quecad WHERE (";</w:t>
      </w:r>
    </w:p>
    <w:p>
      <w:pPr>
        <w:pStyle w:val="Normal"/>
        <w:rPr>
          <w:lang w:val="en-US"/>
        </w:rPr>
      </w:pPr>
      <w:r>
        <w:rPr>
          <w:lang w:val="en-US"/>
        </w:rPr>
        <w:t>for ($j=0; $j&lt;=$ind_ass -1; $j++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$j &gt;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 .= " OR 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 xml:space="preserve">$sql .= "codass =" . </w:t>
      </w:r>
      <w:r>
        <w:rPr/>
        <w:t>$listaassuntos[$j]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$sql .= </w:t>
      </w:r>
      <w:r>
        <w:rPr>
          <w:lang w:val="en-US"/>
        </w:rPr>
        <w:t>") and ativo=true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$consulta = pg_query($conexao, $sql);</w:t>
      </w:r>
    </w:p>
    <w:p>
      <w:pPr>
        <w:pStyle w:val="Normal"/>
        <w:rPr/>
      </w:pPr>
      <w:r>
        <w:rPr/>
        <w:t>$fim = 0;</w:t>
      </w:r>
    </w:p>
    <w:p>
      <w:pPr>
        <w:pStyle w:val="Normal"/>
        <w:rPr/>
      </w:pPr>
      <w:r>
        <w:rPr/>
        <w:t>if (pg_num_rows($consulta) &gt; 0)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 ($x=0; $x&lt;=pg_num_rows($consulta)-1;$x++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ques = pg_fetch_array($consulta, $x, PGSQL_NUM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codque = $ques[0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codgradif = $ques[1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codtipque = $ques[2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for ($i=0; $i&lt;=($ind_tip-1); $i++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if ($codtipque == $listatipos[0][$i]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for($j=0;$j&lt;=($ind_dif-1); $j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($codgradif==$listadif[0][$j]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questoes[0][$b] = $codque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s-ES_tradnl"/>
        </w:rPr>
        <w:t>$questoes[1][$b] = $codgradif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</w:t>
      </w:r>
      <w:r>
        <w:rPr>
          <w:lang w:val="es-ES_tradnl"/>
        </w:rPr>
        <w:t>$questoes[2][$b] = $codtipque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</w:t>
      </w:r>
      <w:r>
        <w:rPr/>
        <w:t>$listadif[4][$j]--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listatipos[2][$i]++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b++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//alteraçao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ordemsort[$b] = $codque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fim = 1;</w:t>
      </w:r>
    </w:p>
    <w:p>
      <w:pPr>
        <w:pStyle w:val="Normal"/>
        <w:rPr>
          <w:lang w:val="en-US"/>
        </w:rPr>
      </w:pPr>
      <w:r>
        <w:rPr>
          <w:lang w:val="en-US"/>
        </w:rPr>
        <w:t>if ($numquestoes &gt;= $ind_tip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or ($i=0; $i&lt;=($ind_tip-1)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$listatipos[2][$i]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fim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($j=0;$j&lt;=($ind_dif-1); $j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$listadif[4][$j] &gt;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fim =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$fim == 1)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cho "&lt;center&gt;&lt;h3&gt;Questões insuficientes para gerar a prova. Veja os quadros abaixo.&lt;/h3&gt;&lt;/center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cho "&lt;table border='1' cellspacing='0' align='center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&lt;tr align='center'&gt;&lt;td&gt;&lt;b&gt;Tipo de Questão &lt;/b&gt;&lt;/td&gt;&lt;td&gt;&lt;b&gt;Questões &lt;br&gt;Encontradas&lt;/b&gt;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for ($i=0; $i&lt;=($ind_tip-1); $i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>
          <w:lang w:val="es-ES_tradnl"/>
        </w:rPr>
        <w:t xml:space="preserve">echo "&lt;tr&gt;&lt;td&gt;" . </w:t>
      </w:r>
      <w:r>
        <w:rPr/>
        <w:t xml:space="preserve">$listatipos[1][$i] . "&lt;/td&gt;&lt;td&gt;" . $listatipos[2][$i] . </w:t>
      </w:r>
      <w:r>
        <w:rPr>
          <w:lang w:val="en-US"/>
        </w:rPr>
        <w:t>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/table&gt;&lt;br&gt;&lt;br&gt;&lt;table border='1' cellspacing='0' align='center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&lt;tr align='center'&gt;&lt;td&gt;&lt;b&gt;Dificuldade &lt;/b&gt;&lt;/td&gt;&lt;td&gt;&lt;b&gt;Questões &lt;br&gt;Solicitadas&lt;/b&gt;&lt;/td&gt;&lt;td&gt;&lt;b&gt;Questões &lt;br&gt;Encontradas&lt;/b&gt;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for ($j=0;$j&lt;=($ind_dif-1); $j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cont = $listadif[1][$j] - $listadif[4][$j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"&lt;tr&gt;&lt;td&gt;" . $listadif[3][$j] . "&lt;/td&gt;&lt;td&gt;" . $listadif[1][$j] . "&lt;/td&gt;&lt;td&gt;$cont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/table&gt;&lt;br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align='cente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div align='center'&gt;&lt;a href='javascript:history.back()'&gt;Voltar&lt;/a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";</w:t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itip=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listadif[4] = $listadif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or($d=0;$d&lt;=$numquestoes-1;$d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temp[$d] = 0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achques = 0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num_ale = mt_rand(0, $b-1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$d&gt;0)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for ($e=0; $e&lt;$d; $e++) {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if ($temp[$e] == $questoes[0][$num_ale])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$numquestoes &gt;= $ind_tip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($achques == 0) &amp;&amp; ($itip &lt; $ind_tip-1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 xml:space="preserve">if ($questoes[2][$num_ale] != </w:t>
      </w:r>
      <w:r>
        <w:rPr>
          <w:lang w:val="en-US"/>
        </w:rPr>
        <w:t>$listatipos[0][$itip]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$achques==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for ($x=0; $x&lt;=($ind_dif-1);$x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if ($questoes[1][$num_ale] == $listadif[0][$x]) {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if ($listadif[4][$x]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listadif[4][$x]--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itip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$q = $questoes[2][$num_ale]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listatipos[3][$q]--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 while ($achques == 1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temp[$d] = $questoes[0][$num_ale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or($d=0;$d&lt;=$numquestoes-1;$d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vetquest[$d]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achques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sort = mt_rand(0,$numquestoes-1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$d&gt;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for($a=0;$a&lt;=$d-1;$a++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if ($temp[$sort] == $vetquest[$a]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 while ($achques==1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vetquest[$d] = $temp[$sort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ques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questao = "&lt;form name=\"prova2\" action=\"avaliacao.php\" method=\"POST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table&gt;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//cabecalho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sql0 = "SELECT u.nome, u.alumat, p.descricao, t.turma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</w:t>
      </w:r>
      <w:r>
        <w:rPr>
          <w:lang w:val="es-ES_tradnl"/>
        </w:rPr>
        <w:t>FROM usucad u, procad p, turcad t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</w:t>
      </w:r>
      <w:r>
        <w:rPr>
          <w:lang w:val="es-ES_tradnl"/>
        </w:rPr>
        <w:t>WHERE u.codusu = $codusu AND p.codpro = $codpro AND p.codtur = t.codtur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</w:t>
      </w:r>
      <w:r>
        <w:rPr>
          <w:lang w:val="en-US"/>
        </w:rPr>
        <w:t>$query0 = pg_query($conexao, $sql0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linha0 = pg_fetch_array($query0,0,PGSQL_NUM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questao .= "&lt;tr&gt;&lt;td colspan=4&gt;&lt;b&gt;Aluno:&lt;/b&gt; $linha0[0] &amp;nbsp;&amp;nbsp;&amp;nbsp;&amp;nbsp;&amp;nbsp;&amp;nbsp;&amp;nbsp;&amp;nbsp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&lt;b&gt;Matrícula:&lt;/b&gt; $linha0[1] &amp;nbsp;&amp;nbsp;&amp;nbsp;&amp;nbsp;&amp;nbsp;&amp;nbsp;&amp;nbsp;&amp;nbsp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&lt;b&gt;Prova:&lt;/b&gt; $linha0[2] &amp;nbsp;&amp;nbsp;&amp;nbsp;&amp;nbsp;&amp;nbsp;&amp;nbsp;&amp;nbsp;&amp;nbsp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&lt;b&gt;Turma:&lt;/b&gt; $linha0[3] &lt;br&gt;&lt;br&gt;&lt;br&gt;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s-ES_tradnl"/>
        </w:rPr>
        <w:t>$c=0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//Questão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for ($y=0; $y&lt;=$numquestoes-1; $y++) {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</w:t>
      </w:r>
      <w:r>
        <w:rPr>
          <w:lang w:val="es-ES_tradnl"/>
        </w:rPr>
        <w:t>$ques++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</w:t>
      </w:r>
      <w:r>
        <w:rPr>
          <w:lang w:val="es-ES_tradnl"/>
        </w:rPr>
        <w:t>$nuques = $vetquest[$y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</w:t>
      </w:r>
      <w:r>
        <w:rPr>
          <w:lang w:val="es-ES_tradnl"/>
        </w:rPr>
        <w:t>$sql = "SELECT a.assunto, b.codgradif, b.enunciado, b.codtipque, c.tipque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FROM asscad a, quecad b, quetip c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WHERE b.codque = $nuques AND b.codass = a.codass AND c.codtipque = b.codtipque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</w:t>
      </w:r>
      <w:r>
        <w:rPr>
          <w:lang w:val="en-US"/>
        </w:rPr>
        <w:t>$query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linha = pg_fetch_array($query, 0, PGSQL_NUM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for ($j=0; $j&lt;= $ind_dif-1; $j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if ($listadif[0][$j] == $linha[1])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valques = $listadif[2][$j] / $listadif[1][$j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questao = $questao . "&lt;tr&gt;&lt;td&gt;&lt;b&gt;Questão $ques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&lt;td&gt;&lt;b&gt;Assunto:&lt;/b&gt; $linha[0]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&lt;td&gt;&lt;b&gt;Tipo:&lt;/b&gt; $linha[4]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&lt;td&gt;&lt;b&gt;Valor:&lt;/b&gt; $valques&lt;/td&gt;&lt;/tr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&lt;tr&gt;&lt;td colspan=4&gt;$linha[2]&lt;br&gt;&lt;br&gt;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//verifica se a questao possui imagens relacionadas e monta imagens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sql1 = "SELECT codima FROM queima WHERE codque=$nuques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query1 = pg_query($conexao, $sql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pg_num_rows($query1) &gt; 0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$questao .= "&lt;tr&gt;&lt;td colspan=4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for($i=0;$i&lt;=pg_num_rows($query1)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row = pg_fetch_array($query1, $i, PGSQL_NUM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$questao .= "&lt;img src=\"imagens.php?codima=$row[0]\"&gt;"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questao .= "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qitens = 1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//Montagem dos itens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$linha[3] == 2) { //questão discursiva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ampo = "q" . $ques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 xml:space="preserve">$questao = $questao . </w:t>
      </w:r>
      <w:r>
        <w:rPr>
          <w:lang w:val="en-US"/>
        </w:rPr>
        <w:t>"&lt;tr&gt;&lt;td colspan=4&gt;&lt;span id=\"r$campo\"&gt;&lt;/span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textarea class=\"bq\" rows=4 name=\"$campo\" cols=140&gt;&lt;/textarea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span id=\"c$campo\"&gt;&lt;/span&gt;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gabarito[0][$c] = $ques;  //numero da questao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gabarito[1][$c] = $linha[3]; // tipo da questao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gabarito[2][$c] = "discursiva"; //resposta do item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gabarito[3][$c] = $campo; //nome do campo html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$linha[3] == 1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sql = "SELECT * FROM queitecom WHERE codque = $nuque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sql = "SELECT * FROM queite WHERE codque = $nuques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if ($linha[3] == 4) { // questão Relacione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$sql2 = "SELECT codite, item FROM relite WHERE codque = $nuque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uery2 = pg_query($conexao, $sql2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$qcol2 = pg_num_rows($query2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for ($k=0; $k&lt;=($qcol2-1); $k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$relite = pg_fetch_array($query2, $k, PGSQL_NUM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col2[0][$k] = $relite[0]; //indice do código de referência com a coluna 1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col2[1][$k] = $relite[1]; //indice do texto da coluna 2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col2[2][$k] = 0; // indice de relação com a coluna 1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col2[3][$k] = -1; // indice de ordem de apresentação na tela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k=0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$sort = mt_rand(0,($qcol2-1)); //sorteio do índice que receberá o valor de sequencia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if ($col2[3][$sort] != -1) //se indice já foi escolhido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>
          <w:lang w:val="en-US"/>
        </w:rPr>
        <w:t>$achou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$col2[3][$sort] = $k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$k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$achou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while ($k &lt;= ($qcol2-1)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query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qitens = pg_num_rows($query);// quantidade de itens da questao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for ($i = 0; $i &lt;= $qitens -1; $i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$itens = pg_fetch_array($query, $i, PGSQL_NUM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vetitens[0][$i] = $itens[0]; //código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vetitens[1][$i] = $itens[1]; //questao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vetitens[2][$i] = $itens[2]; //descricao item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vetitens[3][$i] = $itens[3]; //resposta 1 (complete) ou v/f (resto)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if ($linha[3] == 1)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vetitens[4][$i] = $itens[4]; //resposta 2 (complete)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vetitens[5][$i] = $itens[5]; //resposta 3 (complete)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vetitens[6][$i] = -1; //ordem de apresentacao na tela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=0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sort = mt_rand(0,($qitens-1)); //sorteio do índice que receberá o valor de sequencia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if ($vetitens[6][$sort] == -1){ //se indice já foi escolhido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>
          <w:lang w:val="en-US"/>
        </w:rPr>
        <w:t>$vetitens[6][$sort] = $i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$i++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} else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} while ($i &lt;= $qitens-1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if ($linha[3] == 5) {    //questão de resultado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campo = "q" . $ques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questao .= "&lt;tr&gt;&lt;td colspan=4&gt;&lt;br&gt;&lt;br&gt;&lt;br&gt;&lt;br&gt;&lt;b&gt;Resultado: &lt;/b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&lt;input type=\"text\" name=\"$campo\" class=\"bq\" maxlength=2 onKeyPress=\"numero(window.event.keyCode)\"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>
          <w:lang w:val="en-US"/>
        </w:rPr>
        <w:t>&lt;span id=\"r$campo\"&gt;&lt;/span&gt;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$gabarito[0][$c] = $ques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gabarito[1][$c] = $linha[3]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gabarito[2][$c] = $vetitens[2][0]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gabarito[3][$c] = $campo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c++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 else if ($linha[3] == 4) { //questão de relacionar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for($a=0; $a&lt;=$qitens-1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for($b=0;$b&lt;=$qcol2-1; $b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if ($vetitens[0][$a] == $col2[0][$b]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</w:t>
      </w:r>
      <w:r>
        <w:rPr/>
        <w:t>$col2[2][$b] = $vetitens[6][$a]+1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 xml:space="preserve">$questao .= </w:t>
      </w:r>
      <w:r>
        <w:rPr>
          <w:lang w:val="en-US"/>
        </w:rPr>
        <w:t>"&lt;tr&gt;&lt;td valign=\"top\" width=\"50%\" colspan=2&gt;&lt;b&gt;Coluna 1&lt;/b&gt;&lt;/td&gt;&lt;td colspan=2&gt;&lt;b&gt;Coluna 2&lt;/b&gt;&lt;/td&gt;&lt;/tr&gt;&lt;tr&gt;&lt;td colspan=2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for($a=0; $a&lt;=$qitens-1;$a++) {  //coluna 1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num=$a+1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b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$questao .= $num . ") " . $vetitens[2][$b] . "&lt;br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$b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} while ($achou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uestao .= "&lt;/td&gt;&lt;td valign=\"top\" colspan=2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for($a=0; $a&lt;=$qcol2-1;$a++) { //coluna2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b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if ($col2[3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campo = "q" . $ques . "i" . $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 xml:space="preserve">$questao .= </w:t>
      </w:r>
      <w:r>
        <w:rPr>
          <w:lang w:val="en-US"/>
        </w:rPr>
        <w:t>"&lt;select class=\"bq\" name=\"$campo\"&gt;&lt;option value=0&gt;0&lt;/option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</w:t>
      </w:r>
      <w:r>
        <w:rPr/>
        <w:t>for ($n=1;$n &lt;=$num;$n++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</w:t>
      </w:r>
      <w:r>
        <w:rPr>
          <w:lang w:val="en-US"/>
        </w:rPr>
        <w:t>$questao .="&lt;option value=\"$n\"&gt;$n&lt;/option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 xml:space="preserve">$questao .= "&lt;/select&gt; " . $col2[1][$b] . </w:t>
      </w:r>
      <w:r>
        <w:rPr/>
        <w:t>" &lt;span id=\"r$campo\"&gt;&lt;/span&gt;&lt;br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0][$c] = $ques;  //numero da questao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1][$c] = $linha[3]; // tipo da questao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2][$c] = $col2[2][$b]; //resposta do item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3][$c] = $campo; //nome do campo html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questao .= "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 else if ($linha[3] == 1) {  //questão de completar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letra = $a + 97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letra = chr($letra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campo = "q" . $ques . "i" . $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 xml:space="preserve">$questao .= "&lt;tr&gt;&lt;td colspan=4&gt;&lt;b&gt;$letra) &lt;/b&gt;" . $vetitens[2][$b] . </w:t>
      </w:r>
      <w:r>
        <w:rPr>
          <w:lang w:val="en-US"/>
        </w:rPr>
        <w:t>"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</w:t>
      </w:r>
      <w:r>
        <w:rPr>
          <w:lang w:val="en-US"/>
        </w:rPr>
        <w:t>Resposta: &lt;input type=\"text\" name=\"$campo\" maxlength=30 size=20 class=\"bq\"&gt; &lt;span id=\"r$campo\"&gt;&lt;/span&gt;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</w:t>
      </w:r>
      <w:r>
        <w:rPr/>
        <w:t>$gabarito[0][$c] =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1][$c] = $linha[3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2][$c] = $vetitens[3][$b] . "*+*" . $vetitens[4][$b] . " *+*" . $vetitens[5][$b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3][$c] = $campo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 else if (($linha[3] == 7) || ($linha[3] == 8)) { //questão de verdadeiro ou falso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letra = $a + 97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letra = chr($letra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campo = "q" . $ques . "i" . $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questao .= "&lt;tr&gt;&lt;td colspan=3&gt;&lt;span id=\"r$campo\"&gt;&lt;/span&gt;&lt;b&gt; $letra) &lt;/b&gt;" . $vetitens[2][$b] . "&lt;/td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if ($linha[3] == 7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</w:t>
      </w:r>
      <w:r>
        <w:rPr/>
        <w:t>$questao .= "&lt;td&gt;&lt;input type=\"radio\" name=\"$campo\" value=\"V\"&gt;&lt;b&gt;V&lt;/b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    </w:t>
      </w:r>
      <w:r>
        <w:rPr>
          <w:lang w:val="en-US"/>
        </w:rPr>
        <w:t>&lt;input type=\"radio\" name=\"$campo\" value=\"F\"&gt;&lt;b&gt;F&lt;/b&gt;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if ($linha[3] == 8) {  //VF com justificativa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</w:t>
      </w:r>
      <w:r>
        <w:rPr/>
        <w:t>$valor = $valques / $qiten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</w:t>
      </w:r>
      <w:r>
        <w:rPr>
          <w:lang w:val="en-US"/>
        </w:rPr>
        <w:t>$questao .= "&lt;td&gt;&lt;input type=\"radio\" name=\"$campo\" value=\"V\" onclick=\"justifique(this)\"&gt;&lt;b&gt;V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   </w:t>
      </w:r>
      <w:r>
        <w:rPr>
          <w:lang w:val="en-US"/>
        </w:rPr>
        <w:t>&lt;input type=\"radio\" name=\"$campo\" value=\"F\" onclick=\"justifique(this)\"&gt;&lt;b&gt;F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</w:t>
      </w:r>
      <w:r>
        <w:rPr>
          <w:lang w:val="en-US"/>
        </w:rPr>
        <w:t>&lt;tr&gt;&lt;td colspan=4&gt;&lt;span id=\"c$campo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</w:t>
      </w:r>
      <w:r>
        <w:rPr>
          <w:lang w:val="en-US"/>
        </w:rPr>
        <w:t>&lt;/span&gt;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if ($vetitens[3][$b] == t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</w:t>
      </w:r>
      <w:r>
        <w:rPr/>
        <w:t>$vetitens[3][$b] = 'V'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0][$c] =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1][$c] = $linha[3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2][$c] = strtoupper($vetitens[3][$b]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3][$c] = $campo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 else if ($linha[3] == 3) { // questão de multipla escolha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letra = $a + 97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letra = chr($letra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campo = "q" .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 xml:space="preserve">$campo2 = "q" . $ques . "i" . </w:t>
      </w:r>
      <w:r>
        <w:rPr>
          <w:lang w:val="en-US"/>
        </w:rPr>
        <w:t>$a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questao .= "&lt;tr&gt;&lt;td colspan=4&gt;&lt;span id=\"r$campo2\"&gt;&lt;/span&gt; &lt;input type=\"radio\" name=\"$campo\" value=\"$a\"&gt;&lt;b&gt;$letra) &lt;/b&gt;" . $vetitens[2][$b] . 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if ($vetitens[3][$b] == 't'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</w:t>
      </w:r>
      <w:r>
        <w:rPr/>
        <w:t>$gabarito[0][$c] =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1][$c] = $linha[3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2][$c] = $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3][$c] = $campo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 else if ($linha[3] == 6) { //questão somatória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som = "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soma = 0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if ($a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letra = $a +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else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$letra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for($d=0; $d&lt;$a; $d++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letra *= 2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let = $letr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campo = "q" . $ques . "i" . $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if ($letra &lt; 1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let = "0$letra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questao .= "&lt;tr&gt;&lt;td colspan=3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</w:t>
      </w:r>
      <w:r>
        <w:rPr>
          <w:lang w:val="en-US"/>
        </w:rPr>
        <w:t>&lt;span id=\"r$campo\"&gt;&lt;/span&gt;&lt;b&gt;$let) &lt;/b&gt;" . $vetitens[2][$b] . "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</w:t>
      </w:r>
      <w:r>
        <w:rPr>
          <w:lang w:val="en-US"/>
        </w:rPr>
        <w:t>&lt;td&gt;&lt;input type=\"radio\" name=\"$campo\" value=\"V\"&gt;&lt;b&gt; V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</w:t>
      </w:r>
      <w:r>
        <w:rPr>
          <w:lang w:val="en-US"/>
        </w:rPr>
        <w:t>&lt;input type=\"radio\" name=\"$campo\" value=\"F\"&gt; &lt;b&gt;F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</w:t>
      </w:r>
      <w:r>
        <w:rPr>
          <w:lang w:val="en-US"/>
        </w:rPr>
        <w:t>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if ($vetitens[3][$b] == t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</w:t>
      </w:r>
      <w:r>
        <w:rPr/>
        <w:t>$vetitens[3][$b] = 'V'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0][$c] =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1][$c] = $linha[3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2][$c] = strtoupper($vetitens[3][$b]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3][$c] = $campo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 xml:space="preserve">$questao .= </w:t>
      </w:r>
      <w:r>
        <w:rPr>
          <w:lang w:val="en-US"/>
        </w:rPr>
        <w:t>"&lt;tr&gt;&lt;td colspan=4&gt;&lt;input type=\"hidden\" name=\"vq$ques\" value=\"$valques;$qitens;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&lt;span id=\"questao$ques\"&gt;&lt;/span&gt;&lt;br&gt;&lt;br&gt;&lt;br&gt;&lt;br&gt;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} //fim da questao</w:t>
      </w:r>
    </w:p>
    <w:p>
      <w:pPr>
        <w:pStyle w:val="Normal"/>
        <w:rPr/>
      </w:pPr>
      <w:r>
        <w:rPr/>
        <w:t>} //fim de prova</w:t>
      </w:r>
    </w:p>
    <w:p>
      <w:pPr>
        <w:pStyle w:val="Normal"/>
        <w:rPr>
          <w:lang w:val="en-US"/>
        </w:rPr>
      </w:pPr>
      <w:r>
        <w:rPr>
          <w:lang w:val="en-US"/>
        </w:rPr>
        <w:t>$prova =  $questao . "&lt;tr&gt;&lt;td colspan=4&gt;&lt;span id=\"nota\"&gt;&lt;/span&gt;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input type=\"hidden\" name=\"conteudo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input type=\"hidden\" name=\"qitens\" value=$c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input type=\"hidden\" name=\"questoes\" value=$ques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input type=\"hidden\" name=\"codresp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form&gt;";</w:t>
      </w:r>
    </w:p>
    <w:p>
      <w:pPr>
        <w:pStyle w:val="Normal"/>
        <w:rPr>
          <w:lang w:val="en-US"/>
        </w:rPr>
      </w:pPr>
      <w:r>
        <w:rPr>
          <w:lang w:val="en-US"/>
        </w:rPr>
        <w:t>$data = date("Y-m-d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busca1 = "SELECT codprores, protxtrea FROM prores WHERE codusu = $usuario and codpro = $codpro";</w:t>
      </w:r>
    </w:p>
    <w:p>
      <w:pPr>
        <w:pStyle w:val="Normal"/>
        <w:rPr>
          <w:lang w:val="en-US"/>
        </w:rPr>
      </w:pPr>
      <w:r>
        <w:rPr>
          <w:lang w:val="en-US"/>
        </w:rPr>
        <w:t>$qbusca1 = pg_query($conexao, $busca1);</w:t>
      </w:r>
    </w:p>
    <w:p>
      <w:pPr>
        <w:pStyle w:val="Normal"/>
        <w:rPr/>
      </w:pPr>
      <w:r>
        <w:rPr/>
        <w:t>if (pg_num_rows($qbusca1) != 0) {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row = pg_fetch_array($qbusca1, 0, PGSQL_NUM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prova = $row[1]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gbpro = implode("", @file("arm$login")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$gabarito = unserialize($gbpro);</w:t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insprova = "INSERT INTO prore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VALUES (default, $usuario, $codpro, '$data', null, '$prova', true)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$ins = pg_query($conexao, $insprova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$consu = "SELECT codprore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FROM prore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WHERE codusu = $usuario AND codpro = $codpro AND protxtrea like '$prova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consulta = pg_query($conexao, $consu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row = pg_fetch_array($consulta, 0, PGSQL_NUM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$codprores = $row[0];</w:t>
      </w:r>
    </w:p>
    <w:p>
      <w:pPr>
        <w:pStyle w:val="Normal"/>
        <w:rPr>
          <w:lang w:val="en-US"/>
        </w:rPr>
      </w:pPr>
      <w:r>
        <w:rPr>
          <w:lang w:val="en-US"/>
        </w:rPr>
        <w:t>$prova .= "&lt;input type=\"hidden\" name=\"codresp1\" value=\"$codprores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input type=\"button\" name=\"ok\" value=\"OK\" class=\"bq\" onclick=\"corrige();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input type=\"reset\" name=\"limpar\" value=\"Limpar\" class=\"bq\" onclick=\"document.prova2.reset();\"&gt;";</w:t>
      </w:r>
    </w:p>
    <w:p>
      <w:pPr>
        <w:pStyle w:val="Normal"/>
        <w:rPr/>
      </w:pPr>
      <w:r>
        <w:rPr/>
        <w:t>echo $prov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&gt;&lt;script&gt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s-ES_tradnl"/>
        </w:rPr>
        <w:t>document.prova2.action='avaliacao.php?codres=&lt;? echo $codprores;?&gt;';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$gbpro = serialize($gabarito);</w:t>
      </w:r>
    </w:p>
    <w:p>
      <w:pPr>
        <w:pStyle w:val="Normal"/>
        <w:rPr>
          <w:lang w:val="en-US"/>
        </w:rPr>
      </w:pPr>
      <w:r>
        <w:rPr>
          <w:lang w:val="en-US"/>
        </w:rPr>
        <w:t>$fp = fopen("arm$login", "w");</w:t>
      </w:r>
    </w:p>
    <w:p>
      <w:pPr>
        <w:pStyle w:val="Normal"/>
        <w:rPr>
          <w:lang w:val="en-US"/>
        </w:rPr>
      </w:pPr>
      <w:r>
        <w:rPr>
          <w:lang w:val="en-US"/>
        </w:rPr>
        <w:t>fputs($fp, $gbpro);</w:t>
      </w:r>
    </w:p>
    <w:p>
      <w:pPr>
        <w:pStyle w:val="Normal"/>
        <w:rPr>
          <w:lang w:val="en-US"/>
        </w:rPr>
      </w:pPr>
      <w:r>
        <w:rPr>
          <w:lang w:val="en-US"/>
        </w:rPr>
        <w:t>fclose($fp);</w:t>
      </w:r>
    </w:p>
    <w:p>
      <w:pPr>
        <w:pStyle w:val="Normal"/>
        <w:rPr>
          <w:lang w:val="en-US"/>
        </w:rPr>
      </w:pPr>
      <w:r>
        <w:rPr>
          <w:lang w:val="en-US"/>
        </w:rPr>
        <w:t>} elseif (!isset($_POST['correcao']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$gbpro = implode("", @file("arm$login")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$gabarito = unserialize($gbpro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unlink("arm$login"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$prova = $_POST['conteudo']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$codprores = $_POST['codresp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echo "&lt;form action=\"avaliacao.php?codres=$codprores\" name=\"prova2\" method=\"POST\"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echo $prova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corrige = ""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nota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itcertos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totitcertos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totitens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questao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somatoria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somaerro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for ($i=0;$i &lt;=$_POST['qitens']-1;$i++) {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notap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f (($questao &lt; $gabarito[0][$i]) &amp;&amp; ($questao &gt; 0)) {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if ($totitens &gt;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($somatoria == 1) &amp;&amp; ($somaerro == 0)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$notap = 0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if (($somatoria == 1) &amp;&amp; ($somaerro == 0)) {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if ((($itcertos == 1) &amp;&amp; ($totitcertos &lt;= 2)) || ($itcertos &gt; 1)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notap = $itcertos / $totitcertos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} elseif ($somatoria == 0)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notap = $itcertos / $totitens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notap *= $gabarito[4][$i-1]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ques = "questao" . $questao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?&gt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cument.prova2.vq&lt;? echo $questao; ?&gt;.value += "&lt;? echo $notap; ?&gt;;"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cument.all['&lt;? echo $ques; ?&gt;'].innerHTML = "Nota : &lt;? echo $notap; ?&gt;"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&lt;/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&lt;?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nota += $notap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notap = 0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itcertos = 0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totitcertos = 0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totitens = 0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somatoria = 0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somaerro = 0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f($gabarito[1][$i] == 3) {   //Multipla escolha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 = "questao" . $questao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if($_POST[$gabarito[3][$i]] == $gabarito[2][$i]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$notap = $gabarito[4][$i]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nota += $notap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 xml:space="preserve">$campo = "r" . $gabarito[3][$i] . "i" . </w:t>
      </w:r>
      <w:r>
        <w:rPr>
          <w:lang w:val="en-US"/>
        </w:rPr>
        <w:t>$_POST[$gabarito[3][$i]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>
          <w:lang w:val="es-ES_tradnl"/>
        </w:rPr>
        <w:t>?&gt; &lt;script&gt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</w:t>
      </w:r>
      <w:r>
        <w:rPr>
          <w:lang w:val="es-ES_tradnl"/>
        </w:rPr>
        <w:t>document.all['&lt;? echo $ques; ?&gt;'].innerHTML = "Nota : &lt;? echo $notap; ?&gt;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</w:t>
      </w:r>
      <w:r>
        <w:rPr>
          <w:lang w:val="es-ES_tradnl"/>
        </w:rPr>
        <w:t>document.all['&lt;? echo $campo; ?&gt;'].innerHTML = "&lt;img src='v2.bmp'&gt;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&lt;/script&gt;&lt;?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//ERRADA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notap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if (isset($_POST[$gabarito[3][$i]]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 xml:space="preserve">$campo = "r" . $gabarito[3][$i] . </w:t>
      </w:r>
      <w:r>
        <w:rPr>
          <w:lang w:val="en-US"/>
        </w:rPr>
        <w:t>"i" . $_POST[$gabarito[3][$i]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?&gt; 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document.all['&lt;? echo $campo; ?&gt;'].innerHTML = "&lt;img src='x1.gif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script&gt;&lt;?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//CORRETA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 xml:space="preserve">$campo = "r" . $gabarito[3][$i] . "i" . </w:t>
      </w:r>
      <w:r>
        <w:rPr>
          <w:lang w:val="en-US"/>
        </w:rPr>
        <w:t>$gabarito[2][$i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?&gt; 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document.all['&lt;? echo $ques; ?&gt;'].innerHTML = "Nota : &lt;? echo $notap; ?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document.all['&lt;? echo $campo; ?&gt;'].innerHTML = "&lt;img src='v2.bmp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&lt;/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&lt;?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elseif($gabarito[1][$i] == 2) {  // discursiva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 = "questao" . $questao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resposta = $_POST[$gabarito[3][$i]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trim($resposta)==""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document.prova2.vq&lt;? echo $questao; ?&gt;.value += "0;"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document.all['&lt;? echo $campo; ?&gt;'].innerHTML = "&lt;img src='x1.gif'&gt;"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document.all['&lt;? echo $ques; ?&gt;'].innerHTML = "Nota: 0. &lt;br&gt;&lt;font size=2&gt;Esta questão foi considerada &lt;font color='red'&gt;&lt;b&gt;incorreta&lt;/b&gt;&lt;/font&gt;, pois a resposta está &lt;font color='red'&gt;&lt;b&gt;em branco&lt;/b&gt;&lt;/font&gt;.&lt;/font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corrige .= $gabarito[3][$i] . "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document.prova2.vq&lt;? echo $questao; ?&gt;.value += "0;"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document.all['&lt;? echo $ques; ?&gt;'].innerHTML = "&lt;font color='red' size=2&gt;&lt;b&gt;Esta questão será avaliado pelo professor da disciplina. Considere a nota da prova como parcial.&lt;/b&gt;&lt;/font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&lt;/script&gt;&lt;?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elseif($gabarito[1][$i] == 5) {   //Relacione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 = "questao" . $questao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posta = $_POST[$gabarito[3][$i]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if ($resposta == $gabarito[2][$i]) {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notap = $gabarito[4][$i]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nota += $notap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?&gt; 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cument.all['&lt;? echo $campo; ?&gt;'].innerHTML = "&lt;img src='v2.bmp'&gt;"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s-ES_tradnl"/>
        </w:rPr>
        <w:t>document.all['&lt;? echo $ques; ?&gt;'].innerHTML = "Nota : &lt;? echo $notap; ?&gt;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&lt;/script&gt;&lt;?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notap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document.all['&lt;? echo $campo; ?&gt;'].innerHTML = "&lt;img src='x1.gif'&gt; &lt;font color='red'&gt;Resposta Correta: &lt;b&gt;&lt;? echo $gabarito[2][$i]; ?&gt;&lt;/b&gt;&lt;/fon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>
          <w:lang w:val="es-ES_tradnl"/>
        </w:rPr>
        <w:t>document.all['&lt;? echo $ques; ?&gt;'].innerHTML = "Nota : &lt;? echo $notap; ?&gt;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&lt;/script&gt;&lt;?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if($gabarito[1][$i] == 1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posta = $_POST[$gabarito[3][$i]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errado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   = $gabarito[2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p1 = substr($res, 0, strpos($res,"*+*"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res2  = strstr($res, "*+*"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res2  = substr($res2,3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p2 = trim(substr($res2, 0, strpos($res2,"*+*")-1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p3 = strstr($res, strrpos($res,"*+*")-1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if((trim($reposta) == "") || ((trim($reposta) != $resp1) &amp;&amp; (trim($reposta) != $resp2) &amp;&amp; (trim($reposta) != $resp3)))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errado = 1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otitens++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if ($errado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x1.gif'&gt;&lt;b&gt; Respostas Corretas: &lt;? echo "$resp1 , $resp2 , $resp3"; ?&gt;&lt;/b&gt;&lt;/fon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v2.bmp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 elseif (($gabarito[1][$i] == 7) || ($gabarito[1][$i] == 8))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tot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($_POST[$gabarito[3][$i]]) == $gabarito[2][$i]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if (($gabarito[1][$i] == 8) &amp;&amp; ($gabarito[2][$i] == 'F'))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campo2 = "c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resposta = "j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respos = $_POST[$resposta]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if (trim($respos) == ""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document.all['&lt;? echo $campo; ?&gt;'].innerHTML = "&lt;img src='x1.gif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document.all['&lt;? echo $campo2; ?&gt;'].innerHTML = "&lt;font size=2&gt;Este item foi considerado &lt;font color='red'&gt;&lt;b&gt;incorreto&lt;/b&gt;&lt;/font&gt;, pois a justificativa está &lt;font color='red'&gt;&lt;b&gt;em branco&lt;/b&gt;&lt;/font&gt;.&lt;/font&gt;&lt;br&gt;" 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</w:t>
      </w:r>
      <w:r>
        <w:rPr>
          <w:lang w:val="en-US"/>
        </w:rPr>
        <w:t>'&lt;b&gt;Justifique:&lt;/b&gt;&lt;br&gt;&lt;textarea class="bq" rows=2 name="&lt;? echo $resposta; ?&gt;" cols=140 readonly&gt;&lt;? echo $_POST[$resposta]; ?&gt;&lt;/textarea&gt;&lt;br&gt;&lt;br&gt;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corrige .= $gabarito[3][$i] . "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?&gt;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</w:t>
      </w:r>
      <w:r>
        <w:rPr/>
        <w:t>document.all['&lt;? echo $campo2; ?&gt;'].innerHTML = "&lt;font color='red' size=2&gt;&lt;b&gt;Este item será avaliado pelo professor da disciplina. Considere a nota desta questão como parcial.&lt;/b&gt;&lt;/font&gt;&lt;br&gt;" +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</w:t>
      </w:r>
      <w:r>
        <w:rPr/>
        <w:t>'&lt;b&gt;Justifique:&lt;/b&gt;&lt;br&gt;&lt;textarea class="bq" rows=2 name="&lt;? echo $resposta; ?&gt;" cols=140 readonly&gt;&lt;? echo $_POST[$resposta]; ?&gt;&lt;/textarea&gt;&lt;br&gt;&lt;br&gt;'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document.all['&lt;? echo $campo; ?&gt;'].innerHTML = "&lt;img src='v2.bmp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x1.gif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if ($gabarito[1][$i] == 6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totitens++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somatoria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($_POST[$gabarito[3][$i]]) == $gabarito[2][$i]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$gabarito[2][$i] == 'V'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tot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v2.bmp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$gabarito[2][$i] == 'F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somaerro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tot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x1.gif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if ($gabarito[1][$i] == 4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tot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($_POST[$gabarito[3][$i]]) == $gabarito[2][$i]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 &lt;img src='v2.bmp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document.all['&lt;? echo $campo; ?&gt;'].innerHTML = " &lt;img src='x1.gif'&gt;&lt;b&gt; Item correto: &lt;? echo $gabarito[2][$i]; ?&gt;&lt;/b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if ($totitens &gt;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if (($somatoria == 1) &amp;&amp; ($somaerro == 0))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if ((($itcertos == 1) &amp;&amp; ($totitcertos &lt;= 2)) || ($itcertos &gt; 1))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notap = $itcertos / $totitcertos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 elseif ($somatoria == 0)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notap = $itcertos / $totitens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notap *= $gabarito[4][$i-1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 = "questao" . $questao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?&gt;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document.prova2.vq&lt;? echo $questao; ?&gt;.value += "&lt;? echo $notap; ?&gt;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document.all['&lt;? echo $ques; ?&gt;'].innerHTML = "Nota : &lt;? echo $notap; ?&gt;"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&lt;/script&gt;&lt;?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nota += $notap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notap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itcertos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otitcertos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otitens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somatoria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somaerro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input type="hidden" name="correcao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&lt;script&gt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document.all['nota'].innerHTML = "&lt;b&gt;Nota da Prova : &lt;? echo round($nota); ?&gt;&lt;/b&gt;"+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"&lt;input type='hidden' name='corrprof' value = '&lt;? echo $corrige; ?&gt;'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"&lt;input type='hidden' name='pnota' value='&lt;? echo $nota; ?&gt;'&gt;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"&lt;input type='hidden' name='codres' value='&lt;? echo $codprores; ?&gt;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echo "&lt;/form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?&gt;&lt;script&gt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document.prova2.correcao.value = document.prova2.innerHTML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document.prova2.submit(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rrec = $_POST['correca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discur = $_POST['corrprof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nota = $_POST['pnota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dprores = $_POST['codres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$discur == ""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corrige = "true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corrige = "false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//echo "&lt;br&gt;$codprores &lt;br&gt;asdasd&lt;b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data = date("Y-m-d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atualiza = "UPDATE prore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SET datrea = '$data', nota = $nota,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protxtrea = '$correc', corrigida = '$corrige'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s-ES_tradnl"/>
        </w:rPr>
        <w:t>WHERE codprores = $codprores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</w:t>
      </w:r>
      <w:r>
        <w:rPr/>
        <w:t>$atua = pg_query($conexao, $atualiza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b = str_replace('\"','"', $correc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b = str_replace('\\\'','\'', $b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b = str_replace('\\\"','', $b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form name='prova2' action='avaliacao.php?codres=$codprores'&gt;" . $b . "&lt;/form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?&gt;&lt;script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Nota da Prova: &lt;? echo round($nota); ?&gt;'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br&gt;&lt;b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a href="aluno.php"&gt;SAIR&lt;/a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?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0" w:name="__RefHeading___Toc90268330"/>
      <w:bookmarkEnd w:id="20"/>
      <w:r>
        <w:rPr>
          <w:lang w:val="en-US"/>
        </w:rPr>
        <w:t>cadimagem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itle&gt;&lt;/tit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$questao = new questoes;</w:t>
      </w:r>
    </w:p>
    <w:p>
      <w:pPr>
        <w:pStyle w:val="Normal"/>
        <w:rPr>
          <w:lang w:val="en-US"/>
        </w:rPr>
      </w:pPr>
      <w:r>
        <w:rPr>
          <w:lang w:val="en-US"/>
        </w:rPr>
        <w:t>$questao-&gt;cod = $_GET['codque'];</w:t>
      </w:r>
    </w:p>
    <w:p>
      <w:pPr>
        <w:pStyle w:val="Normal"/>
        <w:rPr>
          <w:lang w:val="en-US"/>
        </w:rPr>
      </w:pPr>
      <w:r>
        <w:rPr>
          <w:lang w:val="en-US"/>
        </w:rPr>
        <w:t>if (isset($_GET['codima'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d = $_GET['codima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sql1 = "DELETE FROM queima WHERE codima=$co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query1 = pg_query($conexao, $sql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$sql = "SELECT codima FROM queima WHERE codque = $questao-&gt;cod";</w:t>
      </w:r>
    </w:p>
    <w:p>
      <w:pPr>
        <w:pStyle w:val="Normal"/>
        <w:rPr>
          <w:lang w:val="en-US"/>
        </w:rPr>
      </w:pPr>
      <w:r>
        <w:rPr>
          <w:lang w:val="en-US"/>
        </w:rPr>
        <w:t>$query = pg_query($conexao,$sql);</w:t>
      </w:r>
    </w:p>
    <w:p>
      <w:pPr>
        <w:pStyle w:val="Normal"/>
        <w:rPr>
          <w:lang w:val="en-US"/>
        </w:rPr>
      </w:pPr>
      <w:r>
        <w:rPr>
          <w:lang w:val="en-US"/>
        </w:rPr>
        <w:t>if (pg_num_rows($query) &gt;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or($i=0; $i &lt;= pg_num_rows($query) -1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linha = pg_fetch_array($query,$i,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echo "&lt;img src='imagens.php?codima=$linha[0]'&gt;&lt;a href='cadimagem.php?codque=$questao-&gt;cod&amp;codima=$linha[0]'&gt;Excluir&lt;/a&gt;&lt;b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 (!isset($_POST['submit'])) {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align="center"&gt;&lt;tr&gt;&lt;td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form action="cadimagem.php?codque=&lt;? echo $questao-&gt;cod; ?&gt;" method="post"  enctype="multipart/form-data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b&gt;Nova Imagem:&lt;/b&gt; &lt;input type="file" name="imagem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input type="submit" style="width:50" value="OK" name="submit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input type="button" value="Sair" class="bq" onclick="window.close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erro = $config = array(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arquivo = isset($_FILES["imagem"]) ? $_FILES["imagem"] : FALSE; // Prepara a variável do arquivo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config["tamanho"] = 100000;  // Tamanho máximo do arquivo (em by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$arquivo)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// Formulário postado... executa as a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!eregi("^image\/(jpeg|gif|pjpeg)$", $arquivo["type"])){// Verifica se o mime-type do arquivo é de imagem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erro[] = "Arquivo em formato inválido! A imagem deve ser jpg, jpeg ou gif . Envie outro arquivo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 else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// Verifica tamanho do arquivo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$arquivo["size"] &gt; $config["tamanho"])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erro[] = "Arquivo em tamanho muito grande! A imagem deve ser de no máximo " . $config["tamanho"] . " bytes. Envie outro arquivo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sizeof($erro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// Imprime as mensagens de erro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foreach($erro as $err)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echo " - " . $err . "&lt;BR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cho "&lt;a href=\"cadimagem.php?codque=$questao-&gt;cod\"&gt;Fazer Upload de Outra Imagem&lt;/a&gt;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 else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// Verificação de dados OK, nenhum erro ocorrido, executa então o uplo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preg_match("/\.(gif|jpg|jpeg){1}$/i", $arquivo["name"], $ext); // Pega extensão do arqu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empdir = "temp/" 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i = 1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img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imagem_nome = $login . $i . "." . $ext[1]; // Gera um nome único para a imag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imagem_dir = $tempdir .$imagem_nome; // Caminho de onde a imagem ficará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if (file_exists($imagem_dir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i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lse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$img = 1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move_uploaded_file($arquivo["tmp_name"], $imagem_dir); // Faz o upload da imagem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chmod($imagem_dir, 0777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} while ($img == 0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tao-&gt;imagem = $imagem_nome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tao-&gt;insimagem(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unlink("/home/www/bancodequestoes/temp/$imagem_nome"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echo "&lt;script&gt;alert('Imagem enviada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location='cadimagem.php?codque=$questao-&gt;cod';&lt;/script&gt;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1" w:name="__RefHeading___Toc90268331"/>
      <w:bookmarkEnd w:id="21"/>
      <w:r>
        <w:rPr/>
        <w:t>cadprova.ph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 &lt;title&gt;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script language='JavaScript' src='javascript.js'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div align="center"&gt;&lt;span class="style12"&gt;Cadastro de Prova&lt;/span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form action="insprova.php" method="POST" name="prova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  <w:t>$tur = "SELECT codtur, turma FROM turcad WHERE codusu = $codusu AND ativo = true ORDER BY turma";</w:t>
      </w:r>
    </w:p>
    <w:p>
      <w:pPr>
        <w:pStyle w:val="Normal"/>
        <w:rPr/>
      </w:pPr>
      <w:r>
        <w:rPr/>
        <w:t>$turmas = pg_query($conexao, $tur);</w:t>
      </w:r>
    </w:p>
    <w:p>
      <w:pPr>
        <w:pStyle w:val="Normal"/>
        <w:rPr/>
      </w:pPr>
      <w:r>
        <w:rPr/>
        <w:t>if (pg_num_rows($turmas) == 0)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cho "&lt;script&gt;alert('Não existem turmas cadastradas'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history.back();&lt;/script&gt;";</w:t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ass = new assunto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ass-&gt;lerprova(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maxass = $ass-&gt;vetor[0][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s-ES_tradnl"/>
        </w:rPr>
        <w:t>$tipos = new tipoquestao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</w:t>
      </w:r>
      <w:r>
        <w:rPr/>
        <w:t>$tipos-&gt;l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dific = new dificuldade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dific-&gt;l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width="750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&lt;tr&gt;&lt;td colspan=2&gt;&lt;b&gt;Nome de Identificação da Prova:&lt;/b&gt;&lt;br&gt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&lt;input type="text" name="descricao" maxlength="50" size="57" class="bq" value="&lt;? echo $_POST['descricao']; ?&gt;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rowspan=4 valign="top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fieldset style="width='143'; height='67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LEGEND align="left"&gt;&lt;b&gt;Data:&lt;/b&gt;&lt;/legen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&lt;tr&gt;&lt;td&gt;&lt;b&gt;Início: 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td&gt;&lt;input type="text" name="dataini" class="bq" size="12" maxlength="10" onKeyPress="formata('data', window.event.keyCode, this)" value="&lt;? echo $_POST['dataini']; ?&gt;"&gt;&lt;/td&gt;&lt;/t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>
          <w:lang w:val="es-ES_tradnl"/>
        </w:rPr>
        <w:t>&lt;tr&gt;&lt;td&gt;&lt;b&gt;Término:&lt;/b&gt;&lt;/td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 </w:t>
      </w:r>
      <w:r>
        <w:rPr>
          <w:lang w:val="en-US"/>
        </w:rPr>
        <w:t>&lt;td&gt;&lt;input type="text" name="datafim" class="bq" size="12" maxlength="10" onKeyPress="formata('data', window.event.keyCode, this)" value="&lt;? echo $_POST['datafim']; ?&gt;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fieldse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/td&gt;&lt;td rowspan=4 valign="top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fieldset style="width='133'; height='67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LEGEND align="left"&gt;&lt;b&gt;Hora:&lt;/b&gt;&lt;/legen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tr&gt;&lt;td&gt;&lt;b&gt;Início: 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td&gt;&lt;input type="text" name="horaini" class="bq" size="10" maxlength="5" onKeyPress="formata('hora', window.event.keyCode, this)" value="&lt;? echo $_POST['horaini']; ?&gt;"&gt;&lt;/td&gt;&lt;/t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>
          <w:lang w:val="es-ES_tradnl"/>
        </w:rPr>
        <w:t>&lt;tr&gt;&lt;td&gt;&lt;b&gt;Término:&lt;/b&gt;&lt;/td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</w:t>
      </w:r>
      <w:r>
        <w:rPr>
          <w:lang w:val="en-US"/>
        </w:rPr>
        <w:t>&lt;td&gt;&lt;input type="text" name="horafim" class="bq" size="10" maxlength="5" onKeyPress="formata('hora', window.event.keyCode, this)" value="&lt;? echo $_POST['horafim']; ?&gt;"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fieldse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rowspan=4 valign="top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fieldset style="width='140'; height='67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LEGEND align="left"&gt;&lt;b&gt;Destino:&lt;/b&gt;&lt;/legen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div align="left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input type="hidden" name="dest" value="&lt;? echo $_POST['dest']; ?&gt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input type="radio" name="destino" value="I" onclick="quantprovas(this)"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? if ($_POST['destino'] == 'I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echo "checke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?&gt;&gt;&lt;b&gt;Impressão&lt;/b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input type="radio" name="destino" value="B" onclick="quantprovas(this)"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? if ($_POST['destino'] == 'B'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</w:t>
      </w:r>
      <w:r>
        <w:rPr/>
        <w:t>echo "checked"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?&gt;&gt;&lt;b&gt;Banco de Questões&lt;/b&gt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fieldse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b&gt;Turma:&lt;/b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select name="turma" class="bq" style="width='300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option value="0"&gt;--- Escolha ---&lt;/option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for($i=0;$i&lt;pg_num_rows($turmas)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$turm = pg_fetch_array($turmas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echo "&lt;option value='$turm[0]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if ($_POST['turma'] == $turm[0]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echo "selecte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echo "&gt;$turm[1]&lt;/option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/selec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&lt;td colspan=3 id="prodife"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/*echo "1" . $_POST['destin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if (!isset($_POST['destino']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cho "none";*/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if ($_POST['destino'] == 'I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cho "style=\"display=\'\'\"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cho "style=\"display=\'none\'\"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</w:t>
      </w: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&lt;b&gt;Quantas provas diferentes o sistema deve gerar?&lt;/b&gt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&lt;input type="text" name="qprodif" maxlength=1 class="bq" size="10" onKeyPress="formata('num', window.event.keyCode, this)" value="&lt;? echo $_POST['qprodif']; ?&gt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!--- Campo oculto que armazena a tabela atual ---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input type="hidden" name="letra" value="A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!--- Esta tabela apenas mostra as letras ---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r&gt;&lt;td colspan='26'&gt;&lt;b&gt;Assuntos:&lt;/b&gt;&lt;br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B0C4DE" width=28 align="center" onclick="mostraletra(this)" id="A"&gt;&lt;b&gt;A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B"&gt;&lt;b&gt;B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C"&gt;&lt;b&gt;C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D"&gt;&lt;b&gt;D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E"&gt;&lt;b&gt;E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F"&gt;&lt;b&gt;F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G"&gt;&lt;b&gt;G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H"&gt;&lt;b&gt;H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I"&gt;&lt;b&gt;I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J"&gt;&lt;b&gt;J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K"&gt;&lt;b&gt;K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L"&gt;&lt;b&gt;L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M"&gt;&lt;b&gt;M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N"&gt;&lt;b&gt;N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O"&gt;&lt;b&gt;O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P"&gt;&lt;b&gt;P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Q"&gt;&lt;b&gt;Q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R"&gt;&lt;b&gt;R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S"&gt;&lt;b&gt;S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T"&gt;&lt;b&gt;T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U"&gt;&lt;b&gt;U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V"&gt;&lt;b&gt;V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W"&gt;&lt;b&gt;W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X"&gt;&lt;b&gt;X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Y"&gt;&lt;b&gt;Y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 bgcolor="#CCCCCC" width=28 align="center" onclick="mostraletra(this)" id="Z"&gt;&lt;b&gt;Z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ind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i = $ass-&gt;total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for ($c=65;$c&lt;=90;$c++){ // 65 = A em ASC e 90 = Z em ASC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if(($ind &gt; $i) || (substr($ass-&gt;vetor[$ind][1],0,1) != chr($c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monta tabela vazia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ab = chr($c); ?&gt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&lt;table id="&lt;? echo "tbl$tab"; ?&gt;" width="750" style="display='none'"&gt;&lt;tr&gt;&lt;td&gt;&lt;br&gt;&lt;br&gt;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abela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 if (($ind &lt;= $i) &amp;&amp; (substr($ass-&gt;vetor[$ind][1],0,1) == chr($c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monta tabelas com itens retornados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itens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ont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if ($qitens =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tab = chr($c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table id='tbl$tab' width='750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$qitens++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if ($qitens == 1)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echo "&lt;tr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$cod = $ass-&gt;vetor[$ind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assun = $ass-&gt;vetor[$ind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cho "&lt;td&gt;&lt;input type='checkbox' name='ass$cod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isset($_POST["ass$cod"]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checke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cho "&gt; &lt;b&gt;$assun&lt;/b&gt;&lt;/td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$qitens == 4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echo "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$qiten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($ind == $i) || (substr($ass-&gt;vetor[$ind+1][1],0,1) != chr($c))) {                              $con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/tr&gt;&lt;/table&gt;"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q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$maxass &lt; $ass-&gt;vetor[$ind][0]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maxass = $ass-&gt;vetor[$ind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nd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while($cont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input type='hidden' value='$maxass' name='maxass'&gt;&lt;br&gt;&lt;b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['tblA'].style.display = '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/script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!--- fim da montagem das tabelas de assunto-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table width=750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 width='47%' valign='top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fieldset style='width=300; height=200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LEGEND align='left'&gt;&lt;b&gt;Tipos de Questão:&lt;/b&gt;&lt;/legen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for ($i=0;$i&lt;=$tipos-&gt;total 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cod = $tipos-&gt;vetor[$i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tipo = $tipos-&gt;vetor[$i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cho "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input type='checkbox' name='tipq$cod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if (isset($_POST["tipq$cod"])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s-ES_tradnl"/>
        </w:rPr>
        <w:t>echo "checked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     </w:t>
      </w:r>
      <w:r>
        <w:rPr>
          <w:lang w:val="es-ES_tradnl"/>
        </w:rPr>
        <w:t>echo "&gt;&lt;b&gt;$tipo&lt;/b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  </w:t>
      </w:r>
      <w:r>
        <w:rPr>
          <w:lang w:val="en-US"/>
        </w:rPr>
        <w:t>&lt;input type='hidden' name='nometip$cod' value='$tipo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'hidden' value='&lt;? echo $cod; ?&gt;' name='maxtip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/fieldse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d&gt;&lt;td valign='top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fieldset style='width=300; height=200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&lt;LEGEND align='left'&gt;&lt;b&gt;Nível de Dificuldade:&lt;/b&gt;&lt;/legend&gt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&lt;table&gt;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td&gt;&lt;b&gt;Nível&lt;/b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&lt;td&gt;&lt;b&gt;Qtde. de Questões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&lt;td&gt;&lt;b&gt;Percentual &lt;br&gt; da Nota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for ($i=0;$i&lt;=$dific-&gt;total 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cod = $dific-&gt;vetor[$i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difi = $dific-&gt;vetor[$i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tr&gt;&lt;td width='45%'&gt;&lt;input type='checkbox' name='&lt;? echo "dif$cod"; ?&gt;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?  if (isset($_POST["dif$cod"]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echo "checked";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gt;&lt;b&gt;&lt;? echo $difi; ?&gt;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td width='25%'&gt;&lt;input type='text' class='bq' name='&lt;? echo "qdif$cod"; ?&gt;' value="&lt;? echo $_POST["qdif$cod"]; ?&gt;" size='5' maxlength='2' onKeyPress="formata('num', window.event.keyCode, this)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td&gt;&lt;input type='text' class='bq' name='&lt;? echo "perc$cod"; ?&gt;' value="&lt;? echo $_POST["perc$cod"]; ?&gt;" size='5' maxlength='3' onKeyPress="formata('num', window.event.keyCode, this)"&gt;&lt;b&gt;%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input type='hidden' name='&lt;? echo "nomedif$cod"; ?&gt;' value ='&lt;? echo $difi; ?&gt;'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 }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/table&gt;&lt;input type='hidden' name='maxdif' value='&lt;? echo $cod ?&gt;'&gt;&lt;/fieldse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 xml:space="preserve">$data = date(d . </w:t>
      </w:r>
      <w:r>
        <w:rPr/>
        <w:t>"/" . m . "/" . Y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'hidden' name='data' value='&lt;? echo $data; ?&gt;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?&gt;&lt;br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750&gt;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div align='cente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"button" value="OK" style="width=50" class="bq" name="gravar" onclick="insprova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"reset" value="Limpar" name="limpa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"button" value="Cancelar" class="bq" name="cancela" onclick="location='prova.php'"&gt;</w:t>
      </w:r>
    </w:p>
    <w:p>
      <w:pPr>
        <w:pStyle w:val="Normal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/td&gt;&lt;/tr&gt;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22" w:name="__RefHeading___Toc90268332"/>
      <w:bookmarkEnd w:id="22"/>
      <w:r>
        <w:rPr>
          <w:lang w:val="en-US"/>
        </w:rPr>
        <w:t>cadquestao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meta http-equiv="Content-Type" content="text/html; charset=windows-1252"&gt;</w:t>
      </w:r>
    </w:p>
    <w:p>
      <w:pPr>
        <w:pStyle w:val="Normal"/>
        <w:rPr/>
      </w:pPr>
      <w:r>
        <w:rPr/>
        <w:t>&lt;title&gt;Cadastro de Questões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script language='JavaScript' src='javascript.js'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lang w:val="en-US"/>
        </w:rPr>
        <w:t>function marcou(campo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questao.ass.value = campo.valu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div align="center"&gt;&lt;span class="style12"&gt;Cadastro de Questão&lt;/span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/>
      </w:pPr>
      <w:r>
        <w:rPr/>
        <w:t>require('conexao.inc');</w:t>
      </w:r>
    </w:p>
    <w:p>
      <w:pPr>
        <w:pStyle w:val="Normal"/>
        <w:rPr/>
      </w:pPr>
      <w:r>
        <w:rPr/>
        <w:t>$assun = new assunto;</w:t>
      </w:r>
    </w:p>
    <w:p>
      <w:pPr>
        <w:pStyle w:val="Normal"/>
        <w:rPr/>
      </w:pPr>
      <w:r>
        <w:rPr/>
        <w:t>$assun-&gt;l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dific = new dificuldade;</w:t>
      </w:r>
    </w:p>
    <w:p>
      <w:pPr>
        <w:pStyle w:val="Normal"/>
        <w:rPr/>
      </w:pPr>
      <w:r>
        <w:rPr/>
        <w:t>$dific-&gt;ler();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$tipos = new tipoquestao;</w:t>
      </w:r>
    </w:p>
    <w:p>
      <w:pPr>
        <w:pStyle w:val="Normal"/>
        <w:rPr>
          <w:lang w:val="en-US"/>
        </w:rPr>
      </w:pPr>
      <w:r>
        <w:rPr>
          <w:lang w:val="en-US"/>
        </w:rPr>
        <w:t>$tipos-&gt;ler(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form name="questao" method="POST" action="insquestao.php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!--- Campo oculto que armazena a tabela atual ---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input type="hidden" name="letra" value="A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"hidden" name="ass" value="0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!--- Esta tabela apenas mostra as letras ---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&lt;td colspan='26'&gt;&lt;b&gt;Assunto:&lt;/b&gt;&lt;br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B0C4DE" width=28 align="center" onclick="mostraletra(this)" id="A"&gt;&lt;b&gt;A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B"&gt;&lt;b&gt;B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C"&gt;&lt;b&gt;C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D"&gt;&lt;b&gt;D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E"&gt;&lt;b&gt;E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F"&gt;&lt;b&gt;F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G"&gt;&lt;b&gt;G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H"&gt;&lt;b&gt;H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I"&gt;&lt;b&gt;I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J"&gt;&lt;b&gt;J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K"&gt;&lt;b&gt;K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L"&gt;&lt;b&gt;L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M"&gt;&lt;b&gt;M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N"&gt;&lt;b&gt;N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O"&gt;&lt;b&gt;O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P"&gt;&lt;b&gt;P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Q"&gt;&lt;b&gt;Q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R"&gt;&lt;b&gt;R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S"&gt;&lt;b&gt;S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T"&gt;&lt;b&gt;T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U"&gt;&lt;b&gt;U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V"&gt;&lt;b&gt;V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W"&gt;&lt;b&gt;W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X"&gt;&lt;b&gt;X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Y"&gt;&lt;b&gt;Y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Z"&gt;&lt;b&gt;Z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ind = 0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i = $assun-&gt;total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 ($c=65;$c&lt;=90;$c++){ // 65 = A em ASC e 90 = Z em ASC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if(($ind &gt; $i) || (substr($assun-&gt;vetor[$ind][1],0,1) != chr($c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monta tabela vazia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ab = chr($c); ?&gt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&lt;table id="&lt;? echo "tbl$tab"; ?&gt;" width="750" style="display='none'"&gt;&lt;tr&gt;&lt;td&gt;&lt;br&gt;&lt;br&gt;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abela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 if (($ind &lt;= $i) &amp;&amp; (substr($assun-&gt;vetor[$ind][1],0,1) == chr($c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monta tabelas com itens retornados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itens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ont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if ($qitens =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tab = chr($c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table id='tbl$tab' width='750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$qitens++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if ($qitens == 1)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echo "&lt;tr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$cod = $assun-&gt;vetor[$ind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ass = $assun-&gt;vetor[$ind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cho "&lt;td&gt;&lt;input type='radio' name='assunto' value='$cod' onclick='marcou(this); mostradif();'&gt; &lt;b&gt;$ass&lt;/b&gt;&lt;/td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$qitens == 4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iten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($ind == $i) || (substr($assun-&gt;vetor[$ind+1][1],0,1) != chr($c)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con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/tr&gt;&lt;/table&gt;"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q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nd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while($cont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['tblA']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br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id="dificuldade" style="display = 'none'; position: relative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&lt;td colspan="2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</w:t>
      </w:r>
      <w:r>
        <w:rPr/>
        <w:t>&lt;b&gt;Dificuldade:&lt;/b&gt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&lt;select size="1" class="bq" name="dific" onchange="mostratipos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option value="0"&gt;-- Escolha --&lt;/option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for ($i=0;$i&lt;=$dific-&gt;total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$cod = $dific-&gt;vetor[$i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$difi = $dific-&gt;vetor[$i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echo "&lt;option value='$cod'&gt;$difi&lt;/option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/selec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able id="ltipo" style="display = 'none'; position: relative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tr&gt;&lt;td colspan="4"&gt;&lt;b&gt;Tipo:&lt;/b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tr&gt;&lt;td id="tipo0" style="display = 'none'; position: relative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span id="tipo1"&gt;&lt;/span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input type="hidden" name="tipq" value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able id="tipos" style="display = 'none'; position: relative;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&lt;?php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linha=0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for ($i=0;$i&lt;=$tipos-&gt;total -1;$i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$linha++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cod = $tipos-&gt;vetor[$i][0]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s-ES_tradnl"/>
        </w:rPr>
        <w:t>$tipo = $tipos-&gt;vetor[$i][1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</w:t>
      </w:r>
      <w:r>
        <w:rPr>
          <w:lang w:val="es-ES_tradnl"/>
        </w:rPr>
        <w:t>echo "&lt;td&gt;&lt;span id='tip$cod'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  </w:t>
      </w:r>
      <w:r>
        <w:rPr>
          <w:lang w:val="en-US"/>
        </w:rPr>
        <w:t>&lt;input type='radio' value='$cod' name='tipo' onclick='limpatipos(tip$cod, $cod)'&gt;$tipo&lt;/span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/td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 ($linha % 4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echo "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 (($linha &lt; $tipos-&gt;total) and ($linha % 4 == 0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echo "&lt;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id="enunciado" style="display = 'none'; position: relative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 colspan="4"&gt;&lt;b&gt;Enunciado:&lt;/b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 width="714" height="23" colspan="4"&gt;&lt;textarea class="bq" rows="4" name="enunc" cols="140"&gt;&lt;/textarea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 width="714" height="23" colspan="4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button" value="Carregar Imagens" class="bq"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onclick="javascript:window.open('imagem.php','','height=300,width=500,scrollbars=auto,status=no,location=no,toolbar=no,menubar=no')" target="_blank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id="item0" style="display = 'none'; position: relative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span id="item1"&gt;&lt;/span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hidden" name="iteque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id="botoes1" style="display = 'none'; position: relative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Button" name="grava" value="Novo Item" class="bq" onclick="novoitem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button" name="grava1" value="Finalizar Questão" class="bq" onclick="insquestao(2)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button" onclick="mostradif();" value="Limpar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button" value="Sair" class="bq" onclick="location='questao.php'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id="botoes2" style="display = 'none'; position: relative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button" name="grava2" value="Finalizar Questão" class="bq" onclick="insquestao(2)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Reset" onclick="mostradif();" value="Limpar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button" value="Sair" class="bq" onclick="location='questao.php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&gt;&lt;b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&lt;a href='questao.php'&gt;Sair&lt;/a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23" w:name="__RefHeading___Toc90268333"/>
      <w:bookmarkEnd w:id="23"/>
      <w:r>
        <w:rPr>
          <w:lang w:val="en-US"/>
        </w:rPr>
        <w:t>cadsimula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/>
      </w:pPr>
      <w:r>
        <w:rPr/>
        <w:t>sessao("A"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 &lt;title&gt;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script language='JavaScript' src='javascript.js'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lang w:val="en-US"/>
        </w:rPr>
        <w:t>function inssimula() {</w:t>
      </w:r>
    </w:p>
    <w:p>
      <w:pPr>
        <w:pStyle w:val="Normal"/>
        <w:rPr/>
      </w:pPr>
      <w:r>
        <w:rPr/>
        <w:t>/*--------------------------------------------------------------------|</w:t>
      </w:r>
    </w:p>
    <w:p>
      <w:pPr>
        <w:pStyle w:val="Normal"/>
        <w:rPr/>
      </w:pPr>
      <w:r>
        <w:rPr/>
        <w:t>| Função que valida os campos do cadastramento do simulado para       |</w:t>
      </w:r>
    </w:p>
    <w:p>
      <w:pPr>
        <w:pStyle w:val="Normal"/>
        <w:rPr/>
      </w:pPr>
      <w:r>
        <w:rPr/>
        <w:t>| que a gravação no banco de dados ocorra sem problemas de formatação |</w:t>
      </w:r>
    </w:p>
    <w:p>
      <w:pPr>
        <w:pStyle w:val="Normal"/>
        <w:rPr/>
      </w:pPr>
      <w:r>
        <w:rPr/>
        <w:t>|                                                                     |</w:t>
      </w:r>
    </w:p>
    <w:p>
      <w:pPr>
        <w:pStyle w:val="Normal"/>
        <w:rPr/>
      </w:pPr>
      <w:r>
        <w:rPr/>
        <w:t>| Utilzada nas páginas: cadsimula.php                                 |</w:t>
      </w:r>
    </w:p>
    <w:p>
      <w:pPr>
        <w:pStyle w:val="Normal"/>
        <w:rPr/>
      </w:pPr>
      <w:r>
        <w:rPr/>
        <w:t>|--------------------------------------------------------------------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texto = "Os campos: 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campos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assuntos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(i=1;i&lt;=(eval(document.prova.maxass.value));i++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assun = "ass" + i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if (document.prova[assun]) //retorna verdadeiro se o objeto foi criado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document.prova[assun].checked == 1)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assuntos++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assuntos == 0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"Nenhum assunto selecionado!"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tipos = 0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for(i=1;i&lt;=(eval(document.prova.maxtip.value));i++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tipo = "tipq" + i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document.prova[tipo]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document.prova[tipo].checked == 1)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s-ES_tradnl"/>
        </w:rPr>
        <w:t>tipos++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if (tipos == 0) 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</w:t>
      </w:r>
      <w:r>
        <w:rPr/>
        <w:t>alert("Nenhum tipo de questão selecionado!"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return false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ificuldade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tperc = 0; // total da porcentagem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(i=1;i&lt;=(eval(document.prova.maxdif.value));i++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ifi = "dif" + i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document.prova[difi])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document.prova[difi].checked == 1)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dificuldade++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quant = "qdif" + i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if (trim(document.prova[quant].value) == "") {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dif = "nomedif" + i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texto += "\n\t-Quantidade de questões da dificuldade '"+ document.prova[dif].value +"'"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campos++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dificuldade == 0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"Nenhuma dificuldade selecionada!"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 xml:space="preserve">if (campos != </w:t>
      </w:r>
      <w:r>
        <w:rPr/>
        <w:t>0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texto += "\n\nnão foram preenchidos corretamente!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alert(texto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prova.submit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div align="center"&gt;&lt;span class="style12"&gt;Cadastro de Simulado&lt;/span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form action="simulado.php" method="POST" name="prova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  <w:t>$ass = new assunto;</w:t>
      </w:r>
    </w:p>
    <w:p>
      <w:pPr>
        <w:pStyle w:val="Normal"/>
        <w:rPr/>
      </w:pPr>
      <w:r>
        <w:rPr/>
        <w:t>$ass-&gt;lerprova();</w:t>
      </w:r>
    </w:p>
    <w:p>
      <w:pPr>
        <w:pStyle w:val="Normal"/>
        <w:rPr/>
      </w:pPr>
      <w:r>
        <w:rPr/>
        <w:t>$maxass = $ass-&gt;vetor[0][0];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$tipos = new tipoquestao;</w:t>
      </w:r>
    </w:p>
    <w:p>
      <w:pPr>
        <w:pStyle w:val="Normal"/>
        <w:rPr/>
      </w:pPr>
      <w:r>
        <w:rPr/>
        <w:t>$tipos-&gt;ler_simulado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dific = new dificuldade;</w:t>
      </w:r>
    </w:p>
    <w:p>
      <w:pPr>
        <w:pStyle w:val="Normal"/>
        <w:rPr/>
      </w:pPr>
      <w:r>
        <w:rPr/>
        <w:t>$dific-&gt;ler(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!--- Campo oculto que armazena a tabela atual ---&gt;</w:t>
      </w:r>
    </w:p>
    <w:p>
      <w:pPr>
        <w:pStyle w:val="Normal"/>
        <w:rPr>
          <w:lang w:val="en-US"/>
        </w:rPr>
      </w:pPr>
      <w:r>
        <w:rPr>
          <w:lang w:val="en-US"/>
        </w:rPr>
        <w:t>&lt;input type="hidden" name="letra" value="A"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!--- Esta tabela apenas mostra as letras ---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'26'&gt;&lt;b&gt;Assuntos:&lt;/b&gt;&lt;br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B0C4DE" width=28 align="center" onclick="mostraletra(this)" id="A"&gt;&lt;b&gt;A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B"&gt;&lt;b&gt;B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C"&gt;&lt;b&gt;C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D"&gt;&lt;b&gt;D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E"&gt;&lt;b&gt;E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F"&gt;&lt;b&gt;F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G"&gt;&lt;b&gt;G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H"&gt;&lt;b&gt;H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I"&gt;&lt;b&gt;I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J"&gt;&lt;b&gt;J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K"&gt;&lt;b&gt;K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L"&gt;&lt;b&gt;L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M"&gt;&lt;b&gt;M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N"&gt;&lt;b&gt;N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O"&gt;&lt;b&gt;O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P"&gt;&lt;b&gt;P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Q"&gt;&lt;b&gt;Q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R"&gt;&lt;b&gt;R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S"&gt;&lt;b&gt;S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T"&gt;&lt;b&gt;T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U"&gt;&lt;b&gt;U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V"&gt;&lt;b&gt;V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W"&gt;&lt;b&gt;W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X"&gt;&lt;b&gt;X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Y"&gt;&lt;b&gt;Y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d bgcolor="#CCCCCC" width=28 align="center" onclick="mostraletra(this)" id="Z"&gt;&lt;b&gt;Z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$ind = 0;</w:t>
      </w:r>
    </w:p>
    <w:p>
      <w:pPr>
        <w:pStyle w:val="Normal"/>
        <w:rPr>
          <w:lang w:val="en-US"/>
        </w:rPr>
      </w:pPr>
      <w:r>
        <w:rPr>
          <w:lang w:val="en-US"/>
        </w:rPr>
        <w:t>$i = $ass-&gt;total;</w:t>
      </w:r>
    </w:p>
    <w:p>
      <w:pPr>
        <w:pStyle w:val="Normal"/>
        <w:rPr/>
      </w:pPr>
      <w:r>
        <w:rPr/>
        <w:t>for ($c=65;$c&lt;=90;$c++){ // 65 = A em ASC e 90 = Z em ASC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if(($ind &gt; $i) || (substr($ass-&gt;vetor[$ind][1],0,1) != chr($c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//monta tabela vazia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tab = chr($c); ?&gt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n-US"/>
        </w:rPr>
        <w:t>&lt;table id="&lt;? echo "tbl$tab"; ?&gt;" width="750" style="display='none'"&gt;&lt;tr&gt;&lt;td&gt;&lt;br&gt;&lt;br&gt;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$tabela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 else if (($ind &lt;= $i) &amp;&amp; (substr($ass-&gt;vetor[$ind][1],0,1) == chr($c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//monta tabelas com itens retornados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qitens = 0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$cont = 0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if ($qitens =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tab = chr($c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table id='tbl$tab' width='750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$qitens++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if ($qitens == 1)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echo "&lt;tr&gt;"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$cod = $ass-&gt;vetor[$ind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assun = $ass-&gt;vetor[$ind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"&lt;td&gt;&lt;input type='checkbox' name='ass$cod'&gt; &lt;b&gt;$assun&lt;/b&gt;&lt;/td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$qitens == 4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qiten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($ind == $i) || (substr($ass-&gt;vetor[$ind+1][1],0,1) != chr($c))) {                              $con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/tr&gt;&lt;/table&gt;"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q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$maxass &lt; $ass-&gt;vetor[$ind][0]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maxass = $ass-&gt;vetor[$ind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ind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} while($cont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cho "&lt;input type='hidden' value='$maxass' name='maxass'&gt;&lt;br&gt;&lt;br&gt;"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document.all['tblA'].style.display = ''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!--- fim da montagem das tabelas de assunto-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tr&gt;&lt;td width='47%' valign='top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fieldset style='width=200; height=215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LEGEND align='left'&gt;&lt;b&gt;Tipos de Questão:&lt;/b&gt;&lt;/legen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for ($i=0;$i&lt;=$tipos-&gt;total 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cod = $tipos-&gt;vetor[$i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tipo = $tipos-&gt;vetor[$i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&lt;input type='checkbox' name='tipq$cod'&gt;&lt;b&gt;$tipo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&lt;input type='hidden' name='nometip$cod' value='$tipo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input type='hidden' value='&lt;? echo $cod; ?&gt;' name='maxtip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fieldse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td&gt;&lt;td valign='top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fieldset style='width=250; height=215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&lt;LEGEND align='left'&gt;&lt;b&gt;Nível de Dificuldade:&lt;/b&gt;&lt;/legend&gt;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n-US"/>
        </w:rPr>
        <w:t>&lt;table&gt;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&gt;&lt;b&gt;Nível&lt;/b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&lt;td&gt;&lt;b&gt;Qtde. de Questões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for ($i=0;$i&lt;=$dific-&gt;total 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cod = $dific-&gt;vetor[$i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difi = $dific-&gt;vetor[$i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tr&gt;&lt;td width='45%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input type='checkbox' name='&lt;? echo "dif$cod"; ?&gt;'&gt;&lt;b&gt;&lt;? echo $difi; ?&gt;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td width='25%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input type='text' class='bq' name='&lt;? echo "qdif$cod"; ?&gt;' size='5' maxlength='2' onKeyPress="formata('num', window.event.keyCode, this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input type='hidden' name='&lt;? echo "nomedif$cod"; ?&gt;' value ='&lt;? echo $difi; ?&gt;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? }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&lt;/table&gt;&lt;input type='hidden' name='maxdif' value='&lt;? echo $cod; ?&gt;'&gt;&lt;/fieldse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br&gt;</w:t>
      </w:r>
    </w:p>
    <w:p>
      <w:pPr>
        <w:pStyle w:val="Normal"/>
        <w:rPr>
          <w:lang w:val="en-US"/>
        </w:rPr>
      </w:pPr>
      <w:r>
        <w:rPr>
          <w:lang w:val="en-US"/>
        </w:rPr>
        <w:t>&lt;table&gt;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!--  &lt;input type="submit" value="OK" style="width=50" class="bq" name="gravar"&gt; --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"button" value="OK" style="width=50" class="bq" name="gravar" onclick="inssimula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"reset" value="Limpar" name="limpa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"button" value="Cancelar" class="bq" name="cancela" onclick="location='aluno.php';"&gt;</w:t>
      </w:r>
    </w:p>
    <w:p>
      <w:pPr>
        <w:pStyle w:val="Normal"/>
        <w:rPr>
          <w:lang w:val="en-US"/>
        </w:rPr>
      </w:pPr>
      <w:r>
        <w:rPr>
          <w:lang w:val="en-US"/>
        </w:rPr>
        <w:t>&lt;/td&gt;&lt;/tr&gt;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  <w:r>
        <w:br w:type="page"/>
      </w:r>
    </w:p>
    <w:p>
      <w:pPr>
        <w:pStyle w:val="Heading1"/>
        <w:rPr>
          <w:lang w:val="en-US"/>
        </w:rPr>
      </w:pPr>
      <w:bookmarkStart w:id="24" w:name="__RefHeading___Toc90268334"/>
      <w:bookmarkEnd w:id="24"/>
      <w:r>
        <w:rPr>
          <w:lang w:val="en-US"/>
        </w:rPr>
        <w:t>conquestao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/>
      </w:pPr>
      <w:r>
        <w:rPr/>
        <w:t>sessao("P");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&lt;title&gt;Consulta de Questões Cadastradas&lt;/title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script language='JavaScript' src='javascript.js'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lang w:val="en-US"/>
        </w:rPr>
        <w:t>function executar(val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document.formulario.quest.value == "0"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Escolha uma questão!"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formulario.oper.value = val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formulario.submit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return tr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marcaq(campo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>
          <w:lang w:val="es-ES_tradnl"/>
        </w:rPr>
        <w:t>document.formulario.quest.value = campo.value;</w:t>
      </w:r>
    </w:p>
    <w:p>
      <w:pPr>
        <w:pStyle w:val="Normal"/>
        <w:rPr>
          <w:lang w:val="es-ES_tradnl"/>
        </w:rPr>
      </w:pP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unction marca(campo) {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document.consulta.assun.value = campo.value;</w:t>
      </w:r>
    </w:p>
    <w:p>
      <w:pPr>
        <w:pStyle w:val="Normal"/>
        <w:rPr>
          <w:lang w:val="es-ES_tradnl"/>
        </w:rPr>
      </w:pP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unction verifica(){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if (trim(document.consulta.pchave.value) == "") 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</w:t>
      </w:r>
      <w:r>
        <w:rPr/>
        <w:t>alert("Digite uma palavra-chave que existe no enunciado da questão!"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if (document.consulta.assun.value == "0"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alert("Escolha um assunto!"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return fals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document.consulta.submit(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return tru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div align="center"&gt;&lt;span class="style12"&gt;Consulta de Questões Cadastradas&lt;/span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  <w:t>if ((!isset($_POST['pchave'])) &amp;&amp; (!isset($_POST['oper'])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ass = new assunto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ass-&gt;lerprova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form action="conquestao.php" method="POST" name="consulta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width=750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&gt;&lt;b&gt;Palavra-chave:&lt;/b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&gt;&lt;input type="text" name="pchave" size=40 maxlength=30 class="bq"&gt;&lt;BR&gt;&lt;BR&gt;&lt;/td&gt;&lt;/t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!--- Campo oculto que armazena a tabela atual ---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input type="hidden" name="letra" value="A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"hidden" name="assun" value="0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!--- Esta tabela apenas mostra as letras ---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&lt;td colspan='26'&gt;&lt;b&gt;Assunto:&lt;/b&gt;&lt;br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B0C4DE" width=28 align="center" onclick="mostraletra(this)" id="A"&gt;&lt;b&gt;A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B"&gt;&lt;b&gt;B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C"&gt;&lt;b&gt;C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D"&gt;&lt;b&gt;D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E"&gt;&lt;b&gt;E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F"&gt;&lt;b&gt;F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G"&gt;&lt;b&gt;G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H"&gt;&lt;b&gt;H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I"&gt;&lt;b&gt;I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J"&gt;&lt;b&gt;J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K"&gt;&lt;b&gt;K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L"&gt;&lt;b&gt;L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M"&gt;&lt;b&gt;M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N"&gt;&lt;b&gt;N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O"&gt;&lt;b&gt;O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P"&gt;&lt;b&gt;P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Q"&gt;&lt;b&gt;Q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R"&gt;&lt;b&gt;R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S"&gt;&lt;b&gt;S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T"&gt;&lt;b&gt;T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U"&gt;&lt;b&gt;U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V"&gt;&lt;b&gt;V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W"&gt;&lt;b&gt;W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X"&gt;&lt;b&gt;X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Y"&gt;&lt;b&gt;Y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Z"&gt;&lt;b&gt;Z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ind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i = $ass-&gt;total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//print_r($ass-&gt;vetor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 ($c=65;$c&lt;=90;$c++){ // 65 = A em ASC e 90 = Z em ASC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if(($ind &gt; $i) || (substr($ass-&gt;vetor[$ind][1],0,1) != chr($c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monta tabela vazia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ab = chr($c); ?&gt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&lt;table id="&lt;? echo "tbl$tab"; ?&gt;" width="750" style="display='none'"&gt;&lt;tr&gt;&lt;td&gt;&lt;br&gt;&lt;br&gt;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abela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 if (($ind &lt;= $i) &amp;&amp; (substr($ass-&gt;vetor[$ind][1],0,1) == chr($c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monta tabelas com itens retornados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itens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ont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if ($qitens =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tab = chr($c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table id='tbl$tab' width='750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$qitens++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if ($qitens == 1)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echo "&lt;tr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$cod = $ass-&gt;vetor[$ind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assun = $ass-&gt;vetor[$ind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cho "&lt;td&gt;&lt;input type='radio' name='assunto' value='$cod' onclick='marca(this)'&gt; &lt;b&gt;$assun&lt;/b&gt;&lt;/td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$qitens == 4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iten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($ind == $i) || (substr($ass-&gt;vetor[$ind+1][1],0,1) != chr($c)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con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/tr&gt;&lt;/table&gt;"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q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nd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while($cont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['tblA']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br&gt;&lt;b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width=750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 ALIGN="CENTER"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button" value="Pesquisar" name="pesquisa" class="bq" onclick="verifica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Reset" value="Limpar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"button" value="Cancelar" onclick="location='questao.php'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  <w:t>} elseif (!isset($_POST['oper'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form name="formulario" action="conquestao.php" method="POST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width=750 border=1 cellspacing=0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r&gt;&lt;td width="2%"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d width="60%"&gt;&lt;b&gt;Enunciado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d&gt;&lt;b&gt;Tipo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d&gt;&lt;b&gt;Dificuldade&lt;/b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&lt;/tr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?php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palavra = $_POST['pchave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assunto = $_POST['assunto'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sql = "SELECT a.codque, a.enunciado, b.tipque, c.grau FROM quecad a, quetip b, gradif c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WHERE a.ativo='t' AND a.codass = $assunto AND a.enunciado like '%$palavra%' AND a.codtipque = b.codtipque AND a.codgradif = c.codgradif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$query = pg_query($conexao,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pg_num_rows($query) &gt; 0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for($i=0; $i &lt;= pg_num_rows($query) -1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linha = pg_fetch_array($query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echo "&lt;tr valign='top'&gt;&lt;td align='center'&gt;&lt;input type='radio' name='questao' value='$linha[0]' onclick='marcaq(this)'&gt;&lt;/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&lt;td&gt;$linha[1]&lt;/td&gt;&lt;td&gt;$linha[2]&lt;/td&gt;&lt;td&gt;$linha[3]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'hidden' name='quest' value='0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'hidden' name='oper' value='0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width='750'&gt;&lt;tr&gt;&lt;td colspan=4 align='cente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input type='button' value='Visualizar' name='bvis' class='bq' onclick="executar('V'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input type='button' value='Voltar' name ='bsai' class='bq' onclick="location='questao.php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dque = $_POST['quest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sql = "SELECT a.codque, a.codtipque, a.enunciado, b.tipque, c.grau, d.assunto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FROM quecad a, quetip b, gradif c, asscad 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WHERE a.codass = d.codass AND a.codtipque = b.codtipque AND a.codgradif = c.codgradif AND a.codque = $codque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query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linha = pg_fetch_array($query, 0, PGSQL_NUM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cho "&lt;table width=750&gt;&lt;t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&lt;td&gt;&lt;b&gt;Assunto:&lt;/b&gt; $linha[5]&lt;/td&gt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&lt;td&gt;&lt;b&gt;Tipo:&lt;/b&gt; $linha[3]&lt;/td&gt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&lt;td&gt;&lt;b&gt;Dificuldade:&lt;/b&gt; $linha[4]&lt;/td&gt;&lt;/tr&gt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&lt;tr&gt;&lt;td colspan=3&gt;&lt;b&gt;Enunciado:&lt;/b&gt; &lt;br&gt;$linha[2]&lt;br&gt;&lt;br&gt;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sql1 = "SELECT codima FROM queima WHERE codque=$codque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query1 = pg_query($conexao, $sql1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pg_num_rows($query1) &gt; 0) {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s-ES_tradnl"/>
        </w:rPr>
        <w:t>echo "&lt;tr&gt;&lt;td colspan=3&gt;&lt;br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</w:t>
      </w:r>
      <w:r>
        <w:rPr>
          <w:lang w:val="en-US"/>
        </w:rPr>
        <w:t>for($i=0;$i&lt;=pg_num_rows($query1)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$row = pg_fetch_array($query1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echo "&lt;img src='imagens.php?codima=$row[0]'&gt;&lt;b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echo "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tipo = $linha[1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 xml:space="preserve">if ($tipo != </w:t>
      </w:r>
      <w:r>
        <w:rPr>
          <w:lang w:val="en-US"/>
        </w:rPr>
        <w:t>2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$tipo == 1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ns = "SELECT * FROM queitecom WHERE codque = $linha[0]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ns = "SELECT * FROM queite WHERE codque = $linha[0]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$tipo != 4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m = pg_query($conexao,$itens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for($i=0; $i &lt;= pg_num_rows($item) -1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ite = pg_fetch_array($item, $i, PGSQL_NUM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>
          <w:lang w:val="es-ES_tradnl"/>
        </w:rPr>
        <w:t>if ($tipo == 5 ){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</w:t>
      </w:r>
      <w:r>
        <w:rPr>
          <w:lang w:val="es-ES_tradnl"/>
        </w:rPr>
        <w:t>echo "&lt;tr&gt;&lt;td colspan=3&gt;&lt;b&gt;Resultado:&lt;/b&gt; $ite[2]&lt;/td&gt;&lt;/tr&gt;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</w:t>
      </w:r>
      <w:r>
        <w:rPr>
          <w:lang w:val="es-ES_tradnl"/>
        </w:rPr>
        <w:t>} else if ($tipo == 3 || $tipo == 6 || $tipo == 7 || $tipo == 8) 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</w:t>
      </w:r>
      <w:r>
        <w:rPr/>
        <w:t>$cont = $i+1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$num = $con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if ($tipo == 6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if ($cont &gt; 1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</w:t>
      </w:r>
      <w:r>
        <w:rPr/>
        <w:t>$num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for($a=1; $a&lt;=$cont-1; $a++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$num = $num * 2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if ($num &lt; 10)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num = "0" . $num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echo "&lt;tr&gt;&lt;td colspan=3&gt;"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if ($ite[3] == 't'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>
          <w:lang w:val="es-ES_tradnl"/>
        </w:rPr>
        <w:t>echo "&lt;img src='v2.bmp'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echo "&lt;img src='x1.gif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echo "$num) $ite[2]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} elseif ($tipo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cont = $i+1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>
          <w:lang w:val="es-ES_tradnl"/>
        </w:rPr>
        <w:t>echo "&lt;tr&gt;&lt;td colspan=3&gt;$cont) $ite[2]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</w:t>
      </w:r>
      <w:r>
        <w:rPr>
          <w:lang w:val="es-ES_tradnl"/>
        </w:rPr>
        <w:t>echo "&lt;br&gt;&lt;b&gt;Resposta:&lt;/b&gt; $ite[3];&lt;br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</w:t>
      </w:r>
      <w:r>
        <w:rPr/>
        <w:t>&lt;b&gt;Respostas Alternativas:&lt;/b&gt; $ite[4], $ite[5]&lt;br&gt;&lt;br&gt;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m = pg_query($conexao,$itens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for($i=0; $i &lt;= pg_num_rows($item) -1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te = pg_fetch_array($item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col1[$i][0] = $ite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col1[$i][1] = $ite[2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relac = "SELECT * FROM relite WHERE codque = $linha[0]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relacao = pg_query($conexao, $relac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for($j=0; $j &lt;= pg_num_rows($relacao) -1;$j++) {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$rel = pg_fetch_array($relacao, $j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col2[$j][0] = $rel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ndice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for ($k=0; $k&lt;=$i;$k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if ($col1[$k][0]==$rel[1]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s-ES_tradnl"/>
        </w:rPr>
        <w:t>$indice= $k+1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</w:t>
      </w:r>
      <w:r>
        <w:rPr>
          <w:lang w:val="es-ES_tradnl"/>
        </w:rPr>
        <w:t>$col2[$j][1] = $indice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</w:t>
      </w:r>
      <w:r>
        <w:rPr>
          <w:lang w:val="es-ES_tradnl"/>
        </w:rPr>
        <w:t>$col2[$j][2] = $rel[3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echo "&lt;tr&gt;&lt;td colspan=2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</w:t>
      </w:r>
      <w:r>
        <w:rPr>
          <w:lang w:val="en-US"/>
        </w:rPr>
        <w:t>for ($k=0;$k&lt;$i;$k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cont = $k+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if ($cont &gt; 1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>
          <w:lang w:val="es-ES_tradnl"/>
        </w:rPr>
        <w:t>echo "&lt;br&gt;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echo "$cont)" . $col1[$k][1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echo "&lt;/td&gt;&lt;td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</w:t>
      </w:r>
      <w:r>
        <w:rPr>
          <w:lang w:val="en-US"/>
        </w:rPr>
        <w:t>for ($k=0;$k&lt;$j;$k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cont = $k+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if ($cont &gt; 1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>
          <w:lang w:val="es-ES_tradnl"/>
        </w:rPr>
        <w:t>echo "&lt;br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 xml:space="preserve">echo "&lt;b&gt;( " . </w:t>
      </w:r>
      <w:r>
        <w:rPr>
          <w:lang w:val="en-US"/>
        </w:rPr>
        <w:t xml:space="preserve">$col2[$k][1] . " )&lt;/b&gt;" . </w:t>
      </w:r>
      <w:r>
        <w:rPr>
          <w:lang w:val="es-ES_tradnl"/>
        </w:rPr>
        <w:t>$col2[$k][2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echo "&lt;/td&gt;&lt;/tr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/table&gt;&lt;form action='executa.php' method='POST' name='formulario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input type='hidden' name='quest' value='$codque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input type='hidden' name='oper' value='0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width=750&gt;&lt;tr&gt;&lt;td align='cente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'button' value='Alterar' name='balt' class='bq' onclick="executar('A'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'button' value='Excluir' name='bexc' class='bq' onclick="executar('E'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'button' value='Voltar' name ='bsai' class='bq' onclick="location='conquestao.php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  <w:r>
        <w:br w:type="page"/>
      </w:r>
    </w:p>
    <w:p>
      <w:pPr>
        <w:pStyle w:val="Heading1"/>
        <w:rPr>
          <w:lang w:val="en-US"/>
        </w:rPr>
      </w:pPr>
      <w:bookmarkStart w:id="25" w:name="__RefHeading___Toc90268335"/>
      <w:bookmarkEnd w:id="25"/>
      <w:r>
        <w:rPr>
          <w:lang w:val="en-US"/>
        </w:rPr>
        <w:t>corrige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$sql = "SELECT pr.codprores, u.nome, pr.nota, to_char(pr.datrea, 'dd/mm/yyyy') FROM prores pr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JOIN procad p ON p.codpro = pr.codpro, usucad u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WHERE pr.corrigida = FA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AND p.codtur IN (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SELECT t.codtur FROM turcad t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WHERE t.codusu = $codusu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AND pr.codusu = u.codusu";</w:t>
      </w:r>
    </w:p>
    <w:p>
      <w:pPr>
        <w:pStyle w:val="Normal"/>
        <w:rPr>
          <w:lang w:val="en-US"/>
        </w:rPr>
      </w:pP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div align="center"&gt;&lt;span class="style12"&gt;Provas à Corrigir&lt;/span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tr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td&gt;&lt;b&gt;Aluno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td&gt;&lt;b&gt;Nota Parcial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&lt;td&gt;&lt;b&gt;Data Realização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&lt;td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or($i=0;$i&lt;=pg_num_rows($query)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row = pg_fetch_array($query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"&lt;tr&gt;&lt;td&gt;$row[1]&lt;/td&gt;&lt;td&gt;$row[2]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&gt;$row[3]&lt;/td&gt;&lt;td&gt;&lt;a href='corrigir.php?codres=$row[0]'&gt;&lt;b&gt;Corrigir&lt;/b&gt;&lt;/a&gt;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br&gt;&lt;br&gt;</w:t>
      </w:r>
    </w:p>
    <w:p>
      <w:pPr>
        <w:pStyle w:val="Normal"/>
        <w:rPr/>
      </w:pPr>
      <w:r>
        <w:rPr/>
        <w:t>&lt;a href='prova.php'&gt;Voltar&lt;/a&gt;</w:t>
      </w:r>
      <w:r>
        <w:br w:type="page"/>
      </w:r>
    </w:p>
    <w:p>
      <w:pPr>
        <w:pStyle w:val="Heading1"/>
        <w:rPr>
          <w:lang w:val="en-US"/>
        </w:rPr>
      </w:pPr>
      <w:bookmarkStart w:id="26" w:name="__RefHeading___Toc90268336"/>
      <w:bookmarkEnd w:id="26"/>
      <w:r>
        <w:rPr>
          <w:lang w:val="en-US"/>
        </w:rPr>
        <w:t>corrigir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  <w:t>if (!isset($_POST['codpro'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dres = $_GET['codres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sql = "SELECT protxtrea FROM prores WHERE codprores = $codre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row = pg_fetch_array($query,0,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form action=\"corrigir.php\" name=\"prova2\" method=\"POST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row[0] &lt;input type=\"hidden\" name=\"codpro\" value=\"$codres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\"submit\" name=\"sub\" value=\"Corrigir\" class=\"bq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input type=\"button\" name=\"cancela\" value=\"Cancelar\" class=\"bq\" onclick=\"location='corrige.php'\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&lt;/form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script&gt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campos = document.prova2.corrprof.value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document.prova2.action="corrigir.php?campos="+campos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campo = new Array(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i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termina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campo[i] = campos.substring(0, campos.indexOf(";")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campos.indexOf(";") &lt; (campos.length -1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campos = campos.substring(campos.indexOf(";")+1, campos.length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termina = 1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 while (termina == 0)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for (a=0; a&lt;=i; a++)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cpo = "c"+campo[a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document.all[cpo].innerHTML += "&lt;img src='corr.gif'&gt;&lt;b&gt; Correção: &lt;/b&gt;"+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    </w:t>
      </w:r>
      <w:r>
        <w:rPr>
          <w:lang w:val="en-US"/>
        </w:rPr>
        <w:t>"&lt;input type='radio' name='cr"+campo[a]+"' value='0' checked&gt;Errado  " 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</w:t>
      </w:r>
      <w:r>
        <w:rPr>
          <w:lang w:val="en-US"/>
        </w:rPr>
        <w:t>"&lt;input type='radio' name='cr"+campo[a]+"' value='1'&gt; Incompleto 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</w:t>
      </w:r>
      <w:r>
        <w:rPr>
          <w:lang w:val="en-US"/>
        </w:rPr>
        <w:t>"&lt;input type='radio' name='cr"+campo[a]+"' value='2'&gt; Certo  &lt;br&gt;&lt;br&gt;&lt;b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lang w:val="en-US"/>
        </w:rPr>
        <w:t>} elseif ($_POST['conteudo'] == ""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dres = $_POST['codpr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sql = "SELECT protxtrea FROM prores WHERE codprores = $codre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row = pg_fetch_array($query,0,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form action=\"corrigir.php\" name=\"prova2\" method=\"POST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row[0] &lt;input type=\"hidden\" name=\"codpro\" value=\"$codres\"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?&gt;&lt;script&gt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campos = document.prova2.corrprof.value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campo = new Array(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i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termina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campo[i] = campos.substring(0, campos.indexOf(";")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campos.indexOf(";") &lt; (campos.length -1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campos = campos.substring(campos.indexOf(";")+1, campos.length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termina = 1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 while (termina == 0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/* for (a=0; a&lt;=i; a++)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cpo = "c"+campo[a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document.all[cpo].innerHTML += "&lt;img src='corr.gif'&gt;&lt;b&gt; Correção: &lt;/b&gt;"+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    </w:t>
      </w:r>
      <w:r>
        <w:rPr>
          <w:lang w:val="en-US"/>
        </w:rPr>
        <w:t>"&lt;input type='radio' name='cr"+campo[a]+"' value='0'&gt;Errado  " 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</w:t>
      </w:r>
      <w:r>
        <w:rPr>
          <w:lang w:val="en-US"/>
        </w:rPr>
        <w:t>"&lt;input type='radio' name='cr"+campo[a]+"' value='1'&gt; Incompleto "+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</w:t>
      </w:r>
      <w:r>
        <w:rPr>
          <w:lang w:val="en-US"/>
        </w:rPr>
        <w:t>"&lt;input type='radio' name='cr"+campo[a]+"' value='2'&gt; Certo  &lt;br&gt;&lt;br&gt;&lt;b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*/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ampos = $_GET['campos'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i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termina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campo[$i] = substr($campos,0,strpos($campos,";")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strpos($campos,";") &lt; strlen($campos)-1)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ampos = substr($campos, strpos($campos,";")+1,strlen($campos)-1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++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 else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termina=1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 while($termina == 0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 ($a=0;$a&lt;=$i;$a++) {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f ($a == 0)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po1 = substr($campo[$a],0,strpos($campo[$a],"i")==false?strlen($campo[$a]):strpos($campo[$a],"i"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variavel = $_POST["v$cpo1"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total = substr($variavel,0,strpos($variavel,";"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variavel = substr($variavel,strpos($variavel,";")+1,strlen($variavel)-strpos($variavel,";")-1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itens = substr($variavel,0,strpos($variavel,";"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variavel = substr($variavel,strpos($variavel,";")+1,strlen($variavel)-strpos($variavel,";")-1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notap = substr($variavel,0,strpos($variavel,";"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valitem = $total / $itens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 elseif ($cpo1 != substr($campo[$a],0,strpos($campo[$a],"i")==false?strlen($campo[$a]):strpos($campo[$a],"i")))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if (strpos($campo[$a-1],"i")!=false){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ques = "questao" . substr($cpo1,1,strlen($cpo1)-1)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s-ES_tradnl"/>
        </w:rPr>
        <w:t>?&gt;&lt;script&gt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</w:t>
      </w:r>
      <w:r>
        <w:rPr>
          <w:lang w:val="es-ES_tradnl"/>
        </w:rPr>
        <w:t>document.all['&lt;? echo $ques; ?&gt;'].innerHTML = "Nota : &lt;? echo $notap; ?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</w:t>
      </w:r>
      <w:r>
        <w:rPr/>
        <w:t>&lt;/script&gt;&lt;?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po1 = substr($campo[$a],0,strpos($campo[$a],"i")==false?strlen($campo[$a]):strpos($campo[$a],"i"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variavel = $_POST["v$cpo1"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total = substr($variavel,0,strpos($variavel,";"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variavel = substr($variavel,strpos($variavel,";")+1,strlen($variavel)-strpos($variavel,";")-1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itens = substr($variavel,0,strpos($variavel,";"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variavel = substr($variavel,strpos($variavel,";")+1,strlen($variavel)-strpos($variavel,";")-1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notap = substr($variavel,0,strpos($variavel,";"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valitem = $total / $itens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resp = "r" . $campo[$a]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f ($_POST["cr$campo[$a]"] == 2)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ultado = $valitem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notap += $valitem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document.all['&lt;? echo $resp; ?&gt;'].innerHTML = " &lt;img src='v2.bmp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if ($_POST["cr$campo[$a]"] == 1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resultado = $valitem/2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notap += $valitem/2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document.all['&lt;? echo $resp; ?&gt;'].innerHTML = " &lt;img src='v2.bmp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strpos($campo[$a],"i")!=false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$resp2 = "c" . $campo[$a]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?&gt;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document.all['&lt;? echo $resp2; ?&gt;'].innerHTML +='Item considerado certo, mas incompleto. Este item recebeu metade da nota.&lt;br&gt;&lt;br&gt;'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resultado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notap +=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document.all['&lt;? echo $resp; ?&gt;'].innerHTML = " &lt;img src='x1.gif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&lt;/script&gt;&lt;?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?&gt;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n1 = eval(&lt;? echo $resultado; ?&gt;)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n2 = eval(document.prova2.pnota.value)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document.prova2.pnota.value = eval(n1 + n2)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strpos($campo[$a],"i")==false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exto = "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$_POST["cr$campo[$a]"] == 1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$texto .= "Questão considerada correta, mas incompleta. Esta questão recebeu metade da nota.&lt;br&gt;"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exto .= "Nota: $notap"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 = "questao" . substr($cpo1,1,strlen($cpo1)-1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?&gt;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document.all['&lt;? echo $ques; ?&gt;'].innerHTML = "&lt;? echo $texto; ?&gt;"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&lt;/script&gt;&lt;?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?&gt;&lt;script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all['nota'].innerHTML += "&lt;br&gt;&lt;b&gt;Nota Oficial: "+ Math.round(document.prova2.pnota.value)+ "&lt;/b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document.prova2.conteudo.value = document.prova2.innerHTML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prova2.submit(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//echo $_POST['conteud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rrec = $_POST['conteud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nota = round($_POST['pnota']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dprores = $_POST['codpr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rrige = "true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atualiza = "UPDATE prore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SET nota = $nota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protxtrea = '$correc'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corrigida = '$corrige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WHERE codprores = $codprore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atua = pg_query($conexao, $atualiza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script&gt;location='corrige.php'&lt;/script&gt;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?&gt;</w:t>
      </w:r>
      <w:r>
        <w:br w:type="page"/>
      </w:r>
    </w:p>
    <w:p>
      <w:pPr>
        <w:pStyle w:val="Heading1"/>
        <w:rPr>
          <w:lang w:val="en-US"/>
        </w:rPr>
      </w:pPr>
      <w:bookmarkStart w:id="27" w:name="__RefHeading___Toc90268337"/>
      <w:bookmarkEnd w:id="27"/>
      <w:r>
        <w:rPr>
          <w:lang w:val="en-US"/>
        </w:rPr>
        <w:t>executa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 &lt;title&gt;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script language='JavaScript' src='javascript.js'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lang w:val="en-US"/>
        </w:rPr>
        <w:t>function marcou(campo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document.questao.ass.value = campo.value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div align="center"&gt;&lt;span class="style12"&gt;Alterar Questão&lt;/span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$questao = new questoes;</w:t>
      </w:r>
    </w:p>
    <w:p>
      <w:pPr>
        <w:pStyle w:val="Normal"/>
        <w:rPr>
          <w:lang w:val="en-US"/>
        </w:rPr>
      </w:pPr>
      <w:r>
        <w:rPr>
          <w:lang w:val="en-US"/>
        </w:rPr>
        <w:t>$questao-&gt;cod = $_POST['quest'];</w:t>
      </w:r>
    </w:p>
    <w:p>
      <w:pPr>
        <w:pStyle w:val="Normal"/>
        <w:rPr>
          <w:lang w:val="en-US"/>
        </w:rPr>
      </w:pPr>
      <w:r>
        <w:rPr>
          <w:lang w:val="en-US"/>
        </w:rPr>
        <w:t>if ($_POST['oper'] == 'E'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questao-&gt;excluir(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cho "&lt;script&gt;alert('Questão excluída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location='conquestao.php'&lt;/script&gt;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sql = "SELECT a.codque, a.codtipque, a.enunciado, b.tipque, c.grau, d.assunto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FROM quecad a, quetip b, gradif c, asscad 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WHERE a.codass = d.codass AND a.codtipque = b.codtipque AND a.codgradif = c.codgradif AND a.codque = $questao-&gt;co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query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linha = pg_fetch_array($query, 0, PGSQL_NU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assun = new assunto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assun-&gt;le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difi = new dificuldade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difi-&gt;l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form name="questao" action="altquestao.php" method="POST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'hidden' name='codque' value='&lt;? echo $linha[0]; ?&gt;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"hidden" name="tipq" value="&lt;? echo $linha[1]; ?&gt;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!--- Campo oculto que armazena a tabela atual ---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input type="hidden" name="letra" value="A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input type="hidden" name="ass" value="0"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!--- Esta tabela apenas mostra as letras ---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&lt;td colspan='26'&gt;&lt;b&gt;Assunto:&lt;/b&gt;&lt;br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A"&gt;&lt;b&gt;A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B"&gt;&lt;b&gt;B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C"&gt;&lt;b&gt;C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D"&gt;&lt;b&gt;D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E"&gt;&lt;b&gt;E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F"&gt;&lt;b&gt;F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G"&gt;&lt;b&gt;G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H"&gt;&lt;b&gt;H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I"&gt;&lt;b&gt;I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J"&gt;&lt;b&gt;J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K"&gt;&lt;b&gt;K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L"&gt;&lt;b&gt;L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M"&gt;&lt;b&gt;M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N"&gt;&lt;b&gt;N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O"&gt;&lt;b&gt;O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P"&gt;&lt;b&gt;P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Q"&gt;&lt;b&gt;Q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R"&gt;&lt;b&gt;R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S"&gt;&lt;b&gt;S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T"&gt;&lt;b&gt;T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U"&gt;&lt;b&gt;U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V"&gt;&lt;b&gt;V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W"&gt;&lt;b&gt;W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X"&gt;&lt;b&gt;X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Y"&gt;&lt;b&gt;Y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td bgcolor="#CCCCCC" width=28 align="center" onclick="mostraletra(this)" id="Z"&gt;&lt;b&gt;Z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ind = 0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i = $assun-&gt;total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 ($c=65;$c&lt;=90;$c++){ // 65 = A em ASC e 90 = Z em ASC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if(($ind &gt; $i) || (substr($assun-&gt;vetor[$ind][1],0,1) != chr($c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monta tabela vazia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ab = chr($c); ?&gt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&lt;table id="&lt;? echo "tbl$tab"; ?&gt;" width="750" style="display='none'"&gt;&lt;tr&gt;&lt;td&gt;&lt;br&gt;&lt;br&gt;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tabela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 if (($ind &lt;= $i) &amp;&amp; (substr($assun-&gt;vetor[$ind][1],0,1) == chr($c)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monta tabelas com itens retornados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itens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ont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if ($qitens =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tab = chr($c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table id='tbl$tab' width='750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$qitens++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if ($qitens == 1)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echo "&lt;tr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$cod = $assun-&gt;vetor[$ind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ass = $assun-&gt;vetor[$ind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cho "&lt;td&gt;&lt;input type='radio' name='assun' value='$cod' onclick='marcou(this);' 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$ass == strtoupper($linha[5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echo "checke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$mostra = $tab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cho "&gt; &lt;b&gt;$ass&lt;/b&gt;&lt;/td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$qitens == 4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iten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($ind == $i) || (substr($assun-&gt;vetor[$ind+1][1],0,1) != chr($c)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cont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cho "&lt;/tr&gt;&lt;/table&gt;"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document.all['&lt;? echo "tbl$tab";?&gt;'].style.display = 'non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q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nd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while($cont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['&lt;? echo "tbl$mostra";?&gt;'].style.display = '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all['&lt;? echo "$mostra";?&gt;'].style.backgroundColor='#B0C4DE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document.questao.letra.value = '&lt;? echo "$mostra";?&gt;'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br&gt;&lt;b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width='750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&lt;tr&gt;&lt;td&gt;&lt;b&gt;Tipo: &lt;? echo $linha[3]; ?&gt;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&lt;td&gt;&lt;b&gt;Dificuldade:&lt;/b&gt; &lt;select name='dific' class='bq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for ($i=0;$i&lt;$difi-&gt;total 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cod = $difi-&gt;vetor[$i]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dific = $difi-&gt;vetor[$i]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cho "&lt;option value='$cod'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if ($difi == strtoupper($linha[4]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echo "selecte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cho "&gt;$dific&lt;/option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select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? $tipo = $linha[1]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&lt;td colspan=3&gt;&lt;textarea class='bq' rows='4' name='enunc' cols='140'&gt;&lt;? echo $linha[2]; ?&gt;&lt;/textarea&gt;&lt;/td&gt;&lt;/t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/table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?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imagem = "SELECT codima FROM queima WHERE codque = $linha[0]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ima = pg_query($conexao, $imagem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imagens = pg_num_rows($ima); ?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br&gt;&lt;a href='cadimagem.php?codque=&lt;? echo $linha[0];?&gt;' target='_blank'&gt;IMAGENS(&lt;? echo $imagens; ?&gt;)&lt;/a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&lt;br&gt;&lt;hr align='left' style="width: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$tipo != 2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$tipo == 1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ns = "SELECT * FROM queitecom WHERE codque = $linha[0]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ns = "SELECT * FROM queite WHERE codque = $linha[0]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$tipo != 4) {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table width=750&gt;&lt;tr&gt;&lt;td&gt;&lt;span id='item1'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&lt;?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tem = pg_query($conexao,$itens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for($i=0; $i &lt;= pg_num_rows($item) -1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$ite = pg_fetch_array($item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if ($tipo == 5 ){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input type='text' name='res' value='&lt;? echo $ite[2]; ?&gt;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} else if ($tipo == 3 || $tipo == 6 || $tipo == 7 || $tipo == 8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$cont = $i+1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$num = $cont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if ($tipo == 6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if ($cont &gt; 1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</w:t>
      </w:r>
      <w:r>
        <w:rPr/>
        <w:t>$num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for($a=1; $a&lt;=$cont-1; $a++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$num = $num * 2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if ($num &lt; 10)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num = "0" . $num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 xml:space="preserve">echo "$num) ";?&gt; </w:t>
      </w:r>
      <w:r>
        <w:rPr>
          <w:lang w:val="en-US"/>
        </w:rPr>
        <w:t>&lt;input type='text' size=130 maxlength=200 class='bq' name='cp&lt;? echo $cont; ?&gt;' value='&lt;? echo $ite[2]; ?&gt;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if ($tipo == 3) {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&lt;input type='radio' name='me' value='&lt;? echo $cont; ?&gt;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if ($ite[3] == 't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echo " checked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 else {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&lt;select name='vf&lt;? echo $cont; ?&gt;' class='bq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option value='0'&gt;F&lt;/option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lt;option value='1'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&lt;? if ($ite[3] == 't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echo " selected"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&gt;V&lt;/option&gt;&lt;/select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 else if ($tipo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$cont = $i+1;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tr&gt;&lt;td&gt;&lt;textarea cols = '115' rows='2' name='complete&lt;? echo $cont; ?&gt;' class='bq' maxlength=200&gt;&lt;? echo $ite[2]; ?&gt;&lt;/textarea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br&gt;Resposta: &lt;input type='text' name='resp1_&lt;? echo $cont; ?&gt;' size='15' class='bq' maxlength=30 value="&lt;? echo $ite[3]; ?&gt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Respostas Alternativas: &lt;input type='text' name='resp2_&lt;? echo $cont; ?&gt;' size='15' class='bq' maxlength=30 value="&lt;? echo $ite[4]; ?&gt;"&gt; ,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&lt;input type='text' name='resp3_&lt;? echo $cont; ?&gt;' size='15' class='bq' maxlength=30 value="&lt;? echo $ite[5]; ?&gt;"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/span&gt;&lt;/td&gt;&lt;/tr&gt;&lt;/table&gt;&lt;input type="hidden" name="iteque" value="&lt;? echo $cont; ?&gt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item = pg_query($conexao,$itens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for($i=0; $i &lt;= pg_num_rows($item) -1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te = pg_fetch_array($item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col1[$i][0] = $ite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col1[$i][1] = $ite[2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relac = "SELECT * FROM relite WHERE codque = $linha[0]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relacao = pg_query($conexao, $relac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for($j=0; $j &lt;= pg_num_rows($relacao) -1;$j++) {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$rel = pg_fetch_array($relacao, $j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col2[$j][0] = $rel[0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ndice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for ($k=0; $k&lt;=$i;$k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if ($col1[$k][0]==$rel[1]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$indice= $k+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col2[$j][1] = $indice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col2[$j][2] = $rel[3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able width='750'&gt;&lt;tr&gt;&lt;td width='40%' valign='top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span id='coluna1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for ($k=0;$k&lt;$i;$k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cont = $k+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if ($cont &gt; 1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s-ES_tradnl"/>
        </w:rPr>
        <w:t>echo "&lt;br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</w:t>
      </w:r>
      <w:r>
        <w:rPr>
          <w:lang w:val="es-ES_tradnl"/>
        </w:rPr>
        <w:t xml:space="preserve">echo $cont; ?&gt;) </w:t>
      </w:r>
      <w:r>
        <w:rPr>
          <w:lang w:val="en-US"/>
        </w:rPr>
        <w:t>&lt;input type='text' name='c1i&lt;? echo $cont; ?&gt;' class='bq' size='40' maxlength=200 value="&lt;? echo $col1[$k][1]; ?&gt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pan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br&gt;&lt;Br&gt;&lt;div align='cente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input type='button' value='Novo Item' class='bq' onclick='novoitecol(1)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input type='hidden' name='qcol1' value='&lt;? echo $cont; ?&gt;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/td&gt;&lt;td width='*%' valign='top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span id='coluna2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for ($k=0;$k&lt;$j;$k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cont = $k+1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input type='text' name='c2i&lt;? echo $cont; ?&gt;' size='60' class='bq' maxlength=200 value="&lt;? echo $col2[$k][2]; ?&gt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pan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br&gt;&lt;Br&gt;&lt;div align='cente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input type='button' value='Novo Item' class='bq' onclick='novoitecol(2)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input type='hidden' name='qcol2' value='&lt;? echo $cont; ?&gt;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/td&gt;&lt;td valign='top' width="10%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span id='combo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for ($k=0;$k&lt;$j;$k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$cont = $k+1;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select name='rel_i&lt;? echo $cont; ?&gt;' class='bq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for($l=0;$l&lt;=$i;$l++) { ?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s-ES_tradnl"/>
        </w:rPr>
        <w:t>&lt;option value='&lt;? echo $l; ?&gt;'&gt;&lt;? echo $l; ?&gt;&lt;/option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&lt;/select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span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input type="hidden" name="iteque" value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$tipo == 2 || $tipo == 4 || $tipo == 5) {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able id="botoes2" width=750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tr&gt;&lt;td align='center'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input type="button" name="grava2" value="Gravar" class="bq" onclick="insquestao(2)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input type="button" value="Cancelar" class="bq" onclick="location='conquestao.php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{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table id="botoes1" width=750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tr&gt;&lt;td align='center'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input type="Button" name="grava" value="Novo Item" class="bq" onclick="novoitem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input type="button" name="grava1" value="Gravar" class="bq" onclick="insquestao(2);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input type="button" value="Cancelar" class="bq" onclick="location='conquestao.php'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  <w:r>
        <w:br w:type="page"/>
      </w:r>
    </w:p>
    <w:p>
      <w:pPr>
        <w:pStyle w:val="Heading1"/>
        <w:rPr>
          <w:lang w:val="en-US"/>
        </w:rPr>
      </w:pPr>
      <w:bookmarkStart w:id="28" w:name="__RefHeading___Toc90268338"/>
      <w:bookmarkEnd w:id="28"/>
      <w:r>
        <w:rPr>
          <w:lang w:val="en-US"/>
        </w:rPr>
        <w:t>gabaimp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$cod = $_GET['cod'];</w:t>
      </w:r>
    </w:p>
    <w:p>
      <w:pPr>
        <w:pStyle w:val="Normal"/>
        <w:rPr>
          <w:lang w:val="en-US"/>
        </w:rPr>
      </w:pPr>
      <w:r>
        <w:rPr>
          <w:lang w:val="en-US"/>
        </w:rPr>
        <w:t>$sql = "SELECT txtgab FROM protxtimp WHERE codprotxt=$cod";</w:t>
      </w:r>
    </w:p>
    <w:p>
      <w:pPr>
        <w:pStyle w:val="Normal"/>
        <w:rPr>
          <w:lang w:val="en-US"/>
        </w:rPr>
      </w:pPr>
      <w:r>
        <w:rPr>
          <w:lang w:val="en-US"/>
        </w:rPr>
        <w:t>$query=pg_query($conexao, $sql);</w:t>
      </w:r>
    </w:p>
    <w:p>
      <w:pPr>
        <w:pStyle w:val="Normal"/>
        <w:rPr>
          <w:lang w:val="en-US"/>
        </w:rPr>
      </w:pPr>
      <w:r>
        <w:rPr>
          <w:lang w:val="en-US"/>
        </w:rPr>
        <w:t>$row = pg_fetch_array($query,0,PGSQL_NUM);</w:t>
      </w:r>
    </w:p>
    <w:p>
      <w:pPr>
        <w:pStyle w:val="Normal"/>
        <w:rPr>
          <w:lang w:val="en-US"/>
        </w:rPr>
      </w:pPr>
      <w:r>
        <w:rPr>
          <w:lang w:val="en-US"/>
        </w:rPr>
        <w:t>echo $row[0]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  <w:r>
        <w:br w:type="page"/>
      </w:r>
    </w:p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9" w:name="__RefHeading___Toc90268339"/>
      <w:bookmarkEnd w:id="29"/>
      <w:r>
        <w:rPr>
          <w:lang w:val="en-US"/>
        </w:rPr>
        <w:t>imagem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title&gt;Carregar Imagens&lt;/tit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lang w:val="en-US"/>
        </w:rPr>
        <w:t>if (!isset($_POST['submit'])) {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align="center"&gt;&lt;tr&gt;&lt;td align="center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form action="imagem.php" method="post"  enctype="multipart/form-data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b&gt;Escolha a Imagem:&lt;/b&gt; &lt;input type="file" name="imagem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input type="submit" style="width:50" value="OK" name="submit" class="bq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input type="button" value="Sair" class="bq" onclick="window.close()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?ph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$handle = opendir("temp"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"&lt;TABLE border=1 cellspacing=0 align='center'&gt;&lt;TR&gt;&lt;TD align='center'&gt;&lt;b&gt;Arquivos Carregados&lt;/b&gt;&lt;/TD&gt;&lt;/TR&gt;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while (false !== ($file = readdir($handle)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if (($file != ".") &amp;&amp; ($file != ".."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if ((substr($login,0,strlen($login)-1) == substr($file,0,strlen($login)-1)) &amp;&amp; (substr($file,strlen($login)+1,1) == "."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cho "&lt;tr&gt;&lt;td align='center'&gt;$file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"&lt;/table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closedir($handle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erro = $config = array(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arquivo = isset($_FILES["imagem"]) ? $_FILES["imagem"] : FALSE; // Prepara a variável do arquivo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config["tamanho"] = 100000;  // Tamanho máximo do arquivo (em by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($arquivo)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// Formulário postado... executa as a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!eregi("^image\/(jpeg|gif|pjpeg)$", $arquivo["type"])){// Verifica se o mime-type do arquivo é de imagem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erro[] = "Arquivo em formato inválido! A imagem deve ser jpg, jpeg ou gif . Envie outro arquivo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 else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// Verifica tamanho do arquivo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$arquivo["size"] &gt; $config["tamanho"])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erro[] = "Arquivo em tamanho muito grande! A imagem deve ser de no máximo " . $config["tamanho"] . " bytes. Envie outro arquivo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(sizeof($erro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// Imprime as mensagens de erro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foreach($erro as $err)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echo " - " . $err . "&lt;BR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cho "&lt;a href=\"imagem.php\"&gt;Fazer Upload de Outra Imagem&lt;/a&gt;"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 else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// Verificação de dados OK, nenhum erro ocorrido, executa então o uplo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preg_match("/\.(gif|jpg|jpeg){1}$/i", $arquivo["name"], $ext); // Pega extensão do arqu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empdir = "temp/" 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i = 1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img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//$imagem_nome = $session['login'] . $i . "." . $ext[1]; // Gera um nome único para a imagem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imagem_nome = $login . $i . "." . $ext[1]; // Gera um nome único para a imag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imagem_dir = $tempdir .$imagem_nome; // Caminho de onde a imagem ficará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if (file_exists($imagem_dir))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$i++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else {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$img = 1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move_uploaded_file($arquivo["tmp_name"], $imagem_dir); // Faz o upload da imagem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chmod($imagem_dir, 0777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} while ($img == 0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echo "&lt;script&gt;alert('Imagem enviada com sucesso!'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location='imagem.php';&lt;/scrip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30" w:name="__RefHeading___Toc90268340"/>
      <w:bookmarkEnd w:id="30"/>
      <w:r>
        <w:rPr>
          <w:lang w:val="en-US"/>
        </w:rPr>
        <w:t>imagens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$codima = $_GET['codima'];</w:t>
      </w:r>
    </w:p>
    <w:p>
      <w:pPr>
        <w:pStyle w:val="Normal"/>
        <w:rPr>
          <w:lang w:val="en-US"/>
        </w:rPr>
      </w:pPr>
      <w:r>
        <w:rPr>
          <w:lang w:val="en-US"/>
        </w:rPr>
        <w:t>$sql="SELECT imagem FROM queima WHERE codima=$codima";</w:t>
      </w:r>
    </w:p>
    <w:p>
      <w:pPr>
        <w:pStyle w:val="Normal"/>
        <w:rPr>
          <w:lang w:val="en-US"/>
        </w:rPr>
      </w:pPr>
      <w:r>
        <w:rPr>
          <w:lang w:val="en-US"/>
        </w:rPr>
        <w:t>$query = pg_exec($conexao, $sql);</w:t>
      </w:r>
    </w:p>
    <w:p>
      <w:pPr>
        <w:pStyle w:val="Normal"/>
        <w:rPr>
          <w:lang w:val="en-US"/>
        </w:rPr>
      </w:pPr>
      <w:r>
        <w:rPr>
          <w:lang w:val="en-US"/>
        </w:rPr>
        <w:t>$row = pg_fetch_row($query,$i);</w:t>
      </w:r>
    </w:p>
    <w:p>
      <w:pPr>
        <w:pStyle w:val="Normal"/>
        <w:rPr>
          <w:lang w:val="en-US"/>
        </w:rPr>
      </w:pPr>
      <w:r>
        <w:rPr>
          <w:lang w:val="en-US"/>
        </w:rPr>
        <w:t>pg_query ($conexao, "begin");</w:t>
      </w:r>
    </w:p>
    <w:p>
      <w:pPr>
        <w:pStyle w:val="Normal"/>
        <w:rPr>
          <w:lang w:val="en-US"/>
        </w:rPr>
      </w:pPr>
      <w:r>
        <w:rPr>
          <w:lang w:val="en-US"/>
        </w:rPr>
        <w:t>$loid = pg_lo_open($conexao,$row[0],"r");</w:t>
      </w:r>
    </w:p>
    <w:p>
      <w:pPr>
        <w:pStyle w:val="Normal"/>
        <w:rPr>
          <w:lang w:val="en-US"/>
        </w:rPr>
      </w:pPr>
      <w:r>
        <w:rPr>
          <w:lang w:val="en-US"/>
        </w:rPr>
        <w:t>pg_lo_read_all ($loid);</w:t>
      </w:r>
    </w:p>
    <w:p>
      <w:pPr>
        <w:pStyle w:val="Normal"/>
        <w:rPr>
          <w:lang w:val="es-ES_tradnl"/>
        </w:rPr>
      </w:pPr>
      <w:r>
        <w:rPr>
          <w:lang w:val="es-ES_tradnl"/>
        </w:rPr>
        <w:t>pg_lo_close ($loid);</w:t>
      </w:r>
    </w:p>
    <w:p>
      <w:pPr>
        <w:pStyle w:val="Normal"/>
        <w:rPr>
          <w:lang w:val="en-US"/>
        </w:rPr>
      </w:pPr>
      <w:r>
        <w:rPr>
          <w:lang w:val="en-US"/>
        </w:rPr>
        <w:t>pg_query ($conexao, "commit"); //Ou END</w:t>
      </w:r>
    </w:p>
    <w:p>
      <w:pPr>
        <w:pStyle w:val="Normal"/>
        <w:rPr/>
      </w:pPr>
      <w:r>
        <w:rPr/>
        <w:t>pg_close();</w:t>
      </w:r>
    </w:p>
    <w:p>
      <w:pPr>
        <w:pStyle w:val="Normal"/>
        <w:rPr/>
      </w:pPr>
      <w:r>
        <w:rPr/>
        <w:t>?&gt;</w:t>
      </w:r>
      <w:r>
        <w:br w:type="page"/>
      </w:r>
    </w:p>
    <w:p>
      <w:pPr>
        <w:pStyle w:val="Heading1"/>
        <w:rPr>
          <w:lang w:val="en-US"/>
        </w:rPr>
      </w:pPr>
      <w:bookmarkStart w:id="31" w:name="__RefHeading___Toc90268341"/>
      <w:bookmarkEnd w:id="31"/>
      <w:r>
        <w:rPr>
          <w:lang w:val="en-US"/>
        </w:rPr>
        <w:t>insprova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  <w:t>$maior_ass = $_POST['maxass'];</w:t>
      </w:r>
    </w:p>
    <w:p>
      <w:pPr>
        <w:pStyle w:val="Normal"/>
        <w:rPr/>
      </w:pPr>
      <w:r>
        <w:rPr/>
        <w:t>$ind_ass=0;//indice do assunto</w:t>
      </w:r>
    </w:p>
    <w:p>
      <w:pPr>
        <w:pStyle w:val="Normal"/>
        <w:rPr>
          <w:lang w:val="en-US"/>
        </w:rPr>
      </w:pPr>
      <w:r>
        <w:rPr>
          <w:lang w:val="en-US"/>
        </w:rPr>
        <w:t>for ($i=1; $i&lt;= $maior_ass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(isset($_POST["ass$i"]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listaassuntos[$ind_ass] = $i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ind_ass++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maior_tipo = $_POST['maxtip'];</w:t>
      </w:r>
    </w:p>
    <w:p>
      <w:pPr>
        <w:pStyle w:val="Normal"/>
        <w:rPr/>
      </w:pPr>
      <w:r>
        <w:rPr/>
        <w:t>$ind_tip=0;//indice do tipo de questao</w:t>
      </w:r>
    </w:p>
    <w:p>
      <w:pPr>
        <w:pStyle w:val="Normal"/>
        <w:rPr/>
      </w:pPr>
      <w:r>
        <w:rPr/>
        <w:t>for ($i=1; $i&lt;= $maior_tipo; $i++)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if(isset($_POST["tipq$i"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listatipos[0][$ind_tip] = $i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listatipos[1][$ind_tip] = $_POST["nometip$i"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>
          <w:lang w:val="es-ES_tradnl"/>
        </w:rPr>
        <w:t>$listatipos[2][$ind_tip] = 0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</w:t>
      </w:r>
      <w:r>
        <w:rPr>
          <w:lang w:val="es-ES_tradnl"/>
        </w:rPr>
        <w:t>$listatipos[3][$ind_tip] = 0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</w:t>
      </w:r>
      <w:r>
        <w:rPr>
          <w:lang w:val="es-ES_tradnl"/>
        </w:rPr>
        <w:t>$ind_tip++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$maior_grau = $_POST['maxdif'];</w:t>
      </w:r>
    </w:p>
    <w:p>
      <w:pPr>
        <w:pStyle w:val="Normal"/>
        <w:rPr>
          <w:lang w:val="es-ES_tradnl"/>
        </w:rPr>
      </w:pPr>
      <w:r>
        <w:rPr>
          <w:lang w:val="es-ES_tradnl"/>
        </w:rPr>
        <w:t>$numquestoes=0;</w:t>
      </w:r>
    </w:p>
    <w:p>
      <w:pPr>
        <w:pStyle w:val="Normal"/>
        <w:rPr/>
      </w:pPr>
      <w:r>
        <w:rPr/>
        <w:t>$ind_dif=0;//indice do grau de dificuldade</w:t>
      </w:r>
    </w:p>
    <w:p>
      <w:pPr>
        <w:pStyle w:val="Normal"/>
        <w:rPr/>
      </w:pPr>
      <w:r>
        <w:rPr/>
        <w:t>for ($i=1; $i&lt;= $maior_grau; $i++)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if(isset($_POST["dif$i"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listadif[0][$ind_dif] = $i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listadif[1][$ind_dif] = $_POST["qdif$i"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numquestoes += $listadif[1][$ind_dif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listadif[2][$ind_dif] = $_POST["perc$i"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listadif[3][$ind_dif] = $_POST["nomedif$i"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listadif[4][$ind_dif] = $listadif[1][$ind_dif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ind_dif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$calc = 1;</w:t>
      </w:r>
    </w:p>
    <w:p>
      <w:pPr>
        <w:pStyle w:val="Normal"/>
        <w:rPr/>
      </w:pPr>
      <w:r>
        <w:rPr/>
        <w:t>for($qu=$numquestoes; $qu &gt; 1; $qu--)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calc *= $qu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($_POST['qprodif'] &gt; $calc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echo "Não é possível gerar " . $_POST['qprodif'] . " provas diferentes com $numquestoes questões. Somente $calc provas podem ser geradas.&lt;br&gt;&lt;br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a href='cadprova.php'&gt;Voltar&lt;/a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sql = "SELECT codque, codgradif, codtipque FROM quecad WHERE (";</w:t>
      </w:r>
    </w:p>
    <w:p>
      <w:pPr>
        <w:pStyle w:val="Normal"/>
        <w:rPr>
          <w:lang w:val="en-US"/>
        </w:rPr>
      </w:pPr>
      <w:r>
        <w:rPr>
          <w:lang w:val="en-US"/>
        </w:rPr>
        <w:t>for ($j=0; $j&lt;=$ind_ass -1; $j++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$j &gt;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 .= " OR 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 xml:space="preserve">$sql .= "codass =" . </w:t>
      </w:r>
      <w:r>
        <w:rPr/>
        <w:t>$listaassuntos[$j]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$sql .= </w:t>
      </w:r>
      <w:r>
        <w:rPr>
          <w:lang w:val="en-US"/>
        </w:rPr>
        <w:t>") and ativo = true";</w:t>
      </w:r>
    </w:p>
    <w:p>
      <w:pPr>
        <w:pStyle w:val="Normal"/>
        <w:rPr/>
      </w:pPr>
      <w:r>
        <w:rPr/>
        <w:t>$consulta = pg_query($conexao, $sql);</w:t>
      </w:r>
    </w:p>
    <w:p>
      <w:pPr>
        <w:pStyle w:val="Normal"/>
        <w:rPr/>
      </w:pPr>
      <w:r>
        <w:rPr/>
        <w:t>$fim = 0;</w:t>
      </w:r>
    </w:p>
    <w:p>
      <w:pPr>
        <w:pStyle w:val="Normal"/>
        <w:rPr/>
      </w:pPr>
      <w:r>
        <w:rPr/>
        <w:t>if (pg_num_rows($consulta) &gt; 0)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or ($x=0; $x&lt;=pg_num_rows($consulta)-1;$x++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ques = pg_fetch_array($consulta, $x, PGSQL_NUM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codque = $ques[0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codgradif = $ques[1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codtipque = $ques[2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for ($i=0; $i&lt;=($ind_tip-1); $i++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$codtipque == $listatipos[0][$i])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listatipos[2][$i]++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listatipos[3][$i]++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for($j=0;$j&lt;=($ind_dif-1); $j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($codgradif == $listadif[0][$j]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>
          <w:lang w:val="es-ES_tradnl"/>
        </w:rPr>
        <w:t>$questoes[0][$b] = $codque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</w:t>
      </w:r>
      <w:r>
        <w:rPr>
          <w:lang w:val="es-ES_tradnl"/>
        </w:rPr>
        <w:t>$questoes[1][$b] = $codgradif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</w:t>
      </w:r>
      <w:r>
        <w:rPr>
          <w:lang w:val="es-ES_tradnl"/>
        </w:rPr>
        <w:t>$questoes[2][$b] = $codtipque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</w:t>
      </w:r>
      <w:r>
        <w:rPr>
          <w:lang w:val="es-ES_tradnl"/>
        </w:rPr>
        <w:t>$listadif[4][$j]--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</w:t>
      </w:r>
      <w:r>
        <w:rPr>
          <w:lang w:val="es-ES_tradnl"/>
        </w:rPr>
        <w:t>$b++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</w:t>
      </w:r>
      <w:r>
        <w:rPr>
          <w:lang w:val="es-ES_tradnl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fim = 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($numquestoes &gt;= $ind_tip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or ($i=0; $i&lt;=($ind_tip-1)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$listatipos[2][$i]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fim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($j=0;$j&lt;=($ind_dif-1); $j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$listadif[4][$j] &gt;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fim =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$fim == 1)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cho "&lt;form name='vars' method='POST' action='cadprova.php'&gt;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while(list($key, $value) = each($HTTP_POST_VARS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"&lt;input type='hidden' name=\"$key\" value=\"$value\"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cho "&lt;/form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cho "&lt;h3&gt;Questões insuficientes para gerar a prova. Veja os quadros abaixo.&lt;/h3&gt;&lt;/center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cho "&lt;table border='1' cellspacing='0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&lt;tr align='center'&gt;&lt;td&gt;&lt;b&gt;Tipo de Questão &lt;/b&gt;&lt;/td&gt;&lt;td&gt;&lt;b&gt;Questões &lt;br&gt;Encontradas&lt;/b&gt;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for ($i=0; $i&lt;=($ind_tip-1); $i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>
          <w:lang w:val="es-ES_tradnl"/>
        </w:rPr>
        <w:t xml:space="preserve">echo "&lt;tr&gt;&lt;td&gt;" . </w:t>
      </w:r>
      <w:r>
        <w:rPr/>
        <w:t xml:space="preserve">$listatipos[1][$i] . "&lt;/td&gt;&lt;td&gt;" . $listatipos[2][$i] . </w:t>
      </w:r>
      <w:r>
        <w:rPr>
          <w:lang w:val="en-US"/>
        </w:rPr>
        <w:t>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/table&gt;&lt;br&gt;&lt;br&gt;&lt;table border='1' cellspacing='0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&lt;tr align='center'&gt;&lt;td&gt;&lt;b&gt;Dificuldade &lt;/b&gt;&lt;/td&gt;&lt;td&gt;&lt;b&gt;Questões &lt;br&gt;Solicitadas&lt;/b&gt;&lt;/td&gt;&lt;td&gt;&lt;b&gt;Questões &lt;br&gt;Encontradas&lt;/b&gt;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for ($j=0;$j&lt;=($ind_dif-1); $j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cont = $listadif[1][$j] - $listadif[4][$j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"&lt;tr&gt;&lt;td&gt;" . $listadif[3][$j] . "&lt;/td&gt;&lt;td&gt;" . $listadif[1][$j] . "&lt;/td&gt;&lt;td&gt;$cont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/table&gt;&lt;br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&lt;div align='center'&gt;&lt;a href='javascript:document.vars.submit()'&gt;Voltar&lt;/a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";</w:t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set_time_limit(0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prova = new prova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prova-&gt;turma   = $_POST['turma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prova-&gt;destino = $_POST['destino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$prova-&gt;dataini = substr($_POST['dataini'],6,4) . substr($_POST['dataini'],3,2) . substr($_POST['dataini'],0,2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prova-&gt;datafim = substr($_POST['datafim'],6,4) . substr($_POST['datafim'],3,2) . substr($_POST['datafim'],0,2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$prova-&gt;horaini = $_POST['horaini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prova-&gt;horafim = $_POST['horafim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prova-&gt;qprovas = $_POST['qprodif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(trim($prova-&gt;qprovas) == "") || ($prova-&gt;qprovas == 0))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prova-&gt;qprovas = 1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prova-&gt;descricao = $_POST['descricao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prova-&gt;inserir(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codigo = $prova-&gt;codigo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for ($j=0; $j&lt;=$ind_ass -1; $j++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prova-&gt;assunto = $listaassuntos[$j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prova-&gt;ins_assuntos(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or ($j=0; $j&lt;=$ind_tip -1; $j++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prova-&gt;tipo = $listatipos[0][$j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prova-&gt;ins_tipos(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or ($j=0; $j&lt;= $ind_dif-1; $j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prova-&gt;dificuldade = $listadif[0][$j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prova-&gt;qquestoes = $listadif[1][$j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prova-&gt;percentual = $listadif[2][$j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prova-&gt;ins_graudif(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cont = 0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$prova-&gt;destino == 'I') { //prova para impressão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for($c=0;$c&lt;=($prova-&gt;qprovas-1);$c++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tip = 0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listadif[4] = $listadif[1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for($d=0;$d&lt;=$numquestoes-1;$d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$temp[$c][$d] = 0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achques = 0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num_ale = mt_rand(0, $b-1)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if ($d&gt;0) {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for ($e=0; $e&lt;$d; $e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if ($temp[$c][$e] == $questoes[0][$num_ale]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$numquestoes &gt;= $ind_tip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if (($achques == 0) &amp;&amp; ($itip &lt; $ind_tip-1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</w:t>
      </w:r>
      <w:r>
        <w:rPr/>
        <w:t xml:space="preserve">if ($questoes[2][$num_ale] != </w:t>
      </w:r>
      <w:r>
        <w:rPr>
          <w:lang w:val="en-US"/>
        </w:rPr>
        <w:t>$listatipos[0][$itip]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$achques==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for ($x=0; $x&lt;=($ind_dif-1);$x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if ($questoes[1][$num_ale] == $listadif[0][$x]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if ($listadif[4][$x]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</w:t>
      </w:r>
      <w:r>
        <w:rPr/>
        <w:t>$achques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else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</w:t>
      </w:r>
      <w:r>
        <w:rPr/>
        <w:t>$listadif[4][$x]--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</w:t>
      </w:r>
      <w:r>
        <w:rPr>
          <w:lang w:val="en-US"/>
        </w:rPr>
        <w:t>$itip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} while ($achques == 1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$temp[$c][$d] = $questoes[0][$num_ale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 {     // repete até que sejam geradas a quantidade de provas diferentes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repete=0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for($c=0;$c&lt;=($prova-&gt;qprovas-1);$c++)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for($d=0;$d&lt;=$numquestoes-1;$d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vetquest[$c][$d]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achques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sort = mt_rand(0,$numquestoes-1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if ($d&gt;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for($a=0;$a&lt;=$d-1;$a++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if ($temp[$c][$sort] == $vetquest[$c][$a]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 while ($achques==1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vetquest[$c][$d] = $temp[$c][$sort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if ($prova-&gt;qprovas &gt; 1) {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for ($d=0; $d&lt;=$prova-&gt;qprovas-2;$d++) {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for ($e=$d+1; $e&lt;=$prova-&gt;qprovas -1;$e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>
          <w:lang w:val="en-US"/>
        </w:rPr>
        <w:t>if ($d != $e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if ($vetquest[$d] == $vetquest[$e]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</w:t>
      </w:r>
      <w:r>
        <w:rPr/>
        <w:t>$e = $prova-&gt;qprovas-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</w:t>
      </w:r>
      <w:r>
        <w:rPr/>
        <w:t>$d = $prova-&gt;qprovas-2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</w:t>
      </w:r>
      <w:r>
        <w:rPr>
          <w:lang w:val="en-US"/>
        </w:rPr>
        <w:t>$repete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 while($repete == 1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sql = "SELECT turma FROM turcad WHERE codtur = $prova-&gt;turma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query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linha = pg_fetch_array($query, 0, PGSQL_NUM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turma = $linha[0]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$quanprovas = $prova-&gt;qprovas -1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for ($x=0; $x&lt;=$quanprovas; $x++) { //Inicia montagem das provas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ipprova = $x+1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questao = "&lt;table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gaba = "&lt;table border=1 cellspacing=0 width=750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data = $_POST['dataini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gabarito = "&lt;table width=750&gt;&lt;t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</w:t>
      </w:r>
      <w:r>
        <w:rPr/>
        <w:t>&lt;td&gt;&lt;b&gt;Gabarito da Prova:&lt;/b&gt;  $prova-&gt;descricao &amp;nbsp; &amp;nbsp; &amp;nbsp; &amp;nbsp; &lt;b&gt;Tipo:&lt;/b&gt; $tipprova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&lt;td&gt;&lt;b&gt;Turma:&lt;/b&gt; $turma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&lt;td&gt;&lt;b&gt;Data:&lt;/b&gt; $data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>
          <w:lang w:val="en-US"/>
        </w:rPr>
        <w:t>&lt;/tr&gt;&lt;/table&gt;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cabecalho = "&lt;html&gt;&lt;head&gt;&lt;/head&gt;&lt;body&gt;&lt;table width=750 id=\"cabec\"&gt;&lt;tr&gt;&lt;td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&lt;b&gt;Nome: ___________________________________________&lt;/b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>
          <w:lang w:val="es-ES_tradnl"/>
        </w:rPr>
        <w:t>&lt;/td&gt;&lt;td&gt;&lt;b&gt; Turma: $turma&lt;/b&gt;&lt;/td&gt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 </w:t>
      </w:r>
      <w:r>
        <w:rPr>
          <w:lang w:val="es-ES_tradnl"/>
        </w:rPr>
        <w:t>&lt;td&gt;&lt;b&gt; Nota: _______&lt;/b&gt;&lt;/td&gt;&lt;/tr&gt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 </w:t>
      </w:r>
      <w:r>
        <w:rPr>
          <w:lang w:val="es-ES_tradnl"/>
        </w:rPr>
        <w:t>&lt;tr&gt;&lt;td&gt;&lt;b&gt;Prova:&lt;/b&gt; $prova-&gt;descricao &amp;nbsp; &amp;nbsp; &amp;nbsp; &amp;nbsp; &lt;b&gt;Tipo:&lt;/b&gt; $tipprova&lt;/td&gt;&lt;td&gt;&lt;b&gt;Data:&lt;/b&gt; $data&lt;/td&gt;&lt;/tr&gt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</w:t>
      </w:r>
      <w:r>
        <w:rPr>
          <w:lang w:val="en-US"/>
        </w:rPr>
        <w:t>&lt;tr&gt;&lt;td colspan=3&gt;&lt;hr&gt;&lt;/td&gt;&lt;/tr&gt;&lt;/table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//Início da montagem da Questão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s-ES_tradnl"/>
        </w:rPr>
        <w:t>for ($y=0; $y&lt;=$numquestoes-1; $y++) {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</w:t>
      </w:r>
      <w:r>
        <w:rPr>
          <w:lang w:val="es-ES_tradnl"/>
        </w:rPr>
        <w:t>$ques++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</w:t>
      </w:r>
      <w:r>
        <w:rPr>
          <w:lang w:val="es-ES_tradnl"/>
        </w:rPr>
        <w:t>$nuques = $vetquest[$x][$y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</w:t>
      </w:r>
      <w:r>
        <w:rPr>
          <w:lang w:val="es-ES_tradnl"/>
        </w:rPr>
        <w:t>$sql = "SELECT a.assunto, b.codgradif, b.enunciado, b.codtipque, c.tipque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  </w:t>
      </w:r>
      <w:r>
        <w:rPr>
          <w:lang w:val="es-ES_tradnl"/>
        </w:rPr>
        <w:t>FROM asscad a, quecad b, quetip c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  </w:t>
      </w:r>
      <w:r>
        <w:rPr>
          <w:lang w:val="es-ES_tradnl"/>
        </w:rPr>
        <w:t>WHERE b.codque = $nuques AND b.codass = a.codass AND c.codtipque = b.codtipque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</w:t>
      </w:r>
      <w:r>
        <w:rPr>
          <w:lang w:val="en-US"/>
        </w:rPr>
        <w:t>$query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$linha = pg_fetch_array($query, 0, PGSQL_NUM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for ($j=0; $j&lt;= $ind_dif-1; $j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if ($listadif[0][$j] == $linha[1])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valques = $listadif[2][$j] / $listadif[1][$j]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questao = $questao . "&lt;tr&gt;&lt;td&gt;&lt;b&gt;Questão $ques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   </w:t>
      </w:r>
      <w:r>
        <w:rPr/>
        <w:t>&lt;td&gt;&lt;b&gt;Assunto:&lt;/b&gt; $linha[0]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   </w:t>
      </w:r>
      <w:r>
        <w:rPr/>
        <w:t>&lt;td&gt;&lt;b&gt;Tipo:&lt;/b&gt; $linha[4]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   </w:t>
      </w:r>
      <w:r>
        <w:rPr/>
        <w:t>&lt;td&gt;&lt;b&gt;Valor:&lt;/b&gt; $valques&lt;/td&gt;&lt;/tr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   </w:t>
      </w:r>
      <w:r>
        <w:rPr/>
        <w:t>&lt;tr&gt;&lt;td colspan=4&gt;$linha[2]&lt;br&gt;&lt;br&gt;&lt;/td&gt;&lt;/tr&gt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//verifica se a questao possui imagens relacionadas e monta imagens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sql1 = "SELECT codima FROM queima WHERE codque=$nuques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query1 = pg_query($conexao, $sql1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if (pg_num_rows($query1) &gt; 0)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$questao .= "&lt;tr&gt;&lt;td colspan=4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for($i=0;$i&lt;=pg_num_rows($query1)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row = pg_fetch_array($query1, $i, PGSQL_NUM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$questao .= "&lt;img src=\"imagens.php?codima=$row[0]\"&gt;"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questao .= "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//Montagem dos itens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if ($linha[3] == 2)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questao = $questao . "&lt;tr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   </w:t>
      </w:r>
      <w:r>
        <w:rPr>
          <w:lang w:val="en-US"/>
        </w:rPr>
        <w:t>&lt;td colspan=4&gt;_____________________________________________________________________________________________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            </w:t>
      </w:r>
      <w:r>
        <w:rPr>
          <w:lang w:val="en-US"/>
        </w:rPr>
        <w:t>_____________________________________________________________________________________________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            </w:t>
      </w:r>
      <w:r>
        <w:rPr>
          <w:lang w:val="en-US"/>
        </w:rPr>
        <w:t>_____________________________________________________________________________________________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            </w:t>
      </w:r>
      <w:r>
        <w:rPr>
          <w:lang w:val="en-US"/>
        </w:rPr>
        <w:t>_____________________________________________________________________________________________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$gaba = $gaba . "&lt;tr&gt;&lt;td width=\"5%\"&gt;&lt;b&gt;$ques&lt;/b&gt;&lt;/td&gt;&lt;td width=\"*%\"&gt;&lt;i&gt;Discursiva&lt;/i&gt;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if ($linha[3] == 1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$sql = "SELECT * FROM queitecom WHERE codque = $nuque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$sql = "SELECT * FROM queite WHERE codque = $nuques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if ($linha[3] == 4) { // questão Relacione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>
          <w:lang w:val="en-US"/>
        </w:rPr>
        <w:t>$sql2 = "SELECT codite, item FROM relite WHERE codque = $nuque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$query2 = pg_query($conexao, $sql2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$qcol2 = pg_num_rows($query2)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>
          <w:lang w:val="en-US"/>
        </w:rPr>
        <w:t>for ($k=0; $k&lt;=($qcol2-1); $k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</w:t>
      </w:r>
      <w:r>
        <w:rPr/>
        <w:t>$relite = pg_fetch_array($query2, $k, PGSQL_NUM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col2[0][$k] = $relite[0]; //indice do código de referência com a coluna 1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col2[1][$k] = $relite[1]; //indice do texto da coluna 2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col2[2][$k] = 0; // indice de relação com a coluna 1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col2[3][$k] = -1; // indice de ordem de apresentação na tela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k=0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sort = mt_rand(0,($qcol2-1)); //sorteio do índice que receberá o valor de sequencia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if ($col2[3][$sort] != -1) //se indice já foi escolhido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$achou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col2[3][$sort] = $k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k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achou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}while ($k &lt;= ($qcol2-1)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query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$qitens = pg_num_rows($query);// quantidade de itens da questao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for ($i = 0; $i &lt;= $qitens -1; $i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$itens = pg_fetch_array($query, $i, PGSQL_NUM)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vetitens[0][$i] = $itens[0]; //código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vetitens[1][$i] = $itens[1]; //questao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vetitens[2][$i] = $itens[2]; //descricao item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vetitens[3][$i] = $itens[3]; //resposta 1 (complete) ou v/f (resto)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if ($linha[3] == 1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vetitens[4][$i] = $itens[4]; //resposta 2 (complete)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vetitens[5][$i] = $itens[5]; //resposta 3 (complete)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vetitens[6][$i] = -1; //ordem de apresentacao na tela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$i=0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sort = mt_rand(0,($qitens-1)); //sorteio do índice que receberá o valor de sequencia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if ($vetitens[6][$sort] == -1){ //se indice já foi escolhido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>
          <w:lang w:val="en-US"/>
        </w:rPr>
        <w:t>$vetitens[6][$sort] = $i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</w:t>
      </w:r>
      <w:r>
        <w:rPr/>
        <w:t>$i++;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} else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} while ($i &lt;= $qitens-1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if ($linha[3] == 5) {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 xml:space="preserve">$questao .= </w:t>
      </w:r>
      <w:r>
        <w:rPr>
          <w:lang w:val="es-ES_tradnl"/>
        </w:rPr>
        <w:t>"&lt;tr&gt;&lt;td colspan=4&gt;&lt;br&gt;&lt;br&gt;&lt;br&gt;&lt;br&gt;&lt;b&gt;Resultado:&lt;/b&gt; ____&lt;/td&gt;&lt;/tr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</w:t>
      </w:r>
      <w:r>
        <w:rPr>
          <w:lang w:val="es-ES_tradnl"/>
        </w:rPr>
        <w:t xml:space="preserve">$gaba = $gaba . </w:t>
      </w:r>
      <w:r>
        <w:rPr>
          <w:lang w:val="en-US"/>
        </w:rPr>
        <w:t>"&lt;tr&gt;&lt;td width=\"5%\"&gt;&lt;b&gt;$ques&lt;/b&gt;&lt;/td&gt;&lt;td width=\"*%\"&gt;" . $vetitens[2][0]. 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 else if ($linha[3] == 4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for($a=0; $a&lt;=$qitens-1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>
          <w:lang w:val="en-US"/>
        </w:rPr>
        <w:t>for($b=0;$b&lt;=$qcol2-1; $b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</w:t>
      </w:r>
      <w:r>
        <w:rPr>
          <w:lang w:val="en-US"/>
        </w:rPr>
        <w:t>if ($vetitens[0][$a] == $col2[0][$b]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</w:t>
      </w:r>
      <w:r>
        <w:rPr/>
        <w:t>$col2[2][$b] = $vetitens[6][$a]+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 xml:space="preserve">$questao .= </w:t>
      </w:r>
      <w:r>
        <w:rPr>
          <w:lang w:val="en-US"/>
        </w:rPr>
        <w:t>"&lt;tr&gt;&lt;td valign=\"top\" width=\"50%\" colspan=2&gt;&lt;b&gt;Coluna 1&lt;/b&gt;&lt;/td&gt;&lt;td colspan=2&gt;&lt;b&gt;Coluna 2&lt;/b&gt;&lt;/td&gt;&lt;/tr&gt;&lt;tr&gt;&lt;td colspan=2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for($a=0; $a&lt;=$qitens-1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num=$a+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b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questao .= $num . ") " . $vetitens[2][$b] . "&lt;br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b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} while ($achou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questao .= "&lt;/td&gt;&lt;td valign=\"top\" colspan=2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gaba .= "&lt;tr&gt;&lt;td width=\"5%\" valign=\"top\"&gt;&lt;b&gt;$ques&lt;/b&gt;&lt;/td&gt;&lt;td width=\"*%\"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for($a=0; $a&lt;=$qcol2-1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b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>
          <w:lang w:val="en-US"/>
        </w:rPr>
        <w:t>do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if ($col2[3][$b] == $a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 xml:space="preserve">$questao .= "(&amp;nbsp; &amp;nbsp; &amp;nbsp;) " .$col2[1][$b] . </w:t>
      </w:r>
      <w:r>
        <w:rPr>
          <w:lang w:val="es-ES_tradnl"/>
        </w:rPr>
        <w:t>"&lt;br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       </w:t>
      </w:r>
      <w:r>
        <w:rPr>
          <w:lang w:val="es-ES_tradnl"/>
        </w:rPr>
        <w:t xml:space="preserve">$gaba .= $col2[2][$b] . </w:t>
      </w:r>
      <w:r>
        <w:rPr>
          <w:lang w:val="en-US"/>
        </w:rPr>
        <w:t>" - 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b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} while ($achou == 0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$questao .= "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>
          <w:lang w:val="es-ES_tradnl"/>
        </w:rPr>
        <w:t>$gaba .= "&lt;/td&gt;&lt;/tr&gt;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</w:t>
      </w:r>
      <w:r>
        <w:rPr>
          <w:lang w:val="en-US"/>
        </w:rPr>
        <w:t>} else if ($linha[3]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gaba .= "&lt;tr&gt;&lt;td width=\"5%\" valign=\"top\"&gt;&lt;b&gt;$ques&lt;/b&gt;&lt;/td&gt;&lt;td width=\"*%\"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letra = $a + 97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letra = chr($letra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questao .= "&lt;tr&gt;&lt;td colspan=4&gt;&lt;b&gt;$letra) &lt;/b&gt;" . $vetitens[2][$b] . "&lt;br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          </w:t>
      </w:r>
      <w:r>
        <w:rPr/>
        <w:t>Resposta: ___________________________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 xml:space="preserve">$gaba .= $letra . ")" . $vetitens[3][$b] . "-" . $vetitens[4][$b] . "-" . $vetitens[5][$b] . </w:t>
      </w:r>
      <w:r>
        <w:rPr>
          <w:lang w:val="en-US"/>
        </w:rPr>
        <w:t>"&lt;b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 xml:space="preserve">$gaba .= </w:t>
      </w:r>
      <w:r>
        <w:rPr>
          <w:lang w:val="en-US"/>
        </w:rPr>
        <w:t>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 else if (($linha[3] == 7) || ($linha[3] == 8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gaba .= "&lt;tr&gt;&lt;td width=\"5%\" valign=\"top\"&gt;&lt;b&gt;$ques&lt;/b&gt;&lt;/td&gt;&lt;td width=\"*%\"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letra = $a + 97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letra = chr($letra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 xml:space="preserve">$questao .= "&lt;tr&gt;&lt;td colspan=4&gt;&lt;b&gt;$letra)  (&amp;nbsp; &amp;nbsp; &amp;nbsp;) &lt;/b&gt;" . $vetitens[2][$b] . </w:t>
      </w:r>
      <w:r>
        <w:rPr>
          <w:lang w:val="en-US"/>
        </w:rPr>
        <w:t>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if ($linha[3] == 8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</w:t>
      </w:r>
      <w:r>
        <w:rPr>
          <w:lang w:val="en-US"/>
        </w:rPr>
        <w:t>$questao .= "&lt;tr&gt;&lt;td colspan=4&gt;_____________________________________________________________________________________________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                     </w:t>
      </w:r>
      <w:r>
        <w:rPr>
          <w:lang w:val="en-US"/>
        </w:rPr>
        <w:t>_____________________________________________________________________________________________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if ($vetitens[3][$b] == t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  </w:t>
      </w:r>
      <w:r>
        <w:rPr/>
        <w:t>$vetitens[3][$b] = 'V'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 xml:space="preserve">$gaba .= $letra . ")" . strtoupper($vetitens[3][$b]). </w:t>
      </w:r>
      <w:r>
        <w:rPr>
          <w:lang w:val="en-US"/>
        </w:rPr>
        <w:t>"&lt;b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 xml:space="preserve">$gaba .= </w:t>
      </w:r>
      <w:r>
        <w:rPr>
          <w:lang w:val="en-US"/>
        </w:rPr>
        <w:t>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 else if ($linha[3] == 3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gaba .= "&lt;tr&gt;&lt;td width=\"5%\" valign=\"top\"&gt;&lt;b&gt;$ques&lt;/b&gt;&lt;/td&gt;&lt;td width=\"*%\"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letra = $a + 97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letra = chr($letra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 xml:space="preserve">$questao .= "&lt;tr&gt;&lt;td colspan=4&gt;&lt;b&gt;$letra) &lt;/b&gt;" . $vetitens[2][$b] . </w:t>
      </w:r>
      <w:r>
        <w:rPr>
          <w:lang w:val="en-US"/>
        </w:rPr>
        <w:t>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if ($vetitens[3][$b] == 't'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  </w:t>
      </w:r>
      <w:r>
        <w:rPr>
          <w:lang w:val="es-ES_tradnl"/>
        </w:rPr>
        <w:t>$gaba .= $letra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       </w:t>
      </w:r>
      <w:r>
        <w:rPr>
          <w:lang w:val="es-ES_tradnl"/>
        </w:rPr>
        <w:t>} else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          </w:t>
      </w:r>
      <w:r>
        <w:rPr>
          <w:lang w:val="es-ES_tradnl"/>
        </w:rPr>
        <w:t>$b++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 xml:space="preserve">$gaba .= </w:t>
      </w:r>
      <w:r>
        <w:rPr>
          <w:lang w:val="en-US"/>
        </w:rPr>
        <w:t>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} else if ($linha[3] == 6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$som = ""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$soma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 xml:space="preserve">$gaba .= </w:t>
      </w:r>
      <w:r>
        <w:rPr>
          <w:lang w:val="en-US"/>
        </w:rPr>
        <w:t>"&lt;tr&gt;&lt;td width=\"5%\" valign=\"top\"&gt;&lt;b&gt;$ques&lt;/b&gt;&lt;/td&gt;&lt;td width=\"*%\"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>
          <w:lang w:val="en-US"/>
        </w:rPr>
        <w:t>if ($a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$letra = $a +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else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</w:t>
      </w:r>
      <w:r>
        <w:rPr/>
        <w:t>$letra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for($d=0; $d&lt;$a; $d++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letra *= 2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>
          <w:lang w:val="en-US"/>
        </w:rPr>
        <w:t>$let = $letra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if ($letra &lt; 1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</w:t>
      </w:r>
      <w:r>
        <w:rPr>
          <w:lang w:val="en-US"/>
        </w:rPr>
        <w:t>$let = "0$letra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questao .= "&lt;tr&gt;&lt;td colspan=4&gt;&lt;b&gt;$let) &lt;/b&gt;" . $vetitens[2][$b] . 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if ($vetitens[3][$b] == 't'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</w:t>
      </w:r>
      <w:r>
        <w:rPr>
          <w:lang w:val="en-US"/>
        </w:rPr>
        <w:t>$som .= "$let; 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</w:t>
      </w:r>
      <w:r>
        <w:rPr>
          <w:lang w:val="en-US"/>
        </w:rPr>
        <w:t>$soma += $letra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b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</w:t>
      </w:r>
      <w:r>
        <w:rPr>
          <w:lang w:val="en-US"/>
        </w:rPr>
        <w:t>} while ($achou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</w:t>
      </w:r>
      <w:r>
        <w:rPr>
          <w:lang w:val="en-US"/>
        </w:rPr>
        <w:t>$questao .= "&lt;tr&gt;&lt;td colspan=4&gt;&lt;b&gt;Soma: _____&lt;/b&gt;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$gaba .= "$soma - $som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 //fim da questao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 xml:space="preserve">$questao .= </w:t>
      </w:r>
      <w:r>
        <w:rPr>
          <w:lang w:val="en-US"/>
        </w:rPr>
        <w:t>"&lt;tr&gt;&lt;td colspan=4&gt;&lt;br&gt;&lt;br&gt;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} //fim da prova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prova-&gt;txt = $cabecalho . $questao . "&lt;/table&gt;"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prova-&gt;gabarito = $gabarito . $gaba . "&lt;/table&gt;"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prova-&gt;ins_provaimp()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 // fim quantidade provas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location='provaimp.php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&lt;/script&gt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&lt;?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//fim se impressão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 else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?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script&gt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alert('Prova cadastrada com sucesso!'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location='cadprova.php'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&lt;/script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?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 // fim cadastro da prova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  <w:r>
        <w:br w:type="page"/>
      </w:r>
    </w:p>
    <w:p>
      <w:pPr>
        <w:pStyle w:val="Heading1"/>
        <w:rPr>
          <w:lang w:val="en-US"/>
        </w:rPr>
      </w:pPr>
      <w:bookmarkStart w:id="32" w:name="__RefHeading___Toc90268342"/>
      <w:bookmarkEnd w:id="32"/>
      <w:r>
        <w:rPr>
          <w:lang w:val="en-US"/>
        </w:rPr>
        <w:t>insquestao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  <w:t>$questao = new questoes;</w:t>
      </w:r>
    </w:p>
    <w:p>
      <w:pPr>
        <w:pStyle w:val="Normal"/>
        <w:rPr>
          <w:lang w:val="en-US"/>
        </w:rPr>
      </w:pPr>
      <w:r>
        <w:rPr>
          <w:lang w:val="en-US"/>
        </w:rPr>
        <w:t>$questao-&gt;assu = $_POST['ass'];</w:t>
      </w:r>
    </w:p>
    <w:p>
      <w:pPr>
        <w:pStyle w:val="Normal"/>
        <w:rPr>
          <w:lang w:val="en-US"/>
        </w:rPr>
      </w:pPr>
      <w:r>
        <w:rPr>
          <w:lang w:val="en-US"/>
        </w:rPr>
        <w:t>$questao-&gt;grau = $_POST['dific'];</w:t>
      </w:r>
    </w:p>
    <w:p>
      <w:pPr>
        <w:pStyle w:val="Normal"/>
        <w:rPr>
          <w:lang w:val="en-US"/>
        </w:rPr>
      </w:pPr>
      <w:r>
        <w:rPr>
          <w:lang w:val="en-US"/>
        </w:rPr>
        <w:t>$questao-&gt;tipo = $_POST['tipq'];</w:t>
      </w:r>
    </w:p>
    <w:p>
      <w:pPr>
        <w:pStyle w:val="Normal"/>
        <w:rPr/>
      </w:pPr>
      <w:r>
        <w:rPr/>
        <w:t>$questao-&gt;enun = $_POST['enunc'];</w:t>
      </w:r>
    </w:p>
    <w:p>
      <w:pPr>
        <w:pStyle w:val="Normal"/>
        <w:rPr/>
      </w:pPr>
      <w:r>
        <w:rPr/>
        <w:t>$questao-&gt;incluir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Upload das imagens no banco de dados</w:t>
      </w:r>
    </w:p>
    <w:p>
      <w:pPr>
        <w:pStyle w:val="Normal"/>
        <w:rPr>
          <w:lang w:val="en-US"/>
        </w:rPr>
      </w:pPr>
      <w:r>
        <w:rPr>
          <w:lang w:val="en-US"/>
        </w:rPr>
        <w:t>if ($handle = opendir("../../../cygwin2/temp/"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while (false !== ($file = readdir($handle)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if (($file != ".") &amp;&amp; ($file != "..")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(substr($login,0,strlen($login)-1) == substr($file,0,strlen($login)-1)) &amp;&amp; (substr($file,strlen($login)+1,1) == "."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/>
        <w:t>$questao-&gt;imagem = $file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$questao-&gt;insimagem(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unlink("../../../cygwin2/temp/$file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</w:t>
      </w:r>
      <w:r>
        <w:rPr>
          <w:lang w:val="en-US"/>
        </w:rPr>
        <w:t>closedir($handle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$questao-&gt;tipo != 2)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$itens = $_POST['iteque']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if (($questao-&gt;tipo == 3) || ($questao-&gt;tipo &gt; 4)) {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$item = new itemquestao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item-&gt;questao = $questao-&gt;cod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if ($questao-&gt;tipo == 5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tem-&gt;desc = $_POST['res'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tem-&gt;resposta = true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tem-&gt;incluir(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for ($i=1; $i&lt;=$itens; $i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 xml:space="preserve">$item-&gt;desc = $_POST['cp' . </w:t>
      </w:r>
      <w:r>
        <w:rPr/>
        <w:t>$i]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if ($questao-&gt;tipo == 3) {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>
          <w:lang w:val="en-US"/>
        </w:rPr>
        <w:t>if ($i == $_POST['me']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</w:t>
      </w:r>
      <w:r>
        <w:rPr/>
        <w:t>$item-&gt;resposta = 'true';</w:t>
      </w:r>
    </w:p>
    <w:p>
      <w:pPr>
        <w:pStyle w:val="Normal"/>
        <w:rPr/>
      </w:pPr>
      <w:r>
        <w:rPr>
          <w:rFonts w:eastAsia="Courier;Courier New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Courier;Courier New"/>
        </w:rPr>
        <w:t xml:space="preserve">                    </w:t>
      </w:r>
      <w:r>
        <w:rPr/>
        <w:t>$item-&gt;resposta = 'false'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>
          <w:lang w:val="en-US"/>
        </w:rPr>
        <w:t>} else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 xml:space="preserve">$item-&gt;resposta = $_POST['vf' . </w:t>
      </w:r>
      <w:r>
        <w:rPr/>
        <w:t>$i];</w:t>
      </w:r>
    </w:p>
    <w:p>
      <w:pPr>
        <w:pStyle w:val="Normal"/>
        <w:rPr/>
      </w:pPr>
      <w:r>
        <w:rPr>
          <w:rFonts w:eastAsia="Courier;Courier New"/>
        </w:rPr>
        <w:t xml:space="preserve">            </w:t>
      </w:r>
      <w:r>
        <w:rPr/>
        <w:t>$item-&gt;incluir()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if ($questao-&gt;tipo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item = new itemquestao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$item-&gt;questao = $questao-&gt;cod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for ($i=1; $i&lt;=$itens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m-&gt;desc = $_POST['complete' . $i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m-&gt;resposta = $_POST['resp1_' . $i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em-&gt;resp2 = $_POST['resp2_' . $i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 xml:space="preserve">$item-&gt;resp3 = $_POST['resp3_' . </w:t>
      </w:r>
      <w:r>
        <w:rPr/>
        <w:t>$i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item-&gt;incluir_comp()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 else if ($questao-&gt;tipo == 4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qcol1 = $_POST['qcol1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qcol2 = $_POST['qcol2'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>
          <w:lang w:val="es-ES_tradnl"/>
        </w:rPr>
        <w:t>for ($y=1; $y&lt;= $qcol2;$y++) 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</w:t>
      </w:r>
      <w:r>
        <w:rPr>
          <w:lang w:val="en-US"/>
        </w:rPr>
        <w:t>$col2[1][$y] = $_POST['c2i' . $y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 xml:space="preserve">$col2[2][$y] = $_POST['rel_i' . </w:t>
      </w:r>
      <w:r>
        <w:rPr>
          <w:lang w:val="es-ES_tradnl"/>
        </w:rPr>
        <w:t>$y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$col2[3][$y] = 1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for ($x=1; $x&lt;=$qcol1;$x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$coluna1 = new itemquestao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oluna2 = new itemquestao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oluna1-&gt;questao = $questao-&gt;cod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oluna2-&gt;questao = $questao-&gt;cod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 xml:space="preserve">$coluna1-&gt;desc = $_POST['c1i' . </w:t>
      </w:r>
      <w:r>
        <w:rPr/>
        <w:t>$x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oluna1-&gt;incluir_col1()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</w:t>
      </w:r>
      <w:r>
        <w:rPr>
          <w:lang w:val="es-ES_tradnl"/>
        </w:rPr>
        <w:t>for ($y=1; $y &lt;= $qcol2;$y++) {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</w:t>
      </w:r>
      <w:r>
        <w:rPr>
          <w:lang w:val="es-ES_tradnl"/>
        </w:rPr>
        <w:t>if ((($col2[2][$y] == $x) || ($col2[2][$y] == 0)) &amp;&amp; ($col2[3][$y] == 1)) {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n-US"/>
        </w:rPr>
        <w:t>if ($col2[2][$y]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>
          <w:lang w:val="es-ES_tradnl"/>
        </w:rPr>
        <w:t>$coluna2-&gt;codcol = 0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else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</w:t>
      </w:r>
      <w:r>
        <w:rPr>
          <w:lang w:val="es-ES_tradnl"/>
        </w:rPr>
        <w:t>$coluna2-&gt;codcol = $coluna1-&gt;codcol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$coluna2-&gt;desc = $col2[1][$y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$col2[3][$y] = 0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$coluna2-&gt;incluir_col2()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cho "&lt;script&gt;alert('Questão cadastrada com sucesso!')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location='cadquestao.php'&lt;/script&gt;";</w:t>
      </w:r>
    </w:p>
    <w:p>
      <w:pPr>
        <w:pStyle w:val="Normal"/>
        <w:rPr/>
      </w:pPr>
      <w:r>
        <w:rPr/>
        <w:t>?&gt;</w:t>
      </w:r>
      <w:r>
        <w:br w:type="page"/>
      </w:r>
    </w:p>
    <w:p>
      <w:pPr>
        <w:pStyle w:val="Heading1"/>
        <w:rPr>
          <w:lang w:val="en-US"/>
        </w:rPr>
      </w:pPr>
      <w:bookmarkStart w:id="33" w:name="__RefHeading___Toc90268343"/>
      <w:bookmarkEnd w:id="33"/>
      <w:r>
        <w:rPr>
          <w:lang w:val="en-US"/>
        </w:rPr>
        <w:t>notas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ho "&lt;table width=750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div align=\"center\"&gt;&lt;span class=\"style12\"&gt;Gravar Notas de Provas Impressas&lt;/span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&lt;/table&gt;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(!isset($_POST['codpro'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dtur = $_GET['codtur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dpro = $_GET['codpro'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sql1 = "SELECT u.nome, tu.codusu, t.turma, p.descricao, to_char(p.datinirea,'dd/mm/yyyy'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</w:t>
      </w:r>
      <w:r>
        <w:rPr>
          <w:lang w:val="es-ES_tradnl"/>
        </w:rPr>
        <w:t>FROM usucad u, turusu tu, turcad t, procad p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</w:t>
      </w:r>
      <w:r>
        <w:rPr>
          <w:lang w:val="en-US"/>
        </w:rPr>
        <w:t>WHERE u.codusu = tu.codusu AND tu.codtur = $codtur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AND t.codtur = $codtur AND p.codpro = $codpro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AND tu.codusu NOT IN (SELECT codusu FROM prores WHERE codpro = $codpro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ORDER BY UPPER(u.nome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query1 = pg_query($conexao,$sql1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if (pg_num_rows($query1)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echo "Não existem alunos com notas pendentes nesta turma para esta avaliação."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echo "&lt;form name='notas' method='POST' action='notas.php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table width=750&gt;&lt;tr&gt;&lt;td width='30%'&gt;&lt;b&gt;Aluno:&lt;/b&gt;&lt;/td&gt;&lt;td&gt;&lt;b&gt;Nota:&lt;/b&gt;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for($i=0;$i&lt;=pg_num_rows($query1)-1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$row = pg_fetch_array($query1,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</w:t>
      </w:r>
      <w:r>
        <w:rPr>
          <w:lang w:val="en-US"/>
        </w:rPr>
        <w:t>echo "&lt;tr&gt;&lt;td&gt;$row[0]&lt;/td&gt;&lt;td&gt;&lt;input type='text' name='not$row[1]' class='bq' maxlength=3 size=10&gt;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echo "&lt;b&gt;Turma: $row[2] &amp;nbsp;&amp;nbsp;&amp;nbsp;&amp;nbsp;&amp;nbsp;&amp;nbsp;&amp;nbsp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Prova: $row[3] &amp;nbsp;&amp;nbsp;&amp;nbsp;&amp;nbsp;&amp;nbsp;&amp;nbsp;&amp;nbsp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ata: $row[4]&lt;/b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input type='hidden' name='codpro' value='$codpro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input type='hidden' name='codtur' value='$codtu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br&gt;&lt;Br&gt;&lt;input type='submit' class='bq' value='Gravar' name='grava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input type='reset' class='bq' value='Limpar' name='limpa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input type='button' class='bq' value='Cancelar' name='cancelar' onclick=\"location='notasimp.php'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&lt;/form&gt;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br&gt;&lt;br&gt;&lt;a href='notasimp.php'&gt;&lt;b&gt;Voltar&lt;/b&gt;&lt;/a&gt;";</w:t>
      </w:r>
    </w:p>
    <w:p>
      <w:pPr>
        <w:pStyle w:val="Normal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dtur = $_POST['codtur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codpro = $_POST['codpr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sql2 = "SELECT t.codusu, p.datinirea FROM turusu t, procad p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WHERE t.codtur = $codtur AND p.codpro = $codpro ORDER BY t.codusu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$query2 = pg_query($conexao,$sql2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for($i=0;$i&lt;=pg_num_rows($query2)-1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row = pg_fetch_array($query2,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$cod = $_POST["not$row[0]"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if (trim($cod) != ""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data = $row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sql0 = "SELECT codprores FROM prores WHERE codusu = $row[0] AND codpro = $codpro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$query0 = pg_query($conexao,$sql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pg_num_rows($query0) ==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sql = "INSERT INTO prores VALUES (default, $row[0], $codpro, '$data', $cod, 'Prova Impressa', true)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uery = pg_query($conexao,$sql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sql = "UPDATE prores SET nota = $cod WHERE codpro = $codpro AND codusu = $row[0]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uery = pg_query($conexao,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echo "&lt;script&gt;location='notasimp.php'&lt;/script&gt;"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  <w:r>
        <w:br w:type="page"/>
      </w:r>
    </w:p>
    <w:p>
      <w:pPr>
        <w:pStyle w:val="Heading1"/>
        <w:rPr>
          <w:lang w:val="en-US"/>
        </w:rPr>
      </w:pPr>
      <w:bookmarkStart w:id="34" w:name="__RefHeading___Toc90268344"/>
      <w:bookmarkEnd w:id="34"/>
      <w:r>
        <w:rPr>
          <w:lang w:val="en-US"/>
        </w:rPr>
        <w:t>notasimp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sql = "SELECT p.codpro, p.codtur, p.descricao, t.turma, to_char(p.datinirea, 'dd/mm/yyyy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FROM procad p, turcad t WHERE p.codtur = t.codtur AND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p.destino = 'I' AND  p.codtur IN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(SELECT codtur FROM turcad WHERE codusu = $codusu)";</w:t>
      </w:r>
    </w:p>
    <w:p>
      <w:pPr>
        <w:pStyle w:val="Normal"/>
        <w:rPr>
          <w:lang w:val="en-US"/>
        </w:rPr>
      </w:pP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lang w:val="en-US"/>
        </w:rPr>
        <w:t>echo "&lt;table width=750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div align=\"center\"&gt;&lt;span class=\"style12\"&gt;Notas de Provas Impressas&lt;/span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&lt;/table&gt;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(pg_num_rows($query)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echo "Nenhuma prova impressa cadastrada.";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cho "&lt;table width=750&gt;&lt;tr&gt;&lt;td&gt;&lt;b&gt;Prova&lt;/b&gt;&lt;/td&gt;&lt;td&gt;&lt;b&gt;Turma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&lt;td&gt;&lt;b&gt;Data&lt;/b&gt;&lt;/td&gt;&lt;td&gt;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or ($i=0;$i&lt;=pg_num_rows($query) - 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row = pg_fetch_array($query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"&lt;tr&gt;&lt;td&gt;$row[2]&lt;/td&gt;&lt;td&gt;$row[3]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&gt;$row[4]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&gt;&lt;a href='notas.php?codtur=$row[1]&amp;codpro=$row[0]'&gt;&lt;b&gt;Gravar Notas&lt;/b&gt;&lt;/a&gt;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echo "&lt;/table&gt;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?&gt; &lt;br&gt;&lt;br&gt;</w:t>
      </w:r>
    </w:p>
    <w:p>
      <w:pPr>
        <w:pStyle w:val="Normal"/>
        <w:rPr/>
      </w:pPr>
      <w:r>
        <w:rPr/>
        <w:t>&lt;a href="prova.php"&gt;&lt;b&gt;Voltar&lt;/b&gt;&lt;/a&gt;</w:t>
      </w:r>
      <w:r>
        <w:br w:type="page"/>
      </w:r>
    </w:p>
    <w:p>
      <w:pPr>
        <w:pStyle w:val="Heading1"/>
        <w:rPr>
          <w:lang w:val="en-US"/>
        </w:rPr>
      </w:pPr>
      <w:bookmarkStart w:id="35" w:name="__RefHeading___Toc90268345"/>
      <w:bookmarkEnd w:id="35"/>
      <w:r>
        <w:rPr>
          <w:lang w:val="en-US"/>
        </w:rPr>
        <w:t>proimp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$cod = $_GET['cod'];</w:t>
      </w:r>
    </w:p>
    <w:p>
      <w:pPr>
        <w:pStyle w:val="Normal"/>
        <w:rPr>
          <w:lang w:val="en-US"/>
        </w:rPr>
      </w:pPr>
      <w:r>
        <w:rPr>
          <w:lang w:val="en-US"/>
        </w:rPr>
        <w:t>$sql = "SELECT txtpro FROM protxtimp WHERE codprotxt=$cod";</w:t>
      </w:r>
    </w:p>
    <w:p>
      <w:pPr>
        <w:pStyle w:val="Normal"/>
        <w:rPr>
          <w:lang w:val="en-US"/>
        </w:rPr>
      </w:pPr>
      <w:r>
        <w:rPr>
          <w:lang w:val="en-US"/>
        </w:rPr>
        <w:t>$query=pg_query($conexao, $sql);</w:t>
      </w:r>
    </w:p>
    <w:p>
      <w:pPr>
        <w:pStyle w:val="Normal"/>
        <w:rPr>
          <w:lang w:val="en-US"/>
        </w:rPr>
      </w:pPr>
      <w:r>
        <w:rPr>
          <w:lang w:val="en-US"/>
        </w:rPr>
        <w:t>$row = pg_fetch_array($query,0,PGSQL_NUM);</w:t>
      </w:r>
    </w:p>
    <w:p>
      <w:pPr>
        <w:pStyle w:val="Normal"/>
        <w:rPr/>
      </w:pPr>
      <w:r>
        <w:rPr/>
        <w:t>echo $row[0];</w:t>
      </w:r>
    </w:p>
    <w:p>
      <w:pPr>
        <w:pStyle w:val="Normal"/>
        <w:rPr/>
      </w:pPr>
      <w:r>
        <w:rPr/>
        <w:t>?&gt;</w:t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90268346"/>
      <w:bookmarkEnd w:id="36"/>
      <w:r>
        <w:rPr>
          <w:lang w:val="en-US"/>
        </w:rPr>
        <w:t>prova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  <w:t>$sql = "SELECT COUNT(pr.codprores) AS qtd FROM prores pr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JOIN procad p ON p.codpro = pr.codpro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</w:t>
      </w:r>
      <w:r>
        <w:rPr/>
        <w:t>WHERE pr.corrigida = FALSE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>
          <w:lang w:val="en-US"/>
        </w:rPr>
        <w:t>AND p.codtur IN (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SELECT t.codtur FROM turcad t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WHERE t.codusu = $codusu)";</w:t>
      </w:r>
    </w:p>
    <w:p>
      <w:pPr>
        <w:pStyle w:val="Normal"/>
        <w:rPr>
          <w:lang w:val="en-US"/>
        </w:rPr>
      </w:pP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lang w:val="en-US"/>
        </w:rPr>
        <w:t>$row = pg_fetch_array($query, 0, PGSQL_NUM);</w:t>
      </w:r>
    </w:p>
    <w:p>
      <w:pPr>
        <w:pStyle w:val="Normal"/>
        <w:rPr>
          <w:lang w:val="en-US"/>
        </w:rPr>
      </w:pPr>
      <w:r>
        <w:rPr>
          <w:lang w:val="en-US"/>
        </w:rPr>
        <w:t>$qtdcorr = $row[0]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 &lt;title&gt;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div align="center"&gt;&lt;span class="style12"&gt;Cadastro de Provas&lt;/span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able width="113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r&gt;&lt;td height="1" bgcolor="#0000CC"&gt;&lt;center&gt;Provas&lt;/center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r&gt;&lt;td height="1" bgcolor="#006666"&gt;&lt;a href="cadprova.php"&gt;Gerar&lt;/a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$qtdcorr &gt; 0) {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tr&gt;&lt;td height="1" bgcolor="#006666"&gt;&lt;a href="corrige.php"&gt;Corrigir (&lt;? echo $qtdcorr; ?&gt;)&lt;/a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tr&gt;&lt;td height="1" bgcolor="#006666"&gt;Corrigir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?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r&gt;&lt;td height="1" bgcolor="#0000CC"&gt;&lt;center&gt;Provas Impressas&lt;/center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r&gt;&lt;td height="1" bgcolor="#006666"&gt;&lt;a href="provaimp.php"&gt;Imprimir&lt;/a&gt;&lt;/td&gt;&lt;/tr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&lt;tr&gt;&lt;td height="1" bgcolor="#006666"&gt;&lt;a href="notasimp.php"&gt;Gravar Notas&lt;/a&gt;&lt;/td&gt;&lt;/tr&gt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&lt;tr&gt;&lt;td height="1" bgcolor="#0066CC"&gt;&lt;a href="prof.php"&gt;Sair&lt;/a&gt;&lt;/td&gt;&lt;/tr&gt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37" w:name="__RefHeading___Toc90268347"/>
      <w:bookmarkEnd w:id="37"/>
      <w:r>
        <w:rPr>
          <w:lang w:val="en-US"/>
        </w:rPr>
        <w:t>provaimp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$sql = "SELECT a.descricao, b.codprotxt, b.codpro, to_char(a.datfimrea,'DD/MM/YYYY'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FROM   procad a, protxtimp b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WHERE  destino = 'I' AND a.codpro = b.codpro AND a.codtur IN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(SELECT codtur FROM turcad WHERE codusu = $codusu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</w:t>
      </w:r>
      <w:r>
        <w:rPr>
          <w:lang w:val="en-US"/>
        </w:rPr>
        <w:t>ORDER BY b.codprotxt";</w:t>
      </w:r>
    </w:p>
    <w:p>
      <w:pPr>
        <w:pStyle w:val="Normal"/>
        <w:rPr>
          <w:lang w:val="en-US"/>
        </w:rPr>
      </w:pPr>
      <w:r>
        <w:rPr>
          <w:lang w:val="en-US"/>
        </w:rPr>
        <w:t>$query = pg_query($conexao, $sql);</w:t>
      </w:r>
    </w:p>
    <w:p>
      <w:pPr>
        <w:pStyle w:val="Normal"/>
        <w:rPr>
          <w:lang w:val="en-US"/>
        </w:rPr>
      </w:pPr>
      <w:r>
        <w:rPr>
          <w:lang w:val="en-US"/>
        </w:rPr>
        <w:t>if (pg_num_rows($query) ==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echo "Nenhuma prova para impressão cadastrada.";</w:t>
      </w:r>
    </w:p>
    <w:p>
      <w:pPr>
        <w:pStyle w:val="Normal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echo "&lt;table width=750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div align=\"center\"&gt;&lt;span class=\"style12\"&gt;Provas para Impressão&lt;/span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able width=750&gt;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td width='200'&gt;&lt;b&gt;Prova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td width='200'&gt;&lt;b&gt;Gabarito&lt;/b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&lt;td width='350'&gt;&lt;b&gt;Data Limite&lt;/b&gt;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or($i=0;$i&lt;=pg_num_rows($query)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$row = pg_fetch_array($query, $i, PGSQL_NUM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echo "&lt;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&gt;&lt;a href='proimp.php?cod=$row[1]' target='_blank'&gt;$row[0]_$row[1]_pr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&gt;&lt;a href='gabaimp.php?cod=$row[1]' target='_blank'&gt;$row[0]_$row[1]_gb&lt;/a&gt;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</w:t>
      </w:r>
      <w:r>
        <w:rPr>
          <w:lang w:val="en-US"/>
        </w:rPr>
        <w:t>&lt;td&gt;$row[3]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echo "&lt;/table&gt;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cho "&lt;br&gt;&lt;br&gt;&lt;a href='prova.php'&gt;Voltar&lt;/a&gt;";</w:t>
      </w:r>
    </w:p>
    <w:p>
      <w:pPr>
        <w:pStyle w:val="Normal"/>
        <w:rPr/>
      </w:pPr>
      <w:r>
        <w:rPr/>
        <w:t>?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38" w:name="__RefHeading___Toc90268348"/>
      <w:bookmarkEnd w:id="38"/>
      <w:r>
        <w:rPr>
          <w:lang w:val="en-US"/>
        </w:rPr>
        <w:t>questao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sessao("P"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&lt;title&gt;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75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 colspan=2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&lt;div align="center"&gt;&lt;span class="style12"&gt;Cadastro de Questões&lt;/span&gt;&lt;/div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/td&gt;&lt;/tr&gt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&lt;tr&gt;&lt;td colspan=2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</w:t>
      </w:r>
      <w:r>
        <w:rPr>
          <w:lang w:val="en-US"/>
        </w:rPr>
        <w:t>&lt;h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table width="113" border="0" cellpadding="0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r&gt;&lt;td height="1" bgcolor="#0000CC"&gt;&lt;div align="center"&gt;Questões&lt;/div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r&gt;&lt;td height="1" bgcolor="#006666"&gt;&lt;a href="cadquestao.php"&gt;Incluir&lt;/a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r&gt;&lt;td height="1" bgcolor="#006666"&gt;&lt;a href="conquestao.php"&gt;Excluir / Alterar&lt;/a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&lt;tr&gt;&lt;td height="1" bgcolor="#0066CC"&gt;&lt;a href="prof.php"&gt;Sair&lt;/a&gt;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  <w:r>
        <w:br w:type="page"/>
      </w:r>
    </w:p>
    <w:p>
      <w:pPr>
        <w:pStyle w:val="Heading1"/>
        <w:rPr>
          <w:lang w:val="en-US"/>
        </w:rPr>
      </w:pPr>
      <w:bookmarkStart w:id="39" w:name="__RefHeading___Toc90268349"/>
      <w:bookmarkEnd w:id="39"/>
      <w:r>
        <w:rPr>
          <w:lang w:val="en-US"/>
        </w:rPr>
        <w:t>simulado.ph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require('sessao.inc');</w:t>
      </w:r>
    </w:p>
    <w:p>
      <w:pPr>
        <w:pStyle w:val="Normal"/>
        <w:rPr>
          <w:lang w:val="en-US"/>
        </w:rPr>
      </w:pPr>
      <w:r>
        <w:rPr>
          <w:lang w:val="en-US"/>
        </w:rPr>
        <w:t>require('topo.inc');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>&lt;title&gt;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link rel="stylesheet" href="estilo.css"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"bq.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script language='JavaScript' src='javascript.js'&gt;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</w:t>
      </w:r>
      <w:r>
        <w:rPr>
          <w:lang w:val="en-US"/>
        </w:rPr>
        <w:t>function corrige(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</w:t>
      </w:r>
      <w:r>
        <w:rPr/>
        <w:t>document.prova2.conteudo.value = document.prova2.innerHTML;</w:t>
      </w:r>
    </w:p>
    <w:p>
      <w:pPr>
        <w:pStyle w:val="Normal"/>
        <w:rPr/>
      </w:pPr>
      <w:r>
        <w:rPr>
          <w:rFonts w:eastAsia="Courier;Courier New"/>
        </w:rPr>
        <w:t xml:space="preserve">      </w:t>
      </w:r>
      <w:r>
        <w:rPr/>
        <w:t>document.prova2.submit();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(!isset($_POST['conteudo'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include('conexao.inc'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include('classes.php'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$maior_ass = $_POST['maxass'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$ind_ass=0;//indice do assunto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for ($i=1; $i&lt;= $maior_ass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(isset($_POST["ass$i"]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$listaassuntos[$ind_ass] = $i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ind_ass++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$maior_tipo = $_POST['maxtip']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$ind_tip=0;//indice do tipo de questao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for ($i=1; $i&lt;= $maior_tipo; $i++)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if(isset($_POST["tipq$i"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listatipos[0][$ind_tip] = $i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listatipos[1][$ind_tip] = $_POST["nometip$i"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>
          <w:lang w:val="es-ES_tradnl"/>
        </w:rPr>
        <w:t>$listatipos[2][$ind_tip] = 0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</w:t>
      </w:r>
      <w:r>
        <w:rPr>
          <w:lang w:val="es-ES_tradnl"/>
        </w:rPr>
        <w:t>$ind_tip++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</w:t>
      </w:r>
      <w:r>
        <w:rPr>
          <w:lang w:val="es-ES_tradnl"/>
        </w:rPr>
        <w:t>$maior_grau = $_POST['maxdif'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</w:t>
      </w:r>
      <w:r>
        <w:rPr>
          <w:lang w:val="es-ES_tradnl"/>
        </w:rPr>
        <w:t>$numquestoes=0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</w:t>
      </w:r>
      <w:r>
        <w:rPr/>
        <w:t>$ind_dif=0;//indice do grau de dificuldade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for ($i=1; $i&lt;= $maior_grau; $i++)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if(isset($_POST["dif$i"])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listadif[0][$ind_dif] = $i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listadif[1][$ind_dif] = $_POST["qdif$i"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numquestoes += $listadif[1][$ind_dif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listadif[2][$ind_dif] = $_POST["perc$i"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listadif[3][$ind_dif] = $_POST["nomedif$i"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listadif[4][$ind_dif] = $listadif[1][$ind_dif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nd_dif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$sql = "SELECT codque, codgradif, codtipque FROM quecad WHERE (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for ($j=0; $j&lt;=$ind_ass -1; $j++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$j &gt;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sql .= " OR 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 xml:space="preserve">$sql .= "codass =" . </w:t>
      </w:r>
      <w:r>
        <w:rPr/>
        <w:t>$listaassuntos[$j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if ($listaassuntos[$j] == 7)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$sql .= " OR codass = 8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$sql .= ") and ativo=true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$consulta = pg_query($conexao, $sql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$fim = 0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if (pg_num_rows($consulta) &gt; 0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for ($x=0; $x&lt;=pg_num_rows($consulta)-1;$x++) {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ques = pg_fetch_array($consulta, $x, PGSQL_NUM)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codque = $ques[0]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codgradif = $ques[1]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codtipque = $ques[2]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for ($i=0; $i&lt;=($ind_tip-1); $i++) {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if ($codtipque == $listatipos[0][$i]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for($j=0;$j&lt;=($ind_dif-1); $j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if($codgradif==$listadif[0][$j]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questoes[0][$b] = $codque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>
          <w:lang w:val="es-ES_tradnl"/>
        </w:rPr>
        <w:t>$questoes[1][$b] = $codgradif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          </w:t>
      </w:r>
      <w:r>
        <w:rPr>
          <w:lang w:val="es-ES_tradnl"/>
        </w:rPr>
        <w:t>$questoes[2][$b] = $codtipque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               </w:t>
      </w:r>
      <w:r>
        <w:rPr/>
        <w:t>$listadif[4][$j]--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listatipos[2][$i]++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b++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//alteraçao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ordemsort[$b] = $codque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fim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if ($numquestoes &gt;= $ind_tip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for ($i=0; $i&lt;=($ind_tip-1); 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if ($listatipos[2][$i]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$fim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for($j=0;$j&lt;=($ind_dif-1); $j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if ($listadif[4][$j] &gt; 0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$fim = 1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if ($fim == 1) {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echo "&lt;center&gt;&lt;h3&gt;Questões insuficientes para gerar a prova. Veja os quadros abaixo.&lt;/h3&gt;&lt;/center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echo "&lt;table border='1' cellspacing='0' align='center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&lt;tr align='center'&gt;&lt;td&gt;&lt;b&gt;Tipo de Questão &lt;/b&gt;&lt;/td&gt;&lt;td&gt;&lt;b&gt;Questões &lt;br&gt;Encontradas&lt;/b&gt;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for ($i=0; $i&lt;=($ind_tip-1); $i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>
          <w:lang w:val="es-ES_tradnl"/>
        </w:rPr>
        <w:t xml:space="preserve">echo "&lt;tr&gt;&lt;td&gt;" . </w:t>
      </w:r>
      <w:r>
        <w:rPr/>
        <w:t xml:space="preserve">$listatipos[1][$i] . "&lt;/td&gt;&lt;td&gt;" . $listatipos[2][$i] . </w:t>
      </w:r>
      <w:r>
        <w:rPr>
          <w:lang w:val="en-US"/>
        </w:rPr>
        <w:t>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"&lt;/table&gt;&lt;br&gt;&lt;br&gt;&lt;table border='1' cellspacing='0' align='center'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&lt;tr align='center'&gt;&lt;td&gt;&lt;b&gt;Dificuldade &lt;/b&gt;&lt;/td&gt;&lt;td&gt;&lt;b&gt;Questões &lt;br&gt;Solicitadas&lt;/b&gt;&lt;/td&gt;&lt;td&gt;&lt;b&gt;Questões &lt;br&gt;Encontradas&lt;/b&gt;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for ($j=0;$j&lt;=($ind_dif-1); $j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cont = $listadif[1][$j] - $listadif[4][$j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echo "&lt;tr&gt;&lt;td&gt;" . $listadif[3][$j] . "&lt;/td&gt;&lt;td&gt;" . $listadif[1][$j] . "&lt;/td&gt;&lt;td&gt;$cont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echo "&lt;/table&gt;&lt;br&gt;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table align='center'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tr&gt;&lt;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</w:t>
      </w:r>
      <w:r>
        <w:rPr>
          <w:lang w:val="en-US"/>
        </w:rPr>
        <w:t>&lt;div align='center'&gt;&lt;a href='javascript:history.back()'&gt;Voltar&lt;/a&gt;&lt;/div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/td&gt;&lt;/t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table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itip=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listadif[4] = $listadif[1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for($d=0;$d&lt;=$numquestoes-1;$d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$temp[$d] = 0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achques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num_ale = mt_rand(0, $b-1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if ($d&gt;0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for ($e=0; $e&lt;$d; $e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if ($temp[$e] == $questoes[0][$num_ale]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if ($numquestoes &gt;= $ind_tip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if (($achques == 0) &amp;&amp; ($itip &lt; $ind_tip-1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</w:t>
      </w:r>
      <w:r>
        <w:rPr/>
        <w:t xml:space="preserve">if ($questoes[2][$num_ale] != </w:t>
      </w:r>
      <w:r>
        <w:rPr>
          <w:lang w:val="en-US"/>
        </w:rPr>
        <w:t>$listatipos[0][$itip]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if ($achques==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for ($x=0; $x&lt;=($ind_dif-1);$x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</w:t>
      </w:r>
      <w:r>
        <w:rPr/>
        <w:t>if ($questoes[1][$num_ale] == $listadif[0][$x]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</w:t>
      </w:r>
      <w:r>
        <w:rPr>
          <w:lang w:val="en-US"/>
        </w:rPr>
        <w:t>if ($listadif[4][$x]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</w:t>
      </w: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</w:t>
      </w:r>
      <w:r>
        <w:rPr>
          <w:lang w:val="en-US"/>
        </w:rPr>
        <w:t>$listadif[4][$x]--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</w:t>
      </w:r>
      <w:r>
        <w:rPr>
          <w:lang w:val="en-US"/>
        </w:rPr>
        <w:t>$itip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    </w:t>
      </w:r>
      <w:r>
        <w:rPr/>
        <w:t>$q = $questoes[2][$num_ale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</w:t>
      </w:r>
      <w:r>
        <w:rPr/>
        <w:t>$listatipos[3][$q]--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 while ($achques == 1)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temp[$d] = $questoes[0][$num_ale]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for($d=0;$d&lt;=$numquestoes-1;$d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vetquest[$d]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do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$achques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$sort = mt_rand(0,$numquestoes-1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if ($d&gt;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for($a=0;$a&lt;=$d-1;$a++)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if ($temp[$sort] == $vetquest[$a]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achques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 while ($achques==1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vetquest[$d] = $temp[$sort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ques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</w:t>
      </w:r>
      <w:r>
        <w:rPr>
          <w:lang w:val="en-US"/>
        </w:rPr>
        <w:t>$questao = "&lt;form name=\"prova2\" action=\"simulado.php\" method=\"POST\"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</w:t>
      </w:r>
      <w:r>
        <w:rPr/>
        <w:t>&lt;table&gt;"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$c=0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>//Questão;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>
          <w:lang w:val="es-ES_tradnl"/>
        </w:rPr>
        <w:t>for ($y=0; $y&lt;=$numquestoes-1; $y++) {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$ques++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$nuques = $vetquest[$y]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$sql = "SELECT a.assunto, b.codgradif, b.enunciado, b.codtipque, c.tipque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   </w:t>
      </w:r>
      <w:r>
        <w:rPr>
          <w:lang w:val="es-ES_tradnl"/>
        </w:rPr>
        <w:t>FROM asscad a, quecad b, quetip c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   </w:t>
      </w:r>
      <w:r>
        <w:rPr>
          <w:lang w:val="es-ES_tradnl"/>
        </w:rPr>
        <w:t>WHERE b.codque = $nuques AND b.codass = a.codass AND c.codtipque = b.codtipque"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n-US"/>
        </w:rPr>
        <w:t>$query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$linha = pg_fetch_array($query, 0, PGSQL_NUM)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>
          <w:lang w:val="en-US"/>
        </w:rPr>
        <w:t>for ($j=0; $j&lt;= $ind_dif-1; $j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if ($listadif[0][$j] == $linha[1]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valques = 100 / $numquestoes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questao = $questao . "&lt;tr&gt;&lt;td&gt;&lt;b&gt;Questão $ques&lt;/b&gt;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</w:t>
      </w:r>
      <w:r>
        <w:rPr/>
        <w:t>&lt;td&gt;&lt;b&gt;Assunto:&lt;/b&gt; $linha[0]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</w:t>
      </w:r>
      <w:r>
        <w:rPr/>
        <w:t>&lt;td&gt;&lt;b&gt;Tipo:&lt;/b&gt; $linha[4]&lt;/td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</w:t>
      </w:r>
      <w:r>
        <w:rPr/>
        <w:t>&lt;td&gt;&lt;b&gt;Valor:&lt;/b&gt; $valques&lt;/td&gt;&lt;/tr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    </w:t>
      </w:r>
      <w:r>
        <w:rPr/>
        <w:t>&lt;tr&gt;&lt;td colspan=4&gt;$linha[2]&lt;br&gt;&lt;br&gt;&lt;/td&gt;&lt;/tr&gt;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//verifica se a questao possui imagens relacionadas e monta imagens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sql1 = "SELECT codima FROM queima WHERE codque=$nuques"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query1 = pg_query($conexao, $sql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if (pg_num_rows($query1) &gt; 0) {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>
          <w:lang w:val="en-US"/>
        </w:rPr>
        <w:t>$questao .= "&lt;tr&gt;&lt;td colspan=4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</w:t>
      </w:r>
      <w:r>
        <w:rPr>
          <w:lang w:val="en-US"/>
        </w:rPr>
        <w:t>for($i=0;$i&lt;=pg_num_rows($query1)-1;$i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$row = pg_fetch_array($query1, $i, PGSQL_NUM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</w:t>
      </w:r>
      <w:r>
        <w:rPr/>
        <w:t>$questao .= "&lt;img src=\"imagens.php?codima=$row[0]\"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questao .= "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qitens =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//Montagem dos itens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if ($linha[3] == 1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$sql = "SELECT * FROM queitecom WHERE codque = $nuque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$sql = "SELECT * FROM queite WHERE codque = $nuques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if ($linha[3] == 4) { // questão Relacione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$sql2 = "SELECT codite, item FROM relite WHERE codque = $nuques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$query2 = pg_query($conexao, $sql2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$qcol2 = pg_num_rows($query2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n-US"/>
        </w:rPr>
        <w:t>for ($k=0; $k&lt;=($qcol2-1); $k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</w:t>
      </w:r>
      <w:r>
        <w:rPr/>
        <w:t>$relite = pg_fetch_array($query2, $k, PGSQL_NUM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col2[0][$k] = $relite[0]; //indice do código de referência com a coluna 1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col2[1][$k] = $relite[1]; //indice do texto da coluna 2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col2[2][$k] = 0; // indice de relação com a coluna 1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col2[3][$k] = -1; // indice de ordem de apresentação na tela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k=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sort = mt_rand(0,($qcol2-1)); //sorteio do índice que receberá o valor de sequencia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if ($col2[3][$sort] != -1) //se indice já foi escolhido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$achou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col2[3][$sort] = $k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k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achou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}while ($k &lt;= ($qcol2-1)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query = pg_query($conexao, $sql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$qitens = pg_num_rows($query);// quantidade de itens da questao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for ($i = 0; $i &lt;= $qitens -1; $i++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</w:t>
      </w:r>
      <w:r>
        <w:rPr/>
        <w:t>$itens = pg_fetch_array($query, $i, PGSQL_NUM)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vetitens[0][$i] = $itens[0]; //código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vetitens[1][$i] = $itens[1]; //questao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vetitens[2][$i] = $itens[2]; //descricao item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vetitens[3][$i] = $itens[3]; //resposta 1 (complete) ou v/f (resto)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if ($linha[3] == 1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vetitens[4][$i] = $itens[4]; //resposta 2 (complete)</w:t>
      </w:r>
    </w:p>
    <w:p>
      <w:pPr>
        <w:pStyle w:val="Normal"/>
        <w:rPr/>
      </w:pPr>
      <w:r>
        <w:rPr>
          <w:rFonts w:eastAsia="Courier;Courier New"/>
        </w:rPr>
        <w:t xml:space="preserve">                      </w:t>
      </w:r>
      <w:r>
        <w:rPr/>
        <w:t>$vetitens[5][$i] = $itens[5]; //resposta 3 (complete)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$vetitens[6][$i] = -1; //ordem de apresentacao na tela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i=0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sort = mt_rand(0,($qitens-1)); //sorteio do índice que receberá o valor de sequencia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if ($vetitens[6][$sort] == -1){ //se indice já foi escolhido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$vetitens[6][$sort] = $i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$i++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 else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} while ($i &lt;= $qitens-1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if ($linha[3] == 5) {    //questão de resultado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campo = "q" .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questao .= "&lt;tr&gt;&lt;td colspan=4&gt;&lt;br&gt;&lt;br&gt;&lt;br&gt;&lt;br&gt;&lt;b&gt;Resultado: &lt;/b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</w:t>
      </w:r>
      <w:r>
        <w:rPr/>
        <w:t>&lt;input type=\"text\" name=\"$campo\" class=\"bq\" maxlength=2 onKeyPress=\"numero(window.event.keyCode)\"&gt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</w:t>
      </w:r>
      <w:r>
        <w:rPr>
          <w:lang w:val="en-US"/>
        </w:rPr>
        <w:t>&lt;span id=\"r$campo\"&gt;&lt;/span&gt;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$gabarito[0][$c] =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gabarito[1][$c] = $linha[3]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gabarito[2][$c] = $vetitens[2][0]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gabarito[3][$c] = $campo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c++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 else if ($linha[3] == 4) { //questão de relacionar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for($a=0; $a&lt;=$qitens-1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for($b=0;$b&lt;=$qcol2-1; $b++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if ($vetitens[0][$a] == $col2[0][$b]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</w:t>
      </w:r>
      <w:r>
        <w:rPr/>
        <w:t>$col2[2][$b] = $vetitens[6][$a]+1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 xml:space="preserve">$questao .= </w:t>
      </w:r>
      <w:r>
        <w:rPr>
          <w:lang w:val="en-US"/>
        </w:rPr>
        <w:t>"&lt;tr&gt;&lt;td valign=\"top\" width=\"50%\" colspan=2&gt;&lt;b&gt;Coluna 1&lt;/b&gt;&lt;/td&gt;&lt;td colspan=2&gt;&lt;b&gt;Coluna 2&lt;/b&gt;&lt;/td&gt;&lt;/tr&gt;&lt;tr&gt;&lt;td colspan=2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for($a=0; $a&lt;=$qitens-1;$a++) {  //coluna 1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num=$a+1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b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questao .= $num . ") " . $vetitens[2][$b] . "&lt;br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b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} while ($achou == 0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$questao .= "&lt;/td&gt;&lt;td valign=\"top\" colspan=2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/>
        <w:t>for($a=0; $a&lt;=$qcol2-1;$a++) { //coluna2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b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if ($col2[3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campo = "q" . $ques . "i" . $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 xml:space="preserve">$questao .= </w:t>
      </w:r>
      <w:r>
        <w:rPr>
          <w:lang w:val="en-US"/>
        </w:rPr>
        <w:t>"&lt;select class=\"bq\" name=\"$campo\"&gt;&lt;option value=0&gt;0&lt;/option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</w:t>
      </w:r>
      <w:r>
        <w:rPr/>
        <w:t>for ($n=1;$n &lt;=$num;$n++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</w:t>
      </w:r>
      <w:r>
        <w:rPr>
          <w:lang w:val="en-US"/>
        </w:rPr>
        <w:t>$questao .="&lt;option value=\"$n\"&gt;$n&lt;/option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  </w:t>
      </w:r>
      <w:r>
        <w:rPr>
          <w:lang w:val="en-US"/>
        </w:rPr>
        <w:t xml:space="preserve">$questao .= "&lt;/select&gt; " . $col2[1][$b] . </w:t>
      </w:r>
      <w:r>
        <w:rPr/>
        <w:t>" &lt;span id=\"r$campo\"&gt;&lt;/span&gt;&lt;br&gt;"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</w:t>
      </w:r>
      <w:r>
        <w:rPr/>
        <w:t>$gabarito[0][$c] = $ques;  //numero da questao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</w:t>
      </w:r>
      <w:r>
        <w:rPr/>
        <w:t>$gabarito[1][$c] = $linha[3]; // tipo da questao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</w:t>
      </w:r>
      <w:r>
        <w:rPr/>
        <w:t>$gabarito[2][$c] = $col2[2][$b]; //resposta do item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</w:t>
      </w:r>
      <w:r>
        <w:rPr/>
        <w:t>$gabarito[3][$c] = $campo; //nome do campo html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questao .= "&lt;/td&gt;&lt;/tr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 else if ($linha[3] == 1) {  //questão de completar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letra = $a + 97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letra = chr($letra)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campo = "q" . $ques . "i" . $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 xml:space="preserve">$questao .= "&lt;tr&gt;&lt;td colspan=4&gt;&lt;b&gt;$letra) &lt;/b&gt;" . $vetitens[2][$b] . </w:t>
      </w:r>
      <w:r>
        <w:rPr>
          <w:lang w:val="en-US"/>
        </w:rPr>
        <w:t>"&lt;br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</w:t>
      </w:r>
      <w:r>
        <w:rPr>
          <w:lang w:val="en-US"/>
        </w:rPr>
        <w:t>Resposta: &lt;input type=\"text\" name=\"$campo\" maxlength=30 size=20 class=\"bq\"&gt; &lt;span id=\"r$campo\"&gt;&lt;/span&gt;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</w:t>
      </w:r>
      <w:r>
        <w:rPr/>
        <w:t>$gabarito[0][$c] =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1][$c] = $linha[3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2][$c] = $vetitens[3][$b] . "*+*" . $vetitens[4][$b] . " *+*" . $vetitens[5][$b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3][$c] = $campo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 else if (($linha[3] == 7) || ($linha[3] == 8)) { //questão de verdadeiro ou falso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letra = $a + 97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letra = chr($letra)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 xml:space="preserve">$campo = "q" . $ques . "i" . </w:t>
      </w:r>
      <w:r>
        <w:rPr>
          <w:lang w:val="en-US"/>
        </w:rPr>
        <w:t>$a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questao .= "&lt;tr&gt;&lt;td colspan=3&gt;&lt;span id=\"r$campo\"&gt;&lt;/span&gt;&lt;b&gt; $letra) &lt;/b&gt;" . $vetitens[2][$b] . "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</w:t>
      </w:r>
      <w:r>
        <w:rPr>
          <w:lang w:val="en-US"/>
        </w:rPr>
        <w:t>&lt;td&gt;&lt;input type=\"radio\" name=\"$campo\" value=\"V\"&gt;&lt;b&gt; V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    </w:t>
      </w:r>
      <w:r>
        <w:rPr>
          <w:lang w:val="en-US"/>
        </w:rPr>
        <w:t>&lt;input type=\"radio\" name=\"$campo\" value=\"F\"&gt; &lt;b&gt;F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    </w:t>
      </w:r>
      <w:r>
        <w:rPr>
          <w:lang w:val="en-US"/>
        </w:rPr>
        <w:t>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if ($vetitens[3][$b] == t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   </w:t>
      </w:r>
      <w:r>
        <w:rPr/>
        <w:t>$vetitens[3][$b] = 'V'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0][$c] =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1][$c] = $linha[3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2][$c] = strtoupper($vetitens[3][$b]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3][$c] = $campo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 else if ($linha[3] == 3) { // questão de multipla escolha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letra = $a + 97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letra = chr($letra)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campo = "q" .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 xml:space="preserve">$campo2 = "q" . $ques . "i" . </w:t>
      </w:r>
      <w:r>
        <w:rPr>
          <w:lang w:val="en-US"/>
        </w:rPr>
        <w:t>$a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questao .= "&lt;tr&gt;&lt;td colspan=4&gt;&lt;span id=\"r$campo2\"&gt;&lt;/span&gt; &lt;input type=\"radio\" name=\"$campo\" value=\"$a\"&gt;&lt;b&gt;$letra) &lt;/b&gt;" . $vetitens[2][$b] . "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if ($vetitens[3][$b] == 't'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   </w:t>
      </w:r>
      <w:r>
        <w:rPr/>
        <w:t>$gabarito[0][$c] =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$gabarito[1][$c] = $linha[3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$gabarito[2][$c] = $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$gabarito[3][$c] = $campo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 else if ($linha[3] == 6) { //questão somatória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som = ""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$soma = 0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for($a=0; $a&lt;=($qitens-1);$a++) {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>
          <w:lang w:val="en-US"/>
        </w:rPr>
        <w:t>if ($a == 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$letra = $a +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</w:t>
      </w:r>
      <w:r>
        <w:rPr>
          <w:lang w:val="en-US"/>
        </w:rPr>
        <w:t>else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</w:t>
      </w:r>
      <w:r>
        <w:rPr/>
        <w:t>$letra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for($d=0; $d&lt;$a; $d++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letra *= 2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b=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$achou = 0;</w:t>
      </w:r>
    </w:p>
    <w:p>
      <w:pPr>
        <w:pStyle w:val="Normal"/>
        <w:rPr/>
      </w:pPr>
      <w:r>
        <w:rPr>
          <w:rFonts w:eastAsia="Courier;Courier New"/>
        </w:rPr>
        <w:t xml:space="preserve">                     </w:t>
      </w:r>
      <w:r>
        <w:rPr/>
        <w:t>do 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if ($vetitens[6][$b] == $a){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achou = 1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let = $letr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campo = "q" . $ques . "i" . $a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>
          <w:lang w:val="en-US"/>
        </w:rPr>
        <w:t>if ($letra &lt; 10)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</w:t>
      </w:r>
      <w:r>
        <w:rPr>
          <w:lang w:val="en-US"/>
        </w:rPr>
        <w:t>$let = "0$letra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questao .= "&lt;tr&gt;&lt;td colspan=3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</w:t>
      </w:r>
      <w:r>
        <w:rPr>
          <w:lang w:val="en-US"/>
        </w:rPr>
        <w:t>&lt;span id=\"r$campo\"&gt;&lt;/span&gt;&lt;b&gt;$let) &lt;/b&gt;" . $vetitens[2][$b] . "&lt;/td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</w:t>
      </w:r>
      <w:r>
        <w:rPr>
          <w:lang w:val="en-US"/>
        </w:rPr>
        <w:t>&lt;td&gt;&lt;input type=\"radio\" name=\"$campo\" value=\"V\"&gt;&lt;b&gt; V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    </w:t>
      </w:r>
      <w:r>
        <w:rPr>
          <w:lang w:val="en-US"/>
        </w:rPr>
        <w:t>&lt;input type=\"radio\" name=\"$campo\" value=\"F\"&gt; &lt;b&gt;F&lt;/b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             </w:t>
      </w:r>
      <w:r>
        <w:rPr>
          <w:lang w:val="en-US"/>
        </w:rPr>
        <w:t>&lt;/td&gt;&lt;/tr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if ($vetitens[3][$b] == t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            </w:t>
      </w:r>
      <w:r>
        <w:rPr/>
        <w:t>$vetitens[3][$b] = 'V'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0][$c] = $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1][$c] = $linha[3]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2][$c] = strtoupper($vetitens[3][$b])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3][$c] = $campo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/>
        <w:t>$gabarito[4][$c] = $valques;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 </w:t>
      </w:r>
      <w:r>
        <w:rPr>
          <w:lang w:val="en-US"/>
        </w:rPr>
        <w:t>$c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</w:t>
      </w:r>
      <w:r>
        <w:rPr>
          <w:lang w:val="en-US"/>
        </w:rPr>
        <w:t>} 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 </w:t>
      </w:r>
      <w:r>
        <w:rPr>
          <w:lang w:val="en-US"/>
        </w:rPr>
        <w:t>$b++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  </w:t>
      </w:r>
      <w:r>
        <w:rPr/>
        <w:t>} while ($achou == 0)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</w:t>
      </w:r>
      <w:r>
        <w:rPr/>
        <w:t xml:space="preserve">$questao .= </w:t>
      </w:r>
      <w:r>
        <w:rPr>
          <w:lang w:val="en-US"/>
        </w:rPr>
        <w:t>"&lt;tr&gt;&lt;td colspan=4&gt;&lt;input type=\"hidden\" name=\"vq$ques\" value=\"$valques;$qitens;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</w:t>
      </w:r>
      <w:r>
        <w:rPr>
          <w:lang w:val="en-US"/>
        </w:rPr>
        <w:t>&lt;span id=\"questao$ques\"&gt;&lt;/span&gt;&lt;br&gt;&lt;br&gt;&lt;br&gt;&lt;br&gt;&lt;/td&gt;&lt;/tr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</w:t>
      </w:r>
      <w:r>
        <w:rPr/>
        <w:t>} //fim da questao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 xml:space="preserve">$prova =  $questao . </w:t>
      </w:r>
      <w:r>
        <w:rPr>
          <w:lang w:val="en-US"/>
        </w:rPr>
        <w:t>"&lt;tr&gt;&lt;td colspan=4&gt;&lt;span id=\"nota\"&gt;&lt;/span&gt;&lt;/td&gt;&lt;/tr&gt;&lt;/table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&lt;input type=\"hidden\" name=\"conteudo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&lt;input type=\"hidden\" name=\"qitens\" value=$c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&lt;input type=\"hidden\" name=\"questoes\" value=$ques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&lt;/form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&lt;input type=\"button\" name=\"ok\" value=\"OK\" class=\"bq\" onclick=\"corrige();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&lt;input type=\"reset\" name=\"limpar\" value=\"Limpar\" class=\"bq\" onclick=\"document.prova.reset();\"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         </w:t>
      </w:r>
      <w:r>
        <w:rPr>
          <w:lang w:val="en-US"/>
        </w:rPr>
        <w:t>&lt;input type=\"button\" name=\"cancelar\" value=\"Cancelar\" class=\"bq\" onclick=\"location='aluno.php'\"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</w:t>
      </w:r>
      <w:r>
        <w:rPr/>
        <w:t>} //fim de prova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echo $prov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/>
        <w:t>$gbpro = serialize($gabarito);</w:t>
      </w:r>
    </w:p>
    <w:p>
      <w:pPr>
        <w:pStyle w:val="Normal"/>
        <w:rPr/>
      </w:pPr>
      <w:r>
        <w:rPr>
          <w:rFonts w:eastAsia="Courier;Courier New"/>
        </w:rPr>
        <w:t xml:space="preserve">     </w:t>
      </w:r>
      <w:r>
        <w:rPr>
          <w:lang w:val="en-US"/>
        </w:rPr>
        <w:t>$fp = fopen("gb$login", "w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fputs($fp, $gbpro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</w:t>
      </w:r>
      <w:r>
        <w:rPr>
          <w:lang w:val="en-US"/>
        </w:rPr>
        <w:t>fclose($fp);</w:t>
      </w:r>
    </w:p>
    <w:p>
      <w:pPr>
        <w:pStyle w:val="Normal"/>
        <w:rPr>
          <w:lang w:val="en-US"/>
        </w:rPr>
      </w:pPr>
      <w:r>
        <w:rPr>
          <w:lang w:val="en-US"/>
        </w:rPr>
        <w:t>} elseif (!isset($_POST['correcao'])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$gbpro = implode("", @file("gb$login"))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$gabarito = unserialize($gbpro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unlink("gb$login")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$prova = $_POST['conteudo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/* $codprores = $_POST['codresp'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echo "&lt;form action=\"simulado.php\" name=\"prova2\" method=\"POST\"&gt;"; */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</w:t>
      </w:r>
      <w:r>
        <w:rPr/>
        <w:t>echo $prova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corrige = ""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nota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itcertos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totitcertos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totitens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questao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somatoria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$somaerro = 0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/>
        <w:t>for ($i=0;$i &lt;=$_POST['qitens']-1;$i++) {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notap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f (($questao &lt; $gabarito[0][$i]) &amp;&amp; ($questao &gt; 0)) {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if ($totitens &gt; 0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($somatoria == 1) &amp;&amp; ($somaerro == 0)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>$notap = 0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if (($somatoria == 1) &amp;&amp; ($somaerro == 0)) {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if ((($itcertos == 1) &amp;&amp; ($totitcertos &lt;= 2)) || ($itcertos &gt; 1))</w:t>
      </w:r>
    </w:p>
    <w:p>
      <w:pPr>
        <w:pStyle w:val="Normal"/>
        <w:rPr/>
      </w:pPr>
      <w:r>
        <w:rPr>
          <w:rFonts w:eastAsia="Courier;Courier New"/>
        </w:rPr>
        <w:t xml:space="preserve">                       </w:t>
      </w:r>
      <w:r>
        <w:rPr/>
        <w:t>$notap = $itcertos / $totitcertos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} elseif ($somatoria == 0)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>$notap = $itcertos / $totitens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notap *= $gabarito[4][$i-1]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ques = "questao" . $questao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?&gt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//document.prova2.vq&lt;? echo $questao; ?&gt;.value = "&lt;? echo $notap; ?&gt;;";</w:t>
      </w:r>
    </w:p>
    <w:p>
      <w:pPr>
        <w:pStyle w:val="Normal"/>
        <w:rPr/>
      </w:pPr>
      <w:r>
        <w:rPr>
          <w:rFonts w:eastAsia="Courier;Courier New"/>
        </w:rPr>
        <w:t xml:space="preserve">                  </w:t>
      </w:r>
      <w:r>
        <w:rPr/>
        <w:t>document.all['&lt;? echo $ques; ?&gt;'].innerHTML = "Nota : &lt;? echo $notap; ?&gt;"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&lt;/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&lt;?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nota += $notap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notap = 0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itcertos = 0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totitcertos = 0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totitens = 0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somatoria = 0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somaerro = 0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if($gabarito[1][$i] == 3) {   //Multipla escolha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$ques = "questao" . $questao;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>
          <w:lang w:val="en-US"/>
        </w:rPr>
        <w:t>if($_POST[$gabarito[3][$i]] == $gabarito[2][$i])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$notap = $gabarito[4][$i]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$nota += $notap;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 xml:space="preserve">$campo = "r" . $gabarito[3][$i] . "i" . </w:t>
      </w:r>
      <w:r>
        <w:rPr>
          <w:lang w:val="en-US"/>
        </w:rPr>
        <w:t>$_POST[$gabarito[3][$i]]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>
          <w:lang w:val="es-ES_tradnl"/>
        </w:rPr>
        <w:t>?&gt; &lt;script&gt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</w:t>
      </w:r>
      <w:r>
        <w:rPr>
          <w:lang w:val="es-ES_tradnl"/>
        </w:rPr>
        <w:t>document.all['&lt;? echo $ques; ?&gt;'].innerHTML = "Nota : &lt;? echo $notap; ?&gt;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    </w:t>
      </w:r>
      <w:r>
        <w:rPr>
          <w:lang w:val="es-ES_tradnl"/>
        </w:rPr>
        <w:t>document.all['&lt;? echo $campo; ?&gt;'].innerHTML = "&lt;img src='v2.bmp'&gt;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 </w:t>
      </w:r>
      <w:r>
        <w:rPr>
          <w:lang w:val="es-ES_tradnl"/>
        </w:rPr>
        <w:t>&lt;/script&gt;&lt;?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//ERRADA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$notap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if (isset($_POST[$gabarito[3][$i]])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  </w:t>
      </w:r>
      <w:r>
        <w:rPr/>
        <w:t xml:space="preserve">$campo = "r" . $gabarito[3][$i] . </w:t>
      </w:r>
      <w:r>
        <w:rPr>
          <w:lang w:val="en-US"/>
        </w:rPr>
        <w:t>"i" . $_POST[$gabarito[3][$i]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?&gt; 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document.all['&lt;? echo $campo; ?&gt;'].innerHTML = "&lt;img src='x1.gif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</w:t>
      </w:r>
      <w:r>
        <w:rPr>
          <w:lang w:val="en-US"/>
        </w:rPr>
        <w:t>&lt;/script&gt;&lt;?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        </w:t>
      </w:r>
      <w:r>
        <w:rPr/>
        <w:t>//CORRETA</w:t>
      </w:r>
    </w:p>
    <w:p>
      <w:pPr>
        <w:pStyle w:val="Normal"/>
        <w:rPr/>
      </w:pPr>
      <w:r>
        <w:rPr>
          <w:rFonts w:eastAsia="Courier;Courier New"/>
        </w:rPr>
        <w:t xml:space="preserve">                   </w:t>
      </w:r>
      <w:r>
        <w:rPr/>
        <w:t xml:space="preserve">$campo = "r" . $gabarito[3][$i] . "i" . </w:t>
      </w:r>
      <w:r>
        <w:rPr>
          <w:lang w:val="en-US"/>
        </w:rPr>
        <w:t>$gabarito[2][$i]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?&gt; 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document.all['&lt;? echo $ques; ?&gt;'].innerHTML = "Nota : &lt;? echo $notap; ?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  </w:t>
      </w:r>
      <w:r>
        <w:rPr>
          <w:lang w:val="en-US"/>
        </w:rPr>
        <w:t>document.all['&lt;? echo $campo; ?&gt;'].innerHTML = "&lt;img src='v2.bmp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</w:t>
      </w:r>
      <w:r>
        <w:rPr/>
        <w:t>&lt;/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&lt;?</w:t>
      </w:r>
    </w:p>
    <w:p>
      <w:pPr>
        <w:pStyle w:val="Normal"/>
        <w:rPr/>
      </w:pPr>
      <w:r>
        <w:rPr>
          <w:rFonts w:eastAsia="Courier;Courier New"/>
        </w:rPr>
        <w:t xml:space="preserve"> 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elseif($gabarito[1][$i] == 5) {   //Resultado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 = "questao" . $questao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posta = $_POST[$gabarito[3][$i]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if ($resposta == $gabarito[2][$i]) {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notap = $gabarito[4][$i]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$nota += $notap;</w:t>
      </w:r>
    </w:p>
    <w:p>
      <w:pPr>
        <w:pStyle w:val="Normal"/>
        <w:rPr/>
      </w:pPr>
      <w:r>
        <w:rPr>
          <w:rFonts w:eastAsia="Courier;Courier New"/>
        </w:rPr>
        <w:t xml:space="preserve">              </w:t>
      </w:r>
      <w:r>
        <w:rPr/>
        <w:t>?&gt; 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/>
        <w:t>document.all['&lt;? echo $campo; ?&gt;'].innerHTML = "&lt;img src='v2.bmp'&gt;";</w:t>
      </w:r>
    </w:p>
    <w:p>
      <w:pPr>
        <w:pStyle w:val="Normal"/>
        <w:rPr/>
      </w:pPr>
      <w:r>
        <w:rPr>
          <w:rFonts w:eastAsia="Courier;Courier New"/>
        </w:rPr>
        <w:t xml:space="preserve">                 </w:t>
      </w:r>
      <w:r>
        <w:rPr>
          <w:lang w:val="es-ES_tradnl"/>
        </w:rPr>
        <w:t>document.all['&lt;? echo $ques; ?&gt;'].innerHTML = "Nota : &lt;? echo $notap; ?&gt;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&lt;/script&gt;&lt;?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$notap = 0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 </w:t>
      </w:r>
      <w:r>
        <w:rPr>
          <w:lang w:val="en-US"/>
        </w:rPr>
        <w:t>document.all['&lt;? echo $campo; ?&gt;'].innerHTML = "&lt;img src='x1.gif'&gt; &lt;font color='red'&gt;Resposta Correta: &lt;b&gt;&lt;? echo $gabarito[2][$i]; ?&gt;&lt;/b&gt;&lt;/font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 </w:t>
      </w:r>
      <w:r>
        <w:rPr>
          <w:lang w:val="es-ES_tradnl"/>
        </w:rPr>
        <w:t>document.all['&lt;? echo $ques; ?&gt;'].innerHTML = "Nota : &lt;? echo $notap; ?&gt;"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       </w:t>
      </w:r>
      <w:r>
        <w:rPr>
          <w:lang w:val="es-ES_tradnl"/>
        </w:rPr>
        <w:t>&lt;/script&gt;&lt;?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if($gabarito[1][$i] == 1) { // Complete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posta = $_POST[$gabarito[3][$i]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errado = 0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   = $gabarito[2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p1 = substr($res, 0, strpos($res,"*+*"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res2  = strstr($res, "*+*")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res2  = substr($res2,3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p2 = trim(substr($res2, 0, strpos($res2,"*+*")-1)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resp3 = strstr($res, strrpos($res,"*+*")-1)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if((trim($reposta) == "") || ((trim($reposta) != $resp1) &amp;&amp; (trim($reposta) != $resp2) &amp;&amp; (trim($reposta) != $resp3)))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errado = 1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otitens++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if ($errado == 1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x1.gif'&gt;&lt;b&gt; Respostas Corretas: &lt;? echo "$resp1 , $resp2 , $resp3"; ?&gt;&lt;/b&gt;&lt;/font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v2.bmp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 elseif (($gabarito[1][$i] == 7) || ($gabarito[1][$i] == 8)) { //Verdadeiro ou Falso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tot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($_POST[$gabarito[3][$i]]) == $gabarito[2][$i]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v2.bmp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x1.gif'&gt;"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</w:t>
      </w:r>
      <w:r>
        <w:rPr/>
        <w:t>&lt;/script&gt;&lt;?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 elseif ($gabarito[1][$i] == 6) { //Somatória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totitens++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somatoria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($_POST[$gabarito[3][$i]]) == $gabarito[2][$i]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$gabarito[2][$i] == 'V'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tot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v2.bmp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if ($gabarito[2][$i] == 'F')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$somaerro = 1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$tot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&lt;img src='x1.gif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 elseif ($gabarito[1][$i] == 4) { //Relacione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</w:t>
      </w:r>
      <w:r>
        <w:rPr/>
        <w:t>$questao = $gabarito[0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campo = "r" . $gabarito[3][$i]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>
          <w:lang w:val="en-US"/>
        </w:rPr>
        <w:t>$totiten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if (($_POST[$gabarito[3][$i]]) == $gabarito[2][$i])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$itcertos++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   </w:t>
      </w:r>
      <w:r>
        <w:rPr>
          <w:lang w:val="en-US"/>
        </w:rPr>
        <w:t>document.all['&lt;? echo $campo; ?&gt;'].innerHTML = " &lt;img src='v2.bmp'&gt;"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 else {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   </w:t>
      </w:r>
      <w:r>
        <w:rPr>
          <w:lang w:val="en-US"/>
        </w:rPr>
        <w:t>?&gt;&lt;script&gt;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         </w:t>
      </w:r>
      <w:r>
        <w:rPr/>
        <w:t>document.all['&lt;? echo $campo; ?&gt;'].innerHTML = " &lt;img src='x1.gif'&gt;&lt;b&gt; Item correto: &lt;? echo $gabarito[2][$i]; ?&gt;&lt;/b&gt;";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>
          <w:lang w:val="en-US"/>
        </w:rPr>
        <w:t>&lt;/script&gt;&lt;?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if ($totitens &gt; 0) {</w:t>
      </w:r>
    </w:p>
    <w:p>
      <w:pPr>
        <w:pStyle w:val="Normal"/>
        <w:rPr/>
      </w:pPr>
      <w:r>
        <w:rPr>
          <w:rFonts w:eastAsia="Courier;Courier New"/>
          <w:lang w:val="en-US"/>
        </w:rPr>
        <w:t xml:space="preserve">       </w:t>
      </w:r>
      <w:r>
        <w:rPr/>
        <w:t>if (($somatoria == 1) &amp;&amp; ($somaerro == 0)) {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if ((($itcertos == 1) &amp;&amp; ($totitcertos &lt;= 2)) || ($itcertos &gt; 1))</w:t>
      </w:r>
    </w:p>
    <w:p>
      <w:pPr>
        <w:pStyle w:val="Normal"/>
        <w:rPr/>
      </w:pPr>
      <w:r>
        <w:rPr>
          <w:rFonts w:eastAsia="Courier;Courier New"/>
        </w:rPr>
        <w:t xml:space="preserve">             </w:t>
      </w:r>
      <w:r>
        <w:rPr/>
        <w:t>$notap = $itcertos / $totitcertos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} elseif ($somatoria == 0)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$notap = $itcertos / $totitens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notap *= $gabarito[4][$i-1]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ques = "questao" . $questao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?&gt;&lt;script&gt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//document.prova2.vq&lt;? echo $questao; ?&gt;.value = "&lt;? echo $notap; ?&gt;;";</w:t>
      </w:r>
    </w:p>
    <w:p>
      <w:pPr>
        <w:pStyle w:val="Normal"/>
        <w:rPr/>
      </w:pPr>
      <w:r>
        <w:rPr>
          <w:rFonts w:eastAsia="Courier;Courier New"/>
        </w:rPr>
        <w:t xml:space="preserve">          </w:t>
      </w:r>
      <w:r>
        <w:rPr/>
        <w:t>document.all['&lt;? echo $ques; ?&gt;'].innerHTML = "Nota : &lt;? echo $notap; ?&gt;"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&lt;/script&gt;&lt;?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nota += $notap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notap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itcertos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totitcertos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totitens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/>
        <w:t>$somatoria = 0;</w:t>
      </w:r>
    </w:p>
    <w:p>
      <w:pPr>
        <w:pStyle w:val="Normal"/>
        <w:rPr/>
      </w:pPr>
      <w:r>
        <w:rPr>
          <w:rFonts w:eastAsia="Courier;Courier New"/>
        </w:rPr>
        <w:t xml:space="preserve">       </w:t>
      </w:r>
      <w:r>
        <w:rPr>
          <w:lang w:val="es-ES_tradnl"/>
        </w:rPr>
        <w:t>$somaerro = 0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</w:t>
      </w:r>
      <w:r>
        <w:rPr>
          <w:lang w:val="es-ES_tradnl"/>
        </w:rPr>
        <w:t>}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</w:t>
      </w:r>
      <w:r>
        <w:rPr>
          <w:lang w:val="es-ES_tradnl"/>
        </w:rPr>
        <w:t>?&gt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</w:t>
      </w:r>
      <w:r>
        <w:rPr>
          <w:lang w:val="es-ES_tradnl"/>
        </w:rPr>
        <w:t>&lt;script&gt;</w:t>
      </w:r>
    </w:p>
    <w:p>
      <w:pPr>
        <w:pStyle w:val="Normal"/>
        <w:rPr>
          <w:lang w:val="es-ES_tradnl"/>
        </w:rPr>
      </w:pPr>
      <w:r>
        <w:rPr>
          <w:rFonts w:eastAsia="Courier;Courier New"/>
          <w:lang w:val="es-ES_tradnl"/>
        </w:rPr>
        <w:t xml:space="preserve">       </w:t>
      </w:r>
      <w:r>
        <w:rPr>
          <w:lang w:val="es-ES_tradnl"/>
        </w:rPr>
        <w:t>alert('&lt;? echo $nota; ?&gt;');</w:t>
      </w:r>
    </w:p>
    <w:p>
      <w:pPr>
        <w:pStyle w:val="Normal"/>
        <w:rPr/>
      </w:pPr>
      <w:r>
        <w:rPr>
          <w:rFonts w:eastAsia="Courier;Courier New"/>
          <w:lang w:val="es-ES_tradnl"/>
        </w:rPr>
        <w:t xml:space="preserve">       </w:t>
      </w:r>
      <w:r>
        <w:rPr/>
        <w:t>document.all['nota'].innerHTML = "Nota da Prova:&lt;b&gt;&lt;? echo $nota; ?&gt;&lt;/b&gt;";</w:t>
      </w:r>
    </w:p>
    <w:p>
      <w:pPr>
        <w:pStyle w:val="Normal"/>
        <w:rPr/>
      </w:pPr>
      <w:r>
        <w:rPr>
          <w:rFonts w:eastAsia="Courier;Courier New"/>
        </w:rPr>
        <w:t xml:space="preserve">    </w:t>
      </w:r>
      <w:r>
        <w:rPr>
          <w:lang w:val="en-US"/>
        </w:rPr>
        <w:t>&lt;/script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br&gt;&lt;a href="aluno.php"&gt;Voltar&lt;/a&gt;</w:t>
      </w:r>
    </w:p>
    <w:p>
      <w:pPr>
        <w:pStyle w:val="Normal"/>
        <w:rPr>
          <w:lang w:val="en-US"/>
        </w:rPr>
      </w:pPr>
      <w:r>
        <w:rPr>
          <w:rFonts w:eastAsia="Courier;Courier New"/>
          <w:lang w:val="en-US"/>
        </w:rPr>
        <w:t xml:space="preserve">    </w:t>
      </w: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?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1135" w:footer="0" w:bottom="85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2:29:00Z</dcterms:created>
  <dc:creator>guest</dc:creator>
  <dc:description/>
  <dc:language>en-US</dc:language>
  <cp:lastModifiedBy>Paulo Sergio Bonfin</cp:lastModifiedBy>
  <dcterms:modified xsi:type="dcterms:W3CDTF">2005-01-31T23:30:00Z</dcterms:modified>
  <cp:revision>29</cp:revision>
  <dc:subject/>
  <dc:title>SUMÁRIO</dc:title>
</cp:coreProperties>
</file>