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NIVERSIDADE FEDERAL DO PARANÁ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AMILA CRISTIANI VIEIRA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IEGO ARAÚJO ESPOSIT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ESIEL SOPZAK CAMPO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CARTE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 WAREHOUSE PARA LOJAS VIRTUAI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URITIB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08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23:10:00Z</dcterms:created>
  <dc:creator>Camila Vieira</dc:creator>
  <dc:description/>
  <cp:keywords/>
  <dc:language>en-US</dc:language>
  <cp:lastModifiedBy>Diego Araújo Esposito</cp:lastModifiedBy>
  <dcterms:modified xsi:type="dcterms:W3CDTF">2008-12-10T18:11:00Z</dcterms:modified>
  <cp:revision>8</cp:revision>
  <dc:subject/>
  <dc:title>UNIVERSIDADE FEDERAL DO PARANÁ</dc:title>
</cp:coreProperties>
</file>