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AMILA CRISTIANI VIEIRA</w:t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</w:rPr>
        <w:t>DIEGO ARAÚJO ESPOSIT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ESIEL SOPZAK CAMPO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CARTE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 WAREHOUSE PARA LOJAS VIRTUAI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5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balho de conclusão de curso de graduação apresentado à disciplina de Trabalho de Conclusão de Curso pelos formandos de Tecnologia em Sistemas de Informação, Setor Escola Técnica da Universidade Federal do Paraná.</w:t>
      </w:r>
    </w:p>
    <w:p>
      <w:pPr>
        <w:pStyle w:val="Normal"/>
        <w:spacing w:lineRule="auto" w:line="360"/>
        <w:ind w:left="45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entador: Prof.Dieval Guizelini</w:t>
      </w:r>
    </w:p>
    <w:p>
      <w:pPr>
        <w:pStyle w:val="Normal"/>
        <w:spacing w:lineRule="auto" w:line="360"/>
        <w:ind w:left="45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URITIB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2008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4:39:00Z</dcterms:created>
  <dc:creator>Camila Vieira</dc:creator>
  <dc:description/>
  <cp:keywords/>
  <dc:language>en-US</dc:language>
  <cp:lastModifiedBy>Diego Araújo Esposito</cp:lastModifiedBy>
  <dcterms:modified xsi:type="dcterms:W3CDTF">2008-12-10T18:12:00Z</dcterms:modified>
  <cp:revision>4</cp:revision>
  <dc:subject/>
  <dc:title>HENRIQUE JOSE ZEFERINO</dc:title>
</cp:coreProperties>
</file>