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ÁRIO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/>
      </w:pPr>
      <w:r>
        <w:rPr>
          <w:rFonts w:cs="Arial" w:ascii="Arial" w:hAnsi="Arial"/>
          <w:b/>
        </w:rPr>
        <w:t xml:space="preserve">1.  INTRODUÇÃO </w:t>
      </w:r>
      <w:r>
        <w:rPr>
          <w:rFonts w:cs="Arial" w:ascii="Arial" w:hAnsi="Arial"/>
        </w:rPr>
        <w:tab/>
        <w:t xml:space="preserve"> 7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/>
      </w:pPr>
      <w:r>
        <w:rPr>
          <w:rFonts w:cs="Arial" w:ascii="Arial" w:hAnsi="Arial"/>
          <w:b/>
        </w:rPr>
        <w:t xml:space="preserve">2.  ESPECIFICAÇÃO DO PROJETO </w:t>
      </w:r>
      <w:r>
        <w:rPr>
          <w:rFonts w:cs="Arial" w:ascii="Arial" w:hAnsi="Arial"/>
        </w:rPr>
        <w:tab/>
        <w:t xml:space="preserve"> 19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1  CARACTERIZAÇÃO DO CLIENTE </w:t>
        <w:tab/>
        <w:t xml:space="preserve"> 19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2  CENÁRIO ATUAL </w:t>
        <w:tab/>
        <w:t xml:space="preserve"> 19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3  SOLUÇÃO PROPOSTA </w:t>
        <w:tab/>
        <w:t xml:space="preserve"> 19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/>
      </w:pPr>
      <w:r>
        <w:rPr>
          <w:rFonts w:cs="Arial" w:ascii="Arial" w:hAnsi="Arial"/>
          <w:b/>
        </w:rPr>
        <w:t xml:space="preserve">3.  METODOLOGIA PARA O DESENVOLVIMENTO DO PROJETO </w:t>
      </w:r>
      <w:r>
        <w:rPr>
          <w:rFonts w:cs="Arial" w:ascii="Arial" w:hAnsi="Arial"/>
        </w:rPr>
        <w:tab/>
        <w:t xml:space="preserve"> 20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1  USER STORIES DO PROJETO </w:t>
        <w:tab/>
        <w:t xml:space="preserve"> 21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3.2  TÉCNICAS E FERRAMENTAS PARA MODELAGEM FUNCIONAL E NÃO-FUNCIONAL</w:t>
        <w:tab/>
        <w:t xml:space="preserve"> 23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3  TÉCNICAS E FERRAMENTA PARA MODELAGEM DE DADOS </w:t>
        <w:tab/>
        <w:t xml:space="preserve"> 23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3.1  Requisitos determinados pelo cliente </w:t>
        <w:tab/>
        <w:t xml:space="preserve"> 24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3.2  Métodos de trabalho adotados pela equipe </w:t>
        <w:tab/>
        <w:t xml:space="preserve"> 24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3.4  TÉCNICAS E FERRAMENTAS PARA PROCESSO DE HOMOLOGAÇÃO</w:t>
        <w:tab/>
        <w:t xml:space="preserve"> 24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4.1  Homologação interna </w:t>
        <w:tab/>
        <w:t xml:space="preserve"> 24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4.2  Homologação pelo cliente </w:t>
        <w:tab/>
        <w:t xml:space="preserve"> 24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 PROCESSO DE DESENVOLVIMENTO DO SISTEMA DCARTES </w:t>
      </w:r>
      <w:r>
        <w:rPr>
          <w:rFonts w:cs="Arial" w:ascii="Arial" w:hAnsi="Arial"/>
        </w:rPr>
        <w:tab/>
        <w:t xml:space="preserve"> 25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1  APLICAÇÃO DA METODOLOGIA ADOTADA </w:t>
        <w:tab/>
        <w:t xml:space="preserve"> 25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2  TÉCNICAS E FERRAMENTAS PARA MODELAGEM FUNCIONAL E NÃO FUNCIONAL </w:t>
        <w:tab/>
        <w:t xml:space="preserve"> 25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ind w:left="482" w:hanging="482"/>
        <w:rPr>
          <w:rFonts w:ascii="Arial" w:hAnsi="Arial" w:cs="Arial"/>
        </w:rPr>
      </w:pPr>
      <w:r>
        <w:rPr>
          <w:rFonts w:cs="Arial" w:ascii="Arial" w:hAnsi="Arial"/>
        </w:rPr>
        <w:t>4.3  APLICAÇÃO DAS TÉCNICAS E FERRAMENTAS DE MODELAGEM DE DADOS</w:t>
        <w:tab/>
        <w:t xml:space="preserve"> 26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4  FERRAMENTAS DE IMPLEMENTAÇÃO </w:t>
        <w:tab/>
        <w:t xml:space="preserve"> 26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4.1  Ferramentas de trabalho adotadas pela equipe de projeto </w:t>
        <w:tab/>
        <w:t xml:space="preserve"> 26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4.5  TÉCNICAS PARA PROCESSO DE IMPLEMENTAÇÃO</w:t>
        <w:tab/>
        <w:t xml:space="preserve"> 27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5.1  Criando o Cubo de Dados </w:t>
        <w:tab/>
        <w:t xml:space="preserve"> 27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5.2  Consumindo o Cubo de Dados </w:t>
        <w:tab/>
        <w:t xml:space="preserve"> 28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5.2.1  Detalhando o XMLA </w:t>
      </w:r>
      <w:r>
        <w:rPr>
          <w:lang w:val="en-US" w:eastAsia="en-US"/>
        </w:rPr>
        <w:t>(XML for Analysis Services)</w:t>
      </w:r>
      <w:r>
        <w:rPr>
          <w:rFonts w:cs="Arial" w:ascii="Arial" w:hAnsi="Arial"/>
        </w:rPr>
        <w:t xml:space="preserve"> </w:t>
        <w:tab/>
        <w:t xml:space="preserve"> 29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6  APLICAÇÃO DAS TÉCNICAS DE HOMOLOGAÇÃO </w:t>
        <w:tab/>
        <w:t>30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6.1  Homologação interna </w:t>
        <w:tab/>
        <w:t xml:space="preserve"> 30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2  Homologação pelo cliente </w:t>
        <w:tab/>
        <w:t xml:space="preserve"> 30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 TRABALHOS FUTUROS </w:t>
      </w:r>
      <w:r>
        <w:rPr>
          <w:rFonts w:cs="Arial" w:ascii="Arial" w:hAnsi="Arial"/>
        </w:rPr>
        <w:tab/>
        <w:t xml:space="preserve"> 32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 CONCLUSÃO </w:t>
      </w:r>
      <w:r>
        <w:rPr>
          <w:rFonts w:cs="Arial" w:ascii="Arial" w:hAnsi="Arial"/>
        </w:rPr>
        <w:tab/>
        <w:t xml:space="preserve"> 32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FERÊNCIAS </w:t>
      </w:r>
      <w:r>
        <w:rPr>
          <w:rFonts w:cs="Arial" w:ascii="Arial" w:hAnsi="Arial"/>
        </w:rPr>
        <w:tab/>
        <w:t xml:space="preserve"> 33</w:t>
      </w:r>
    </w:p>
    <w:p>
      <w:pPr>
        <w:pStyle w:val="Normal"/>
        <w:tabs>
          <w:tab w:val="clear" w:pos="708"/>
          <w:tab w:val="right" w:pos="9072" w:leader="dot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  <w:b/>
        </w:rPr>
        <w:t>APÊNDICES</w:t>
      </w:r>
      <w:r>
        <w:rPr>
          <w:rFonts w:cs="Arial" w:ascii="Arial" w:hAnsi="Arial"/>
        </w:rPr>
        <w:tab/>
        <w:t xml:space="preserve">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1:55:00Z</dcterms:created>
  <dc:creator>Camila Vieira</dc:creator>
  <dc:description/>
  <cp:keywords/>
  <dc:language>en-US</dc:language>
  <cp:lastModifiedBy>Diego Araújo Esposito</cp:lastModifiedBy>
  <dcterms:modified xsi:type="dcterms:W3CDTF">2008-12-11T02:11:00Z</dcterms:modified>
  <cp:revision>16</cp:revision>
  <dc:subject/>
  <dc:title>SUMÁRIO</dc:title>
</cp:coreProperties>
</file>