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>Este documento tem como objetivo orientar a instalação do “Projeto Dcartes” e do seu “Código Fonte” para melhorias ou consultas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>1 – Ambiente necessário (Pré-requisito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>Publicar o projet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72" w:leader="none"/>
        </w:tabs>
        <w:ind w:left="1472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en-US"/>
        </w:rPr>
        <w:t>Deve-se ter SQL Server 2005 Enterprise Edition, por que é a única que aceita o Analysis Services e pode ser colocada em um servidor para fins financeiros, ou a versão SQL Server 2005 Developer Edition</w:t>
      </w:r>
      <w:r>
        <w:rPr>
          <w:rFonts w:eastAsia="Times New Roman" w:cs="Times New Roman"/>
          <w:color w:val="000000"/>
          <w:sz w:val="20"/>
          <w:szCs w:val="20"/>
          <w:shd w:fill="FFFF00" w:val="clear"/>
          <w:lang w:val="en-US"/>
        </w:rPr>
        <w:t>(Camila pode ver se é essa versão mesmo a que compramos? A outra que tem o Analysis é a Enterprise)</w:t>
      </w:r>
      <w:r>
        <w:rPr>
          <w:rFonts w:eastAsia="Times New Roman" w:cs="Times New Roman"/>
          <w:color w:val="auto"/>
          <w:sz w:val="20"/>
          <w:szCs w:val="20"/>
          <w:lang w:val="en-US"/>
        </w:rPr>
        <w:t>. Somente para fins acadêmico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72" w:leader="none"/>
        </w:tabs>
        <w:ind w:left="1472" w:right="0" w:hanging="360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>Instalar e configurar o .NET Framework 2.0 ou superior des de que contemple versões anteriore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72" w:leader="none"/>
        </w:tabs>
        <w:ind w:left="1472" w:right="0" w:hanging="360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>Instalar o kit ASP.NET AJAX 2.0 ou superior des de que contemple versões anteriores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472" w:leader="none"/>
        </w:tabs>
        <w:bidi w:val="0"/>
        <w:ind w:left="1472" w:right="0" w:hanging="360"/>
        <w:jc w:val="left"/>
        <w:rPr/>
      </w:pPr>
      <w:r>
        <w:rPr>
          <w:rFonts w:eastAsia="Times New Roman" w:cs="Times New Roman"/>
          <w:color w:val="auto"/>
          <w:sz w:val="20"/>
          <w:szCs w:val="20"/>
          <w:lang w:val="en-US"/>
        </w:rPr>
        <w:t>Dundas Chart for .NET - OLAP Services qualquer versão compativel com sql server 2005 (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http://www.dundas.com</w:t>
        </w:r>
      </w:hyperlink>
      <w:r>
        <w:rPr>
          <w:rFonts w:eastAsia="Times New Roman" w:cs="Times New Roman"/>
          <w:color w:val="auto"/>
          <w:sz w:val="20"/>
          <w:szCs w:val="20"/>
          <w:lang w:val="en-US"/>
        </w:rPr>
        <w:t>).</w:t>
      </w:r>
    </w:p>
    <w:p>
      <w:pPr>
        <w:pStyle w:val="Normal"/>
        <w:widowControl/>
        <w:numPr>
          <w:ilvl w:val="0"/>
          <w:numId w:val="0"/>
        </w:numPr>
        <w:bidi w:val="0"/>
        <w:ind w:left="1472" w:right="0" w:hanging="0"/>
        <w:jc w:val="left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>Rodar o projeto (Código Fonte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72" w:leader="none"/>
        </w:tabs>
        <w:ind w:left="1472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en-US"/>
        </w:rPr>
        <w:t>Deve-se ter SQL Server 2005 Enterprise Edition, por que é a única que aceita o Analysis Services e pode ser colocada em um servidor para fins financeiros, ou a versão SQL Server 2005 Developer Edition</w:t>
      </w:r>
      <w:r>
        <w:rPr>
          <w:rFonts w:eastAsia="Times New Roman" w:cs="Times New Roman"/>
          <w:color w:val="000000"/>
          <w:sz w:val="20"/>
          <w:szCs w:val="20"/>
          <w:shd w:fill="FFFF00" w:val="clear"/>
          <w:lang w:val="en-US"/>
        </w:rPr>
        <w:t>(Camila pode ver se é essa versão mesmo a que compramos? A outra que tem o Analysis é a Enterprise)</w:t>
      </w:r>
      <w:r>
        <w:rPr>
          <w:rFonts w:eastAsia="Times New Roman" w:cs="Times New Roman"/>
          <w:color w:val="auto"/>
          <w:sz w:val="20"/>
          <w:szCs w:val="20"/>
          <w:lang w:val="en-US"/>
        </w:rPr>
        <w:t>. Somente para fins acadêmico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72" w:leader="none"/>
        </w:tabs>
        <w:ind w:left="1472" w:right="0" w:hanging="360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>Instalar e configurar o .NET Framework 2.0 ou superior des de que contemple versões anteriore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72" w:leader="none"/>
        </w:tabs>
        <w:ind w:left="1472" w:right="0" w:hanging="360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>Instalar o kit ASP.NET AJAX 2.0 ou superior des de que contemple versões anteriores, ou o Ajax Tookit para Asp.net (dll Inclusa no Projeto)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472" w:leader="none"/>
        </w:tabs>
        <w:bidi w:val="0"/>
        <w:ind w:left="1472" w:right="0" w:hanging="360"/>
        <w:jc w:val="left"/>
        <w:rPr/>
      </w:pPr>
      <w:r>
        <w:rPr>
          <w:rFonts w:eastAsia="Times New Roman" w:cs="Times New Roman"/>
          <w:color w:val="auto"/>
          <w:sz w:val="20"/>
          <w:szCs w:val="20"/>
          <w:lang w:val="en-US"/>
        </w:rPr>
        <w:t>Dundas Chart for .NET - OLAP Services qualquer versão compativel com sql server 2005 (</w:t>
      </w:r>
      <w:hyperlink r:id="rId3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http://www.dundas.com</w:t>
        </w:r>
      </w:hyperlink>
      <w:r>
        <w:rPr>
          <w:rFonts w:eastAsia="Times New Roman" w:cs="Times New Roman"/>
          <w:color w:val="auto"/>
          <w:sz w:val="20"/>
          <w:szCs w:val="20"/>
          <w:lang w:val="en-US"/>
        </w:rPr>
        <w:t>)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472" w:leader="none"/>
        </w:tabs>
        <w:bidi w:val="0"/>
        <w:ind w:left="1472" w:right="0" w:hanging="360"/>
        <w:jc w:val="left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>Visual Studio 2005 ou superiores (As versões express do Visual Studio (Visual C#, Visual VB.net e Visual Web Developer) não permitem a integração com o  Analysis Services).</w:t>
      </w:r>
    </w:p>
    <w:p>
      <w:pPr>
        <w:pStyle w:val="Normal"/>
        <w:widowControl/>
        <w:bidi w:val="0"/>
        <w:jc w:val="left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ab/>
      </w:r>
    </w:p>
    <w:p>
      <w:pPr>
        <w:pStyle w:val="Normal"/>
        <w:widowControl/>
        <w:bidi w:val="0"/>
        <w:jc w:val="left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>2 – Instalando o Publicado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>É necessário primeiro restaurar a backp DCARTESDB.bak na pasta “Projeto Publicado” do CD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>O ususário é “dcartes” e a senha “dcartes” (Sql Autentication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>Criar no Sql Analysis Service uma Data Base “DcartesAnalysisServices” e rodar o script “Cubos Analisys.xmla”, da pasta “Projeto Publicado” do CD, em “New Query XMLA”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>Configurar no IIS uma pasta vitual e colocar nela a pasta Dcartes – Site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>Configurar o arquivo Web.config</w:t>
      </w:r>
    </w:p>
    <w:p>
      <w:pPr>
        <w:pStyle w:val="Normal"/>
        <w:widowControl/>
        <w:numPr>
          <w:ilvl w:val="1"/>
          <w:numId w:val="3"/>
        </w:numPr>
        <w:tabs>
          <w:tab w:val="left" w:pos="720" w:leader="none"/>
        </w:tabs>
        <w:bidi w:val="0"/>
        <w:ind w:left="720" w:right="0" w:hanging="360"/>
        <w:jc w:val="left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>Na tag  “&lt;add key="ConnString" value="Data Source=Sopzak; Initial Catalog=DcartesDb; uid=dcartes; pwd=dcartes;" /&gt;” Substituir o valor value para a String de conecção com o banco de dados do Dcartes.</w:t>
      </w:r>
    </w:p>
    <w:p>
      <w:pPr>
        <w:pStyle w:val="Normal"/>
        <w:widowControl/>
        <w:numPr>
          <w:ilvl w:val="1"/>
          <w:numId w:val="3"/>
        </w:numPr>
        <w:tabs>
          <w:tab w:val="left" w:pos="720" w:leader="none"/>
        </w:tabs>
        <w:bidi w:val="0"/>
        <w:ind w:left="720" w:right="0" w:hanging="360"/>
        <w:jc w:val="left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>Na tag  “&lt;add key="cubeConnectionString" value="Data Source=localhost;Provider=msolap;Catalog=DcartesAnalysisServices"/&gt;” Substituir pea String de conecção do Analysis Service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>Abrir o Internet Explorer 6 ou superior (podem ser outros Browsers como o Mozila e o Crhome) e acessar o endereço da pasta virtual configurada no IIS.</w:t>
      </w:r>
    </w:p>
    <w:p>
      <w:pPr>
        <w:pStyle w:val="Normal"/>
        <w:widowControl/>
        <w:bidi w:val="0"/>
        <w:jc w:val="left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</w:r>
    </w:p>
    <w:p>
      <w:pPr>
        <w:pStyle w:val="Normal"/>
        <w:widowControl/>
        <w:bidi w:val="0"/>
        <w:jc w:val="left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>3 – Executando o “Fonte”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>É necessário primeiro restaurar rodar os scripts do banco que estão no arquivo scriptsDcartesTABELAS.txt na pasta  “Código Fonte\Banco de Dados” do CD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>O ususário é “dcartes” e a senha “dcartes” (Sql Autentication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Criar no Sql Analysis Service uma Data Base “DcartesAnalysisServices” e rodar o script “Cubos Analisys.xmla”, da pasta “Código Fonte\Banco de Dados”, em “New Query XMLA”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>Configurar o arquivo Web.config</w:t>
      </w:r>
    </w:p>
    <w:p>
      <w:pPr>
        <w:pStyle w:val="Normal"/>
        <w:widowControl/>
        <w:numPr>
          <w:ilvl w:val="1"/>
          <w:numId w:val="3"/>
        </w:numPr>
        <w:tabs>
          <w:tab w:val="left" w:pos="720" w:leader="none"/>
        </w:tabs>
        <w:bidi w:val="0"/>
        <w:ind w:left="720" w:right="0" w:hanging="360"/>
        <w:jc w:val="left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>Na tag  “&lt;add key="ConnString" value="Data Source=Sopzak; Initial Catalog=DcartesDb; uid=dcartes; pwd=dcartes;" /&gt;” Substituir o valor value para a String de conecção com o banco de dados do Dcartes.</w:t>
      </w:r>
    </w:p>
    <w:p>
      <w:pPr>
        <w:pStyle w:val="Normal"/>
        <w:widowControl/>
        <w:numPr>
          <w:ilvl w:val="1"/>
          <w:numId w:val="3"/>
        </w:numPr>
        <w:tabs>
          <w:tab w:val="left" w:pos="720" w:leader="none"/>
        </w:tabs>
        <w:bidi w:val="0"/>
        <w:ind w:left="720" w:right="0" w:hanging="360"/>
        <w:jc w:val="left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>Na tag  “&lt;add key="cubeConnectionString" value="Data Source=localhost;Provider=msolap;Catalog=DcartesAnalysisServices"/&gt;” Substituir pea String de conecção do Analysis Service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>Rodar o Visual studio 2005 e abra o menu File, opção Opem Project/Solution. Encontre o Diretório do Dcartes e abra o arquivo Dcartes.sln dentro da pasta “Código Fonte\Dcartes – Código Fonte\Dcartes” do CD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>No windons “Solution Explorer” selecionar o DcartesWebSite como botão direito e clicar na opção Set Start a Project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>No menu Bild, clicar em Bild Web Site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>Corrigir os endereços do Web.config para os atuais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>No menu Bild, clicar em Bild Web Site. E o Visual Studio irá gerar um IIS virtual para você poder testar.</w:t>
      </w:r>
    </w:p>
    <w:p>
      <w:pPr>
        <w:pStyle w:val="Normal"/>
        <w:widowControl/>
        <w:bidi w:val="0"/>
        <w:jc w:val="left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</w:r>
    </w:p>
    <w:p>
      <w:pPr>
        <w:pStyle w:val="Normal"/>
        <w:widowControl/>
        <w:bidi w:val="0"/>
        <w:jc w:val="left"/>
        <w:rPr>
          <w:rFonts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>Obs: Este projeto tem o objetivo exclusivamente acadêmico, sendo proibida qualquer cópia comercial de todo ou qualquer parte deste projeto sem prévia comunicação com os criador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472"/>
        </w:tabs>
        <w:ind w:left="1472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224"/>
        </w:tabs>
        <w:ind w:left="222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976"/>
        </w:tabs>
        <w:ind w:left="2976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728"/>
        </w:tabs>
        <w:ind w:left="3728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480"/>
        </w:tabs>
        <w:ind w:left="448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5232"/>
        </w:tabs>
        <w:ind w:left="5232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984"/>
        </w:tabs>
        <w:ind w:left="5984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736"/>
        </w:tabs>
        <w:ind w:left="6736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ndas.com/" TargetMode="External"/><Relationship Id="rId3" Type="http://schemas.openxmlformats.org/officeDocument/2006/relationships/hyperlink" Target="http://www.dunda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57:55Z</dcterms:created>
  <dc:creator>Sopzak</dc:creator>
  <dc:description/>
  <dc:language>en-US</dc:language>
  <cp:lastModifiedBy>Jesiel Sopzak Campos</cp:lastModifiedBy>
  <cp:lastPrinted>2113-01-01T00:00:00Z</cp:lastPrinted>
  <dcterms:modified xsi:type="dcterms:W3CDTF">2008-12-02T15:22:16Z</dcterms:modified>
  <cp:revision>1</cp:revision>
  <dc:subject/>
  <dc:title/>
</cp:coreProperties>
</file>