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ncipais Funcionalid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software LoadReview será utilizado para conferencia de cargas. O cliente dispõe de um software Desktop que divide os pallets de acordo com as rotas de entrega. </w:t>
      </w:r>
    </w:p>
    <w:p>
      <w:pPr>
        <w:pStyle w:val="Normal"/>
        <w:rPr/>
      </w:pPr>
      <w:r>
        <w:rPr/>
        <w:t xml:space="preserve">Quando o caminhão sai para a entrega é necessário fazer a conferência das cargas. Atualmente existe um funcionário, denominado Conferente, que com uma listagem impressa verifica se o caminhado foi carregado corretamente. A proposta do nosso projeto é utilizar um PDA para fazer essa conferência reduzindo o tempo necessário para a conferência e os custos do processo.  </w:t>
      </w:r>
    </w:p>
    <w:p>
      <w:pPr>
        <w:pStyle w:val="Normal"/>
        <w:rPr/>
      </w:pPr>
      <w:r>
        <w:rPr/>
        <w:t>As informações do PDA serão carregadas a partir de um Banco de dados já utilizado pelo cliente.  No início do expediente o conferente deverá conectar seu PDA à um Desktop e realizar o carregamento de todas as informações referentes aos transportes. Assim como, no final do expediente conferente deve conectar novamente seu PDA a um Desktop para descarregar as informações da conferência e manter o banco de dados da empresa sincronizado. Existem três formas de conferência de pallet conforme segue:</w:t>
      </w:r>
    </w:p>
    <w:p>
      <w:pPr>
        <w:pStyle w:val="Normal"/>
        <w:rPr/>
      </w:pPr>
      <w:r>
        <w:rPr/>
        <w:t>Conferência cega: Ao exibir a quantidade de cada produto o software mostra apenas um campo em branco onde o conferente deve informar a quantidade carregada de cada produto.  O software deve conferir com a quantidade prevista e informar o conferente se a contagem está ou não correta.</w:t>
      </w:r>
    </w:p>
    <w:p>
      <w:pPr>
        <w:pStyle w:val="Normal"/>
        <w:rPr/>
      </w:pPr>
      <w:r>
        <w:rPr/>
        <w:t xml:space="preserve">Conferência meia-cega: Ao exibir a quantidade de cada produto o software mostra apenas o digito referente à dezena. O conferente deve contar cada produto carregado e informar o digito referente à unidade. </w:t>
      </w:r>
    </w:p>
    <w:p>
      <w:pPr>
        <w:pStyle w:val="Normal"/>
        <w:rPr/>
      </w:pPr>
      <w:r>
        <w:rPr/>
        <w:t>Conferência livre: O software exibe as quantidades corretas de cada produto e o conferente deve apenas informar se o pallet foi carregado corretamente ou não.</w:t>
      </w:r>
    </w:p>
    <w:p>
      <w:pPr>
        <w:pStyle w:val="Normal"/>
        <w:rPr/>
      </w:pPr>
      <w:r>
        <w:rPr/>
        <w:t>Caso a quantidade de algum produto caregado no caminhão não esteja de acordo com o que foi solicitado o conferente deverá informar o tipo de erro, conforme segue:</w:t>
      </w:r>
    </w:p>
    <w:p>
      <w:pPr>
        <w:pStyle w:val="Normal"/>
        <w:rPr/>
      </w:pPr>
      <w:r>
        <w:rPr/>
        <w:t xml:space="preserve">Falta:  Erro do separador. Quando estiver faltando produtos no carregamento, ou seja,  o  palete foi carregado com quantidade inferior ao correto. </w:t>
      </w:r>
    </w:p>
    <w:p>
      <w:pPr>
        <w:pStyle w:val="Normal"/>
        <w:rPr/>
      </w:pPr>
      <w:r>
        <w:rPr/>
        <w:t>Sobra:  Erro do separador. Quando estiver sobrando produtos no carregamento, ou seja, o palete foi carregado com quantidade superior ao correto. Inverso de Falta.</w:t>
      </w:r>
    </w:p>
    <w:p>
      <w:pPr>
        <w:pStyle w:val="Normal"/>
        <w:rPr/>
      </w:pPr>
      <w:r>
        <w:rPr/>
        <w:t>Inversão: Erro do separador.  Quando o separador inverte a marca do produto. Por exemplo: Era pra ser carregado 10 fardos de coca-cola mas o separador caregou com 10 fardos de sprite. Ocorre bastante com produtos Light.</w:t>
      </w:r>
    </w:p>
    <w:p>
      <w:pPr>
        <w:pStyle w:val="Normal"/>
        <w:rPr/>
      </w:pPr>
      <w:r>
        <w:rPr/>
        <w:t xml:space="preserve">Erro de contagem:  Erro do conferente. Quando o conferente conta errado a quantidade de um produt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ceitos</w:t>
      </w:r>
    </w:p>
    <w:p>
      <w:pPr>
        <w:pStyle w:val="NormalWeb"/>
        <w:rPr/>
      </w:pPr>
      <w:r>
        <w:rPr>
          <w:b/>
        </w:rPr>
        <w:t>Empilhadeira</w:t>
      </w:r>
      <w:r>
        <w:rPr/>
        <w:t xml:space="preserve">: Uma </w:t>
      </w:r>
      <w:r>
        <w:rPr>
          <w:bCs/>
        </w:rPr>
        <w:t>empilhadeira</w:t>
      </w:r>
      <w:r>
        <w:rPr/>
        <w:t xml:space="preserve"> ou </w:t>
      </w:r>
      <w:r>
        <w:rPr>
          <w:bCs/>
        </w:rPr>
        <w:t>empilhador</w:t>
      </w:r>
      <w:r>
        <w:rPr/>
        <w:t xml:space="preserve"> é uma máquina usada principalmente para carregar e descarregar mercadorias em paletes. Existem diversos tipos e modelos. Os mais comuns, em galpões fechados e centros de distribuição são as empilhadeiras de combustão em gás liquefeito (GLP) e elétricas. Possuem capacidade de carga que vão de 1.000 kg a 16.000 kg, e de 2,00 metros até mais de 14 metros.</w:t>
      </w:r>
    </w:p>
    <w:p>
      <w:pPr>
        <w:pStyle w:val="NormalWeb"/>
        <w:rPr/>
      </w:pPr>
      <w:r>
        <w:rPr>
          <w:b/>
        </w:rPr>
        <w:t>Palete</w:t>
      </w:r>
      <w:r>
        <w:rPr/>
        <w:t xml:space="preserve">: Um ou uma </w:t>
      </w:r>
      <w:r>
        <w:rPr>
          <w:bCs/>
        </w:rPr>
        <w:t>palete</w:t>
      </w:r>
      <w:r>
        <w:rPr/>
        <w:t xml:space="preserve"> (do inglês </w:t>
      </w:r>
      <w:r>
        <w:rPr>
          <w:i/>
          <w:iCs/>
        </w:rPr>
        <w:t>pallet</w:t>
      </w:r>
      <w:r>
        <w:rPr/>
        <w:t>) é um estrado de madeira, metal ou plástico que é utilizado para movimentação de cargas. A forma aportuguesada não leva acento. A função do palete é a otimização do transporte de cargas, que é conseguido através da empilhadeira e a paleteira.   (Retirado de: http://pt.wikipedia.org/wiki/Palete em 09/09/2009 13:38 hrs).</w:t>
      </w:r>
    </w:p>
    <w:p>
      <w:pPr>
        <w:pStyle w:val="NormalWeb"/>
        <w:rPr/>
      </w:pPr>
      <w:r>
        <w:rPr>
          <w:b/>
        </w:rPr>
        <w:t xml:space="preserve">Trip_Number:  </w:t>
      </w:r>
      <w:r>
        <w:rPr/>
        <w:t>Número da  viagem. É como um indexador de cargas.</w:t>
      </w:r>
      <w:r>
        <w:rPr>
          <w:b/>
        </w:rPr>
        <w:t xml:space="preserve"> </w:t>
      </w:r>
    </w:p>
    <w:p>
      <w:pPr>
        <w:pStyle w:val="NormalWeb"/>
        <w:rPr/>
      </w:pPr>
      <w:r>
        <w:rPr>
          <w:b/>
        </w:rPr>
        <w:t xml:space="preserve">Bay_ID:  </w:t>
      </w:r>
      <w:r>
        <w:rPr/>
        <w:t xml:space="preserve">Posição do Palete no caminhão. </w:t>
      </w:r>
    </w:p>
    <w:p>
      <w:pPr>
        <w:pStyle w:val="NormalWeb"/>
        <w:rPr/>
      </w:pPr>
      <w:r>
        <w:rPr>
          <w:b/>
        </w:rPr>
        <w:t>Separador</w:t>
      </w:r>
      <w:r>
        <w:rPr/>
        <w:t>: Funcionário que monta os paletes que serão carregados no caminhão.</w:t>
      </w:r>
    </w:p>
    <w:p>
      <w:pPr>
        <w:pStyle w:val="NormalWeb"/>
        <w:rPr/>
      </w:pPr>
      <w:r>
        <w:rPr>
          <w:b/>
        </w:rPr>
        <w:t>Conferente</w:t>
      </w:r>
      <w:r>
        <w:rPr/>
        <w:t>: Funcionário que irá efetuar a conferência dos paletes carregados pelo separador. Principal usuário do software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1:07:00Z</dcterms:created>
  <dc:creator>abdala</dc:creator>
  <dc:description/>
  <cp:keywords/>
  <dc:language>en-US</dc:language>
  <cp:lastModifiedBy>Lucia</cp:lastModifiedBy>
  <dcterms:modified xsi:type="dcterms:W3CDTF">2009-09-09T17:05:00Z</dcterms:modified>
  <cp:revision>15</cp:revision>
  <dc:subject/>
  <dc:title/>
</cp:coreProperties>
</file>