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60" w:leader="none"/>
        </w:tabs>
        <w:spacing w:before="24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4</w:t>
        <w:tab/>
        <w:t>PROCESSO DE DESENVOLVIMENTO DO LOADREVIEW</w:t>
      </w:r>
    </w:p>
    <w:p>
      <w:pPr>
        <w:pStyle w:val="Heading2"/>
        <w:tabs>
          <w:tab w:val="clear" w:pos="708"/>
          <w:tab w:val="left" w:pos="540" w:leader="none"/>
        </w:tabs>
        <w:spacing w:before="0" w:after="240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spacing w:before="0" w:after="240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spacing w:before="0" w:after="240"/>
        <w:rPr/>
      </w:pPr>
      <w:r>
        <w:rPr/>
        <w:t>4.1</w:t>
        <w:tab/>
        <w:t>APLICAÇÃO DA METODOLOGIA ADOTADA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RUP, metodologia usada para o desenvolvimento do nosso projeto, pode ser ajustada e redimensionada para atender as necessidades de cada projeto específico, sem considerada então como uma metodologia configurável(REF),  Então fizemos algumas adaptações para o nosso caso específic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rimeira fase, através de reuniões com o cliente foram levantadas e analisados os requisitos, pode se dizer que foi muito satisfatório pois ficou claro o que o cliente desejava, e tudo ocorreu dentro do cronograma.(</w:t>
      </w:r>
      <w:r>
        <w:rPr>
          <w:rFonts w:cs="Arial" w:ascii="Arial" w:hAnsi="Arial"/>
          <w:color w:val="FF0000"/>
        </w:rPr>
        <w:t>naum sei, foi</w:t>
      </w:r>
      <w:r>
        <w:rPr>
          <w:color w:val="FF0000"/>
        </w:rPr>
        <w:t xml:space="preserve"> ?</w:t>
      </w:r>
      <w:r>
        <w:rPr>
          <w:rFonts w:cs="Arial" w:ascii="Arial" w:hAnsi="Arial"/>
        </w:rPr>
        <w:t xml:space="preserve">)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diagramação do sistema não sofreu mudanças, pois os casos de uso não foram alterados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  <w:spacing w:val="20"/>
        </w:rPr>
        <w:t xml:space="preserve">Os testes foram sendo realizados à medida em que os módulos do sistema eram finalizados, caso algo estivesse fora do planejado, ajustes eram feitos, senão, dávamos continuidade ao desenvolvimen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4.2 APLICAÇÃO DO GERENCIAMENTO DO PROCESSO DE SOFT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420"/>
        <w:jc w:val="both"/>
        <w:rPr/>
      </w:pPr>
      <w:r>
        <w:rPr>
          <w:rFonts w:cs="Arial" w:ascii="Arial" w:hAnsi="Arial"/>
        </w:rPr>
        <w:t>Desenvolvemos o PGP com seus itens e medições que achávamos necessários. Com o andamento do projeto, percebemos que ao estipular o cronograma, subestimamos algumas atividades e superestimamos outras, o que acabou ocasionando um pequeno atraso no cumprimento do cronogram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 que diz respeito aos riscos, não nos deparamos com nenhum que já não estivesse sido mencionado no PGP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mitimos relatórios administrativos, destinados ao cliente, para que o mesmo pudesse acompanhar o andamento de nossas atividades.</w:t>
      </w:r>
    </w:p>
    <w:p>
      <w:pPr>
        <w:pStyle w:val="Heading2"/>
        <w:tabs>
          <w:tab w:val="clear" w:pos="708"/>
          <w:tab w:val="left" w:pos="540" w:leader="none"/>
        </w:tabs>
        <w:spacing w:before="0" w:after="24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spacing w:before="0" w:after="240"/>
        <w:rPr/>
      </w:pPr>
      <w:r>
        <w:rPr/>
        <w:t>4.3 TÉCNICAS E FERRAMENTAS PARA MODELAGEM DO SISTEMA</w:t>
      </w:r>
    </w:p>
    <w:p>
      <w:pPr>
        <w:pStyle w:val="Normal"/>
        <w:spacing w:lineRule="auto" w:line="360" w:before="0" w:after="240"/>
        <w:ind w:firstLine="964"/>
        <w:jc w:val="both"/>
        <w:rPr/>
      </w:pPr>
      <w:r>
        <w:rPr>
          <w:rFonts w:cs="Arial" w:ascii="Arial" w:hAnsi="Arial"/>
          <w:spacing w:val="20"/>
        </w:rPr>
        <w:t xml:space="preserve">A modelagem do sistema foi realizada com a ferramenta StarUml 5.2, porém o diagrama de seqüência foi desenvolvido com o </w:t>
      </w:r>
      <w:r>
        <w:rPr>
          <w:rFonts w:cs="Arial" w:ascii="Arial" w:hAnsi="Arial"/>
          <w:color w:val="333300"/>
        </w:rPr>
        <w:t>Microsoft Visio 2007, pois o integrante que ficou encarregado do desenvolvimento deste diagrama já tinha experiência com a ferramenta.</w:t>
      </w:r>
    </w:p>
    <w:p>
      <w:pPr>
        <w:pStyle w:val="Normal"/>
        <w:spacing w:lineRule="auto" w:line="360" w:before="0" w:after="240"/>
        <w:ind w:firstLine="964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A modelagem do nosso sistema se iniciou com os casos de uso, logo após termos feito o levantamento e análise dos requisitos. Em seguida foi feito o diagrama de classes, que é o diagrama mais utilizado e o mais importante da UML, servindo de apoio para a maioria dos outros diagramas.(</w:t>
      </w:r>
      <w:r>
        <w:rPr>
          <w:rFonts w:cs="Arial" w:ascii="Arial" w:hAnsi="Arial"/>
          <w:color w:val="FF0000"/>
          <w:spacing w:val="20"/>
        </w:rPr>
        <w:t>REF</w:t>
      </w:r>
      <w:r>
        <w:rPr>
          <w:rFonts w:cs="Arial" w:ascii="Arial" w:hAnsi="Arial"/>
          <w:spacing w:val="20"/>
        </w:rPr>
        <w:t xml:space="preserve">). </w:t>
      </w:r>
    </w:p>
    <w:p>
      <w:pPr>
        <w:pStyle w:val="Normal"/>
        <w:spacing w:lineRule="auto" w:line="360" w:before="0" w:after="240"/>
        <w:ind w:firstLine="964"/>
        <w:jc w:val="both"/>
        <w:rPr/>
      </w:pPr>
      <w:r>
        <w:rPr>
          <w:rFonts w:cs="Arial" w:ascii="Arial" w:hAnsi="Arial"/>
          <w:spacing w:val="20"/>
        </w:rPr>
        <w:t>Posteriormente foi desenvolvido o diagrama de seqüência, baseados nos casos de uso e nos diagramas de classe. O diagrama de seqüência cuida do fluxo de mensagens entre os objetos do processo do ponto de vista tempora (</w:t>
      </w:r>
      <w:r>
        <w:rPr>
          <w:rFonts w:cs="Arial" w:ascii="Arial" w:hAnsi="Arial"/>
          <w:color w:val="FF0000"/>
          <w:spacing w:val="20"/>
        </w:rPr>
        <w:t>REF</w:t>
      </w:r>
      <w:r>
        <w:rPr>
          <w:rFonts w:cs="Arial" w:ascii="Arial" w:hAnsi="Arial"/>
          <w:spacing w:val="20"/>
        </w:rPr>
        <w:t>).</w:t>
      </w:r>
    </w:p>
    <w:p>
      <w:pPr>
        <w:pStyle w:val="Normal"/>
        <w:spacing w:lineRule="auto" w:line="360" w:before="0" w:after="240"/>
        <w:ind w:firstLine="964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Por final, foi desenvolvido o diagrama de Colaboração. Todos estes diagramas podem ser verificados nos apêndices do trabalho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spacing w:before="0" w:after="240"/>
        <w:rPr/>
      </w:pPr>
      <w:r>
        <w:rPr/>
        <w:t>4.4</w:t>
        <w:tab/>
        <w:t>APLICAÇÃO DAS TÉCNICAS E FERRAMENTAS DE MODELAGEM DE DADO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right="17" w:hanging="0"/>
        <w:rPr>
          <w:rFonts w:ascii="Arial" w:hAnsi="Arial" w:cs="Arial"/>
        </w:rPr>
      </w:pPr>
      <w:r>
        <w:rPr>
          <w:rFonts w:cs="Arial" w:ascii="Arial" w:hAnsi="Arial"/>
        </w:rPr>
        <w:tab/>
        <w:t>A modelagem do banco foi feita utilizando a ferramenta.</w:t>
      </w:r>
      <w:r>
        <w:rPr>
          <w:rFonts w:cs="Segoe UI" w:ascii="Segoe UI" w:hAnsi="Segoe UI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MySQL Workbench Community Edition version: 5.1.16 OSS </w:t>
      </w:r>
      <w:r>
        <w:rPr>
          <w:rFonts w:cs="Arial" w:ascii="Arial" w:hAnsi="Arial"/>
        </w:rPr>
        <w:t xml:space="preserve"> Os artefatos produzidos nessa fase foram o Diagrama da Modelagem do Banco de Dados e o Dicionário de Dados que podem ser verificados nos apêndices </w:t>
      </w:r>
      <w:r>
        <w:rPr>
          <w:rFonts w:cs="Arial" w:ascii="Arial" w:hAnsi="Arial"/>
          <w:color w:val="FF0000"/>
        </w:rPr>
        <w:t>X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color w:val="FF0000"/>
        </w:rPr>
        <w:t>Y</w:t>
      </w:r>
      <w:r>
        <w:rPr>
          <w:rFonts w:cs="Arial" w:ascii="Arial" w:hAnsi="Arial"/>
        </w:rPr>
        <w:t xml:space="preserve"> respcectivamente.(</w:t>
      </w:r>
      <w:r>
        <w:rPr>
          <w:rFonts w:cs="Arial" w:ascii="Arial" w:hAnsi="Arial"/>
          <w:color w:val="FF0000"/>
        </w:rPr>
        <w:t>depois eu vejo qual apêndice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right="17" w:hanging="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color w:val="FF0000"/>
        </w:rPr>
        <w:t>ALGUÉM QUER ACRESCENTAR ALGO MAIS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540" w:leader="none"/>
        </w:tabs>
        <w:spacing w:before="0" w:after="240"/>
        <w:rPr/>
      </w:pPr>
      <w:r>
        <w:rPr/>
        <w:t>4.5</w:t>
        <w:tab/>
        <w:t>APLICAÇÃO DAS FERRAMENTAS DE IMPLEMENTAÇÃ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right="17" w:hanging="0"/>
        <w:jc w:val="both"/>
        <w:rPr/>
      </w:pPr>
      <w:r>
        <w:rPr>
          <w:rFonts w:cs="Arial" w:ascii="Arial" w:hAnsi="Arial"/>
        </w:rPr>
        <w:t>A ferramentas definidas na formulação do projeto para implementação do sistema foram utilizadas, buscando otimizar a reutilização de classes, conforme atécnica de orientação a objetos indica. Houve, porém, algumas situações qu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right="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usaram atraso no desenvolviment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right="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vido a falta de experiência da equipe em trabalhar em projetos houve a necessidade de re-trabalho das atividades de implementação. Foram detectadas 2 situações que causaram esse problem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1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lta de modelagem das classes responsáveis pelo controle do DataGrid. Além do mais, a falta de experiência da equipe com esse componente especifico causou alguns atrasos, pois, o DataGrid para a versão móvel é bem limitado e várias customizações foram necessári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1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guns métodos tinham dependência da criação de outros, porém não se conseguiu identificar essa necessidade antes do desenvolviment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right="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scou-se realizar todos os diagramas da UML tidos como importantes para a modelagem do sistema, o que foi suficiente para um nivel de detalhamento satisfatório. Os diagramas escolhidos foram: diagrama de casos de uso, modelagem do banco de dados, diagrama de classes e diagrama de colaboração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right="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método de trabalho por SVN mostrou-se muito vantajoso por centralizar as alterações e possibilitar que, sempre que necessário, o programador resgatasse a versão mais recente da classe desejada. Além do mais, uma cópia de demonstração do banco de dados do Real Distribution foi disponibilizado em um servidor remoto para a realização de testes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right="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right="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right="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scolha do modo de sincronização também merece citação, pois existem pelo menos 5 formas diferentes de se fazer isso. A Microsoft oferece 3 ferramentas de apoio a sincronização, cada uma com suas vantagens e desvantagens. A escolha final não usa nenhuma ferramenta especifica para a sincronização e toda a lógica foi desenvolvida pela equipe. Optou-se por utilizar Web Service tanto para o carregamento quanto para o descarregamento, pois, isso facilitaria a implementação da comunição on-line via wireless. Os objetos são serializados em XML no PDA e enviados como parametro para um Web Service. O Web Service deserializa o objeto no servidor e grava as informações no banco de dados do Real Distribution. Para o carregamento o caminho inverso é utilizado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right="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 relação ao wireless, alguns testes já foram executados no galpão, porem, a estrutura metálica e a utilização de radios pelos funcionários causa uma interferência bem signficativa. Um possível solução seria a utilização de uma antena mais potente para radiar o sinal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right="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right="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right="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Cs/>
      <w:iCs/>
      <w:spacing w:val="2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2:26:00Z</dcterms:created>
  <dc:creator>DANILO</dc:creator>
  <dc:description/>
  <cp:keywords/>
  <dc:language>en-US</dc:language>
  <cp:lastModifiedBy>Lucia</cp:lastModifiedBy>
  <dcterms:modified xsi:type="dcterms:W3CDTF">2009-12-03T15:10:00Z</dcterms:modified>
  <cp:revision>15</cp:revision>
  <dc:subject/>
  <dc:title/>
</cp:coreProperties>
</file>