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DECLARAÇÃO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claramos para fins de comprovação perante a UNIVERSIDADE FEDERAL DO PARANÁ, banca avaliadora de projetos do Curso de Tecnologia em Informática, que a Empresa INTELPAR INFORMATICA S/C LIMITADA, CNPJ 03.910.299/0001-00, tem intenção de utilizar o software LoadReview, desenvolvido pela equipe formada pelos integrantes: Arthur Robertson Franco, Cleyton Ricardo Agapito, Danilo Tomaz Roque e Giorge Henrique Abdala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_______________________</w:t>
      </w:r>
    </w:p>
    <w:p>
      <w:pPr>
        <w:pStyle w:val="Heading8"/>
        <w:rPr/>
      </w:pPr>
      <w:r>
        <w:rPr>
          <w:rFonts w:eastAsia="Arial"/>
        </w:rPr>
        <w:t xml:space="preserve">       </w:t>
      </w:r>
      <w:r>
        <w:rPr/>
        <w:t>Alexandre Lima</w:t>
        <w:tab/>
      </w:r>
    </w:p>
    <w:p>
      <w:pPr>
        <w:pStyle w:val="Heading8"/>
        <w:rPr/>
      </w:pPr>
      <w:r>
        <w:rPr/>
        <w:t xml:space="preserve">INTELPAR INFORMÀTIC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S/C LIMITAD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right"/>
      <w:outlineLvl w:val="7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0:13:00Z</dcterms:created>
  <dc:creator>DANILO</dc:creator>
  <dc:description/>
  <cp:keywords/>
  <dc:language>en-US</dc:language>
  <cp:lastModifiedBy>DANILO</cp:lastModifiedBy>
  <dcterms:modified xsi:type="dcterms:W3CDTF">2009-11-28T00:29:00Z</dcterms:modified>
  <cp:revision>3</cp:revision>
  <dc:subject/>
  <dc:title/>
</cp:coreProperties>
</file>