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PALLET_PRO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_NUMBER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/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umero de viagem. Sequencial.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D do produto contido no fardo.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úmero da baia no caminhã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ntidade do produto no palle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ROR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o erro apontado pelo conferent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D da Empres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localidad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_DESCRIPTION_LONG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longa do produto. Essa é a descrição que aparece  no LoadReview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_DESCRIPTION_SHORT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curta do produto.</w:t>
            </w:r>
          </w:p>
        </w:tc>
      </w:tr>
      <w:tr>
        <w:trPr>
          <w:trHeight w:val="65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CKING_QUANTITY_DESCRIPTION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ntidade de produtos no far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_REVIEW_ERROR_TYP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o err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ROR_DESCRIPTION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o er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PALLET_M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Baia do Pallet.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P_NUMBER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úmero da viagem que o pallet será carregad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D da empres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D da localidad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LET_DATE_DELIVERY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de entrega do palle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ET_REVIEWE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ag que indica se o pallet foi ou não conferid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_OF_SKUS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mero total de produtos do palle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_TIME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ime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hora de início da conferência do palle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D_TIME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etime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hora de finalização da conferência do pallet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COMPANY_LO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/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ID da empresa.     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localidad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E_CONFERENCE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o tipo de conferênc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TYPE_CONFE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_CONFERENCE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ID do tipo de conferência.                                              </w:t>
            </w:r>
          </w:p>
        </w:tc>
      </w:tr>
      <w:tr>
        <w:trPr>
          <w:trHeight w:val="65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E_CONFERENCE_DESCRIPTION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o tipo de conferênc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COMPANY_M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ID da empresa.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_DESCRIPTION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a empres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ANY_ADDRESS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dereço da empres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LOCATION_M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ID da localidade.  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CATION_DESCRIPTION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a localidad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BAY_M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bai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Y_LABEL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a bai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empres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localidad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LOAD_M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/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ID da empresa.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/F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localidade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HICLE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o veicul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HICLE_DESCRIPTION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o veicul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IP_NUMBER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úmero da viag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_EMPLOYEE_M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80"/>
        <w:gridCol w:w="900"/>
        <w:gridCol w:w="2340"/>
      </w:tblGrid>
      <w:tr>
        <w:trPr>
          <w:trHeight w:val="323" w:hRule="atLeast"/>
        </w:trPr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LUNA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IPO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AMANHO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RMITE NUL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HAV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o empregad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_NAME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 do empregad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_PASSWOR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nha de acesso do empregado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empresa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CATION_ID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char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Ã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 da localidad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426" w:leader="none"/>
      </w:tabs>
      <w:spacing w:lineRule="exact" w:line="240" w:before="0" w:after="40"/>
      <w:ind w:left="992" w:hanging="992"/>
      <w:jc w:val="both"/>
    </w:pPr>
    <w:rPr>
      <w:rFonts w:ascii="Arial" w:hAnsi="Arial" w:cs="Arial"/>
      <w:caps/>
      <w:sz w:val="18"/>
      <w:szCs w:val="20"/>
    </w:rPr>
  </w:style>
  <w:style w:type="paragraph" w:styleId="CTCORPODETABELA">
    <w:name w:val="CT-CORPO DE TABELA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14:00Z</dcterms:created>
  <dc:creator>DANILO</dc:creator>
  <dc:description/>
  <cp:keywords/>
  <dc:language>en-US</dc:language>
  <cp:lastModifiedBy>DANILO</cp:lastModifiedBy>
  <dcterms:modified xsi:type="dcterms:W3CDTF">2009-11-30T22:32:00Z</dcterms:modified>
  <cp:revision>21</cp:revision>
  <dc:subject/>
  <dc:title/>
</cp:coreProperties>
</file>