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ÊNDICE 1 – PLANO GERAL DO PROJE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dReview  – Plano de Projet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e de Trabalho de Conclusão de Curso – (UFPR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DREVIEW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ão &lt;1.0&gt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  <w:t>Histórico da Revisã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492"/>
        <w:gridCol w:w="2556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Versão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escriçã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07/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ersão Inicia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rthur Robertson Franco</w:t>
            </w:r>
          </w:p>
          <w:p>
            <w:pPr>
              <w:pStyle w:val="Tabletex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leyton Ricardo Agapito</w:t>
            </w:r>
          </w:p>
          <w:p>
            <w:pPr>
              <w:pStyle w:val="Tabletex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anilo Tomaz Roque</w:t>
            </w:r>
          </w:p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iorge Henrique Abdala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NTRODUÇÃ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.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COPO E PROPÓSITO DO PROJET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OJETIVOS DO PROJETO</w:t>
      </w:r>
    </w:p>
    <w:p>
      <w:pPr>
        <w:pStyle w:val="NormalWeb"/>
        <w:suppressAutoHyphens w:val="true"/>
        <w:spacing w:lineRule="auto" w:line="36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2.1 Objetiv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 Funções Principai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 Restrições técnicas e administrativas</w:t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</w:rPr>
        <w:t>2 ESTIMATIVAS DO PROJET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DADOS HISTÓRICOS USADOS NAS ESTIMATIVA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TÉCNICAS DE ESTIMATIVA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ESTIMATIVAS</w:t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</w:rPr>
        <w:t>3 RISCOS DO PROJETO</w:t>
      </w:r>
    </w:p>
    <w:p>
      <w:pPr>
        <w:pStyle w:val="NormalWeb"/>
        <w:suppressAutoHyphens w:val="true"/>
        <w:spacing w:lineRule="auto" w:line="36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1 ANÁLISE DOS RISC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 Identificaçã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 Avaliação dos risc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MINISTRAÇÃO DOS RISCOS</w:t>
      </w:r>
    </w:p>
    <w:p>
      <w:pPr>
        <w:pStyle w:val="NormalWeb"/>
        <w:suppressAutoHyphens w:val="true"/>
        <w:spacing w:lineRule="auto" w:line="36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2.1 Opções para evitar risc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 Procedimentos de monitoração de risc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4 </w:t>
      </w:r>
      <w:r>
        <w:rPr>
          <w:rFonts w:cs="Arial" w:ascii="Arial" w:hAnsi="Arial"/>
          <w:b/>
          <w:sz w:val="24"/>
          <w:szCs w:val="24"/>
        </w:rPr>
        <w:t>CRONOGRAM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WORK BREAKDOW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GANT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5 </w:t>
      </w:r>
      <w:r>
        <w:rPr>
          <w:rFonts w:cs="Arial" w:ascii="Arial" w:hAnsi="Arial"/>
          <w:b/>
          <w:sz w:val="24"/>
          <w:szCs w:val="24"/>
        </w:rPr>
        <w:t>RECURSOS DE PROJET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 PESSOAL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 HARDWARE E SOFTAWAR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RECURSOS ESPECIAI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6 </w:t>
      </w:r>
      <w:r>
        <w:rPr>
          <w:rFonts w:cs="Arial" w:ascii="Arial" w:hAnsi="Arial"/>
          <w:b/>
          <w:sz w:val="24"/>
          <w:szCs w:val="24"/>
        </w:rPr>
        <w:t>ORGANIZAÇÃO DA EQUIP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 ESTRUTURA DA EQUIP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 RELATÓRIOS ADMINISTRATIV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 MECANISMOS DE RASTREAMENTO E CONTRO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 PROPRIEDADE INTELECTU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 APROV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 ANEX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 REFERÊNCI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OPO E PROPÓSITO DO DOCUMENT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ÓSITO DO DOCUMENTO</w:t>
      </w:r>
    </w:p>
    <w:p>
      <w:pPr>
        <w:pStyle w:val="Normal"/>
        <w:spacing w:lineRule="auto" w:line="360"/>
        <w:ind w:firstLine="3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ocumento tem por finalidade descrever as especificações e os procedimentos a serem utilizados durante o desenvolvimento do sistema LoadReview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OPO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left="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projeto deverá descrever o projeto como um todo, apontando seus objetivos, restrições e funções principais. Incluirá todo o seu processo de especificação e desenvolvimento, além dos possíveis riscos e seus tratamentos. Apresentará também a subdivisão lógica do projeto, a estrutura da equipe e os recursos necessários para o desenvolvimento do mesmo.</w:t>
      </w:r>
    </w:p>
    <w:p>
      <w:pPr>
        <w:pStyle w:val="NormalWeb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IVOS DO PROJET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 Objetivos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Desenvolver um software para PDA, para otimizar o processo de conferências de cargas da empresa Spaipa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esenvolvimento deste software deverá substituir a listagem impressa, atualmente utilizada para a conferência dos pallets, por um sistema informatizado que utilize dispositivos móveis com leitura de código de barras, para a conferência dos mesmo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esenvolvimento do LoadReview se faz necessário para obter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Maior precisão na coleta de dados</w:t>
      </w:r>
      <w:r>
        <w:rPr>
          <w:rFonts w:cs="Arial" w:ascii="Arial" w:hAnsi="Arial"/>
          <w:sz w:val="24"/>
        </w:rPr>
        <w:t xml:space="preserve"> – Com a utilização do código de barras para a captura da identificação do pallet a empresa terá um ganho em precisão e velocidade. 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minuição de erros no processo de contagem dos produtos dos Pallets </w:t>
      </w:r>
      <w:r>
        <w:rPr>
          <w:rFonts w:cs="Arial" w:ascii="Arial" w:hAnsi="Arial"/>
          <w:sz w:val="24"/>
        </w:rPr>
        <w:t xml:space="preserve">– Com a possibilidade da utilização de 3 tipos de conferência (livre, cega e meia-cega) os gestores poderão direcionar que tipo de conferência cada localidade deverá fazer, fazendo conferências do tipo cega e meia-cega em localidades onde estão ocorrendo muitos erros de montagem de pallets, pois isso obriga o conferente a contar os produtos e não somente estimar (como na livre). Muitas vezes um pallet deve ser carregado somente com uma marca de um produto e o Conferente não avalia a possibilidade de outra marca estar carregada erroneamente junto com este pallet, ele estima que todas são de uma mesma marca e da um ok na conferênci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Relatórios de produtividade dos funcionários</w:t>
      </w:r>
      <w:r>
        <w:rPr>
          <w:rFonts w:cs="Arial" w:ascii="Arial" w:hAnsi="Arial"/>
          <w:sz w:val="24"/>
        </w:rPr>
        <w:t xml:space="preserve"> – Com o LoadReview o gestor poderá saber quantos pallets cada conferente confere e quanto tempo ele leva para fazer esta conferência. Isso possibilitará a impressão de relatórios no final do mês e abre a possibilidade do Conferente ganhar pela sua produtivida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Controle dos erros de conferência</w:t>
      </w:r>
      <w:r>
        <w:rPr>
          <w:rFonts w:cs="Arial" w:ascii="Arial" w:hAnsi="Arial"/>
          <w:sz w:val="24"/>
        </w:rPr>
        <w:t xml:space="preserve"> – Quando o Conferente se depara com um pallet que foi carregado incorretamente, ele anota o erro no resumo de carga e posteriormente um estagiário digita esses dados no sistema desktop. Muitas vezes esses dados são digitados de forma incorreta e a empresa não tem dados confiáveis para executar um plano de ação em cima dos erros.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Número ilimitado de Pallets a serem conferidos por cada Conferente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s resumos de carga são impressos e distribuídos para os Conferentes, cada Conferente só pode conferir o pallet que estiver em seu resumo de carga, caso não esteja ou Conferente deve seguir para o próximo pallet, o tempo que o Conferente fica procurando pelos resumos de carga é tempo perdido. 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Redução do tempo para a conferência</w:t>
      </w:r>
      <w:r>
        <w:rPr>
          <w:rFonts w:cs="Arial" w:ascii="Arial" w:hAnsi="Arial"/>
          <w:sz w:val="24"/>
        </w:rPr>
        <w:t xml:space="preserve"> – Com o loadReview o Conferente está potencialmente habilitado a conferir qualquer pallet e não perderá mais tempo procurando o respectivo resumo de carga do pallet que queira verificar. Isto gera uma economia de quase 5 minutos por carga totalizando mais de 8 horas por dia.   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Controle sobre quando todos os pallets foram conferidos</w:t>
      </w:r>
      <w:r>
        <w:rPr>
          <w:rFonts w:cs="Arial" w:ascii="Arial" w:hAnsi="Arial"/>
          <w:sz w:val="24"/>
        </w:rPr>
        <w:t xml:space="preserve"> – O supervisor nunca sabe quando todos os pallets estão conferidos. Ele tem que deslocar um funcionário para analisar se todas as gravatas dos pallets estão marcadas como conferida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Redução de impressão de papel</w:t>
      </w:r>
      <w:r>
        <w:rPr>
          <w:rFonts w:cs="Arial" w:ascii="Arial" w:hAnsi="Arial"/>
          <w:sz w:val="24"/>
        </w:rPr>
        <w:t xml:space="preserve"> – Sem a necessidade da impressão dos resumos de carga, a empresa terá uma economia de aproximadamente 10.000 páginas mensais.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Acabar com atividades desnecessárias</w:t>
      </w:r>
      <w:r>
        <w:rPr>
          <w:rFonts w:cs="Arial" w:ascii="Arial" w:hAnsi="Arial"/>
          <w:sz w:val="24"/>
        </w:rPr>
        <w:t xml:space="preserve"> – Quando são impressas os resumos de carga o supervisor tem que destacar uma pessoa apenas para ficar grampeando os resumos de carga. Existe outro funcionário que pega os resumos de carga com suas respectivas conferências e tem que digitar esses dados no sistema. Com o LoadReview esses dados irão ser passados para o Banco de dados automaticamente, aumentando a velocidade e precisão e diminuindo a possibilidade de erros que o funcionário responsável pela digitação está sujeito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 Funções Principais</w:t>
      </w:r>
    </w:p>
    <w:p>
      <w:pPr>
        <w:pStyle w:val="Normal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 sistema possuirá inicialmente as seguintes </w:t>
      </w:r>
      <w:r>
        <w:rPr>
          <w:rFonts w:cs="Arial" w:ascii="Arial" w:hAnsi="Arial"/>
          <w:bCs/>
          <w:sz w:val="24"/>
          <w:szCs w:val="24"/>
        </w:rPr>
        <w:t>funções/ módulo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ind w:left="360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gin de usuário</w:t>
      </w:r>
      <w:r>
        <w:rPr>
          <w:rFonts w:cs="Arial" w:ascii="Arial" w:hAnsi="Arial"/>
          <w:sz w:val="24"/>
          <w:szCs w:val="24"/>
        </w:rPr>
        <w:t xml:space="preserve"> – A tela de login dará permissão de acesso do Conferente ao LoadReview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leção de Conferência </w:t>
      </w:r>
      <w:r>
        <w:rPr>
          <w:rFonts w:cs="Arial" w:ascii="Arial" w:hAnsi="Arial"/>
          <w:sz w:val="24"/>
          <w:szCs w:val="24"/>
        </w:rPr>
        <w:t>– Nesta tela o Conferente irá selecionar que tipo de conferência deseja fazer, no caso, Conferência de Pallet ou Conferência de Carga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erência Pallet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Identificação do Pallet</w:t>
      </w:r>
      <w:r>
        <w:rPr>
          <w:rFonts w:cs="Arial" w:ascii="Arial" w:hAnsi="Arial"/>
          <w:sz w:val="24"/>
          <w:szCs w:val="24"/>
        </w:rPr>
        <w:t xml:space="preserve"> – Nesta tela o Conferente irá ler o código de barras do Pallet que deseja conferir, após a leitura será disponibilizado um tipo de conferência para o Pallet que poderá ser do tipo, Livre, Cega ou Meia-Cega. O tipo de conferência é determinado pela localidade e empresa que o conferente esteja alocado.  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Conferência Livre</w:t>
      </w:r>
      <w:r>
        <w:rPr>
          <w:rFonts w:cs="Arial" w:ascii="Arial" w:hAnsi="Arial"/>
          <w:sz w:val="24"/>
          <w:szCs w:val="24"/>
        </w:rPr>
        <w:t xml:space="preserve"> – Neste tipo de conferência o LoadReview  exibe a quantidade total dos produtos, cabendo ao conferente, apenas contar as caixas e conferir se estão de acordo com o quantidade que mostra o sistema.   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Conferência Meia-cega </w:t>
      </w:r>
      <w:r>
        <w:rPr>
          <w:rFonts w:cs="Arial" w:ascii="Arial" w:hAnsi="Arial"/>
          <w:sz w:val="24"/>
          <w:szCs w:val="24"/>
        </w:rPr>
        <w:t>– Neste tipo de conferência o LoadReview  exibe a centena e a dezena da quantidade total dos produtos, cabendo ao Conferente, contar as caixas e digitar as unidades nos espaços reservados.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Conferência Cega </w:t>
      </w:r>
      <w:r>
        <w:rPr>
          <w:rFonts w:cs="Arial" w:ascii="Arial" w:hAnsi="Arial"/>
          <w:sz w:val="24"/>
          <w:szCs w:val="24"/>
        </w:rPr>
        <w:t>- Neste tipo de conferência o LoadReview  não exibe os totais dos produtos, cabendo ao Conferente, contar as caixas e digitar o total nos espaços reservados.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Registro de erro </w:t>
      </w:r>
      <w:r>
        <w:rPr>
          <w:rFonts w:cs="Arial" w:ascii="Arial" w:hAnsi="Arial"/>
          <w:sz w:val="24"/>
          <w:szCs w:val="24"/>
        </w:rPr>
        <w:t xml:space="preserve">– Caso o Conferente digite um número diferente do esperado (no caso da conferência cega e maia-cega) ou indique algum erro o LoadReview exibirá uma tela para registrar o tipo de erro, que poderá ser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rro de sobra</w:t>
      </w:r>
      <w:r>
        <w:rPr>
          <w:rFonts w:cs="Arial" w:ascii="Arial" w:hAnsi="Arial"/>
          <w:sz w:val="24"/>
          <w:szCs w:val="24"/>
        </w:rPr>
        <w:t xml:space="preserve"> – Quando estiver sobrando produtos no carregamento, ou seja, o palete foi carregado com quantidade superior ao correto. Inverso de Fal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rro de falta</w:t>
      </w:r>
      <w:r>
        <w:rPr>
          <w:rFonts w:cs="Arial" w:ascii="Arial" w:hAnsi="Arial"/>
          <w:sz w:val="24"/>
          <w:szCs w:val="24"/>
        </w:rPr>
        <w:t xml:space="preserve"> – Quando estiver faltando produtos no carregamento, ou seja, o palete foi carregado com quantidade inferior ao corret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rro de inversão</w:t>
      </w:r>
      <w:r>
        <w:rPr>
          <w:rFonts w:cs="Arial" w:ascii="Arial" w:hAnsi="Arial"/>
          <w:sz w:val="24"/>
          <w:szCs w:val="24"/>
        </w:rPr>
        <w:t xml:space="preserve"> – Quando o separador inverte a marca do produto. Ocorre bastante com produtos light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rro de montagem</w:t>
      </w:r>
      <w:r>
        <w:rPr>
          <w:rFonts w:cs="Arial" w:ascii="Arial" w:hAnsi="Arial"/>
          <w:sz w:val="24"/>
          <w:szCs w:val="24"/>
        </w:rPr>
        <w:t xml:space="preserve"> - Quando o separador troca de ordem as camadas dos produtos.   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Confirmação da conferência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Conferente confirma a conferência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erência de Carga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Identificação do Veiculo</w:t>
      </w:r>
      <w:r>
        <w:rPr>
          <w:rFonts w:cs="Arial" w:ascii="Arial" w:hAnsi="Arial"/>
          <w:sz w:val="24"/>
          <w:szCs w:val="24"/>
        </w:rPr>
        <w:t xml:space="preserve"> – O Conferente seleciona qual veículo deseja conferir as cargas.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Identificação do Transporte</w:t>
      </w:r>
      <w:r>
        <w:rPr>
          <w:rFonts w:cs="Arial" w:ascii="Arial" w:hAnsi="Arial"/>
          <w:sz w:val="24"/>
          <w:szCs w:val="24"/>
        </w:rPr>
        <w:t xml:space="preserve"> - O Conferente seleciona o transporte que o veículo selecionado irá fazer.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Croqui do Veiculo</w:t>
      </w:r>
      <w:r>
        <w:rPr>
          <w:rFonts w:cs="Arial" w:ascii="Arial" w:hAnsi="Arial"/>
          <w:sz w:val="24"/>
          <w:szCs w:val="24"/>
        </w:rPr>
        <w:t xml:space="preserve"> – O sistema irá exibir um croqui do veículo para que o Conferente selecione qual baia está conferindo.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Identificação da Carga</w:t>
      </w:r>
      <w:r>
        <w:rPr>
          <w:rFonts w:cs="Arial" w:ascii="Arial" w:hAnsi="Arial"/>
          <w:sz w:val="24"/>
          <w:szCs w:val="24"/>
        </w:rPr>
        <w:t xml:space="preserve"> – o Conferente irá ler o código de barras, do Pallet que está carregado na baia que selecionou.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Confirmação da conferência</w:t>
      </w:r>
      <w:r>
        <w:rPr>
          <w:rFonts w:cs="Arial" w:ascii="Arial" w:hAnsi="Arial"/>
          <w:sz w:val="24"/>
          <w:szCs w:val="24"/>
        </w:rPr>
        <w:t xml:space="preserve"> – Após ler todas as etiquetas previstas para o transporte o sistema dá um aviso de carga conferida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3 Restrições Técnicas e Administrativa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sistema deverá ser desenvolvido para rodar em plataforma windows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sistema deverá se integrar com o Real Distribution (software responsável pela distribuição das cargas e das rotas da empresa). Esta integração ocorrerá sempre no início do expediente, onde o supervisor deverá fazer o download dos dados fornecidos pelo Real Distribution para o PDA, e posteriormente no fim do expediente onde os dados coletados pelo PDA deverão ser enviados para o Real Distribution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software deverá dar direito de permissão a todos os Conferentes da empresa e a seus supervisores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sistema deverá estar habilitado para leitura de código de barras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da conferente deve estar potencialmente apto a conferir qualquer pallet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implementação deverá utilizar a linguagem C# com o VS2008 (Visual Studio 2008) como ambiente de desenvolviment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nco de dados</w:t>
      </w:r>
    </w:p>
    <w:p>
      <w:pPr>
        <w:pStyle w:val="Normal"/>
        <w:spacing w:lineRule="auto" w:line="360"/>
        <w:rPr>
          <w:rFonts w:ascii="Arial" w:hAnsi="Arial" w:cs="Arial"/>
          <w:color w:val="333300"/>
          <w:sz w:val="24"/>
          <w:szCs w:val="24"/>
        </w:rPr>
      </w:pPr>
      <w:r>
        <w:rPr>
          <w:rFonts w:cs="Arial" w:ascii="Arial" w:hAnsi="Arial"/>
          <w:color w:val="333300"/>
          <w:sz w:val="24"/>
          <w:szCs w:val="24"/>
        </w:rPr>
      </w:r>
    </w:p>
    <w:p>
      <w:pPr>
        <w:pStyle w:val="HTMLPreformatted"/>
        <w:rPr>
          <w:rFonts w:ascii="Arial" w:hAnsi="Arial" w:cs="Arial"/>
          <w:color w:val="333300"/>
          <w:sz w:val="24"/>
        </w:rPr>
      </w:pPr>
      <w:r>
        <w:rPr>
          <w:rFonts w:cs="Arial" w:ascii="Arial" w:hAnsi="Arial"/>
          <w:color w:val="333300"/>
          <w:sz w:val="24"/>
        </w:rPr>
      </w:r>
    </w:p>
    <w:p>
      <w:pPr>
        <w:pStyle w:val="HTMLPreformatted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ESTIMATIVAS DO PROJET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DADOS HISTÓRICOS USADOS NAS ESTIMATIVAS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ão utilizados como base para as estimativas, o conhecimento de cada integrante da equipe de desenvolvimento, analisando também as funcionalidades do sistema e projetos anteriormente desenvolvido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TÉCNICAS DE ESTIMATIVA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todologia adotada para a realização das estimativas do projeto é a  de Análise de Pontos por Função. Esta metodologia é utilizada para estimar: o nível de produtividade da equipe, o esforço de desenvolvimento de software, o custo do software e a taxa de produção e de manutenção de software.     </w:t>
      </w:r>
    </w:p>
    <w:p>
      <w:pPr>
        <w:pStyle w:val="BodyTextInden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ESTIMATIVA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2"/>
        <w:ind w:left="283" w:firstLine="709"/>
        <w:jc w:val="both"/>
        <w:rPr/>
      </w:pPr>
      <w:r>
        <w:rPr>
          <w:rFonts w:cs="Arial" w:ascii="Arial" w:hAnsi="Arial"/>
          <w:sz w:val="24"/>
          <w:szCs w:val="24"/>
        </w:rPr>
        <w:t>Com base na análise de Pontos de Função (anexo I), chegou-se à seguinte estimativa</w:t>
      </w:r>
      <w:r>
        <w:rPr/>
        <w:t>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3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9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Fator de Ajuste A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9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Pontos por função br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Pontos por função ajust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Produtivid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h/PF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Horas trabalhadas por 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16"/>
              </w:rPr>
              <w:t xml:space="preserve">Esforç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5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Pra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dia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RISCOS DO PROJE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 ANÁLISE DOS RISC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 Identific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 – Dificuldade na linguagem a ser utiliza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 – Não realizar as tarefas especificadas no tempo necessá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 – Dificuldade no contato com o cli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 - </w:t>
      </w:r>
      <w:r>
        <w:rPr>
          <w:rFonts w:cs="Arial" w:ascii="Arial" w:hAnsi="Arial"/>
          <w:sz w:val="24"/>
        </w:rPr>
        <w:t>Volatilidade dos requisit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 – Mudança de escopo durante o proj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6 – Desagregamento dos integrantes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 – Dificuldade na utilização do PD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 Avaliação dos risc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 – Méd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 – Grav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 – Méd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 – Méd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 – Baix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 – Baix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- Méd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MINISTRAÇÃO DOS RISC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Opções para evitar risc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 – Estudar a linguagem especificada com antecedên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 – Interação constante com os membros da equipe, Seguir rigorosamente e cronogra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 – Definir reuniões periódicas com o cliente para esclarecimento de dúvid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4 – E</w:t>
      </w:r>
      <w:r>
        <w:rPr>
          <w:rFonts w:cs="Arial" w:ascii="Arial" w:hAnsi="Arial"/>
          <w:sz w:val="24"/>
        </w:rPr>
        <w:t>vitar usar tecnologias, que apesar de novas, ainda não sejam consideradas seguras pelos profissionais do mercado de informá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 – Obter aprovação dos envolvidos no plano de proje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 – Manter um bom relacionamento entre os integrantes da equipe, para que em caso de dificuldades todos possam se ajud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 – Procurar obter informações com pessoas que detenham o conhecimento do uso da tecnolog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 Procedimentos de monitoração de risc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resentação de relatórios periódicos das tarefas desenvolvidas, para acompanhamento tanto do desenvolvimento do projeto, quanto para análise de ocorrências e soluções de possíveis risco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 </w:t>
      </w:r>
      <w:r>
        <w:rPr>
          <w:rFonts w:cs="Arial" w:ascii="Arial" w:hAnsi="Arial"/>
          <w:b/>
          <w:sz w:val="24"/>
          <w:szCs w:val="24"/>
        </w:rPr>
        <w:t>CRONOGRA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WORK BREAKDOWN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utilizado o WBS (Work Breakdown Structure) para a </w:t>
      </w:r>
      <w:r>
        <w:rPr>
          <w:rFonts w:cs="Arial" w:ascii="Arial" w:hAnsi="Arial"/>
          <w:sz w:val="24"/>
        </w:rPr>
        <w:t>subdivisão lógica do projeto (anexo II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color w:val="FF6600"/>
          <w:sz w:val="24"/>
          <w:szCs w:val="24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4.2 GANTT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visualizar toda a estrutura, atividades e andamento do projeto foi adotado o Diagrama de Gantt (anexo III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5 </w:t>
      </w:r>
      <w:r>
        <w:rPr>
          <w:rFonts w:cs="Arial" w:ascii="Arial" w:hAnsi="Arial"/>
          <w:b/>
          <w:sz w:val="24"/>
          <w:szCs w:val="24"/>
        </w:rPr>
        <w:t>RECURSOS DE PRO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 PESSO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) </w:t>
      </w:r>
      <w:r>
        <w:rPr>
          <w:rFonts w:cs="Arial" w:ascii="Arial" w:hAnsi="Arial"/>
          <w:sz w:val="24"/>
        </w:rPr>
        <w:t>Arthur Robertson Franc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b) Cleyton Ricardo Agapit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Danilo Tomaz Roqu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Giorge Henrique Abda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5.2 HARDWARE E SOFTWAR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a) </w:t>
      </w:r>
      <w:r>
        <w:rPr>
          <w:rFonts w:cs="Arial" w:ascii="Arial" w:hAnsi="Arial"/>
          <w:sz w:val="24"/>
          <w:lang w:val="en-US"/>
        </w:rPr>
        <w:t>Arthur Robertson Franco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 xml:space="preserve">Hardware: </w:t>
      </w:r>
      <w:r>
        <w:rPr>
          <w:rFonts w:cs="Arial" w:ascii="Arial" w:hAnsi="Arial"/>
          <w:sz w:val="24"/>
        </w:rPr>
        <w:t>Mobile AMD Semprom processor 3000+, 512MB de memória RAM, HD 40 GB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lang w:val="en-US"/>
        </w:rPr>
        <w:t>Software:</w:t>
      </w:r>
      <w:r>
        <w:rPr>
          <w:rFonts w:cs="Arial" w:ascii="Arial" w:hAnsi="Arial"/>
          <w:sz w:val="24"/>
          <w:lang w:val="en-US"/>
        </w:rPr>
        <w:t xml:space="preserve"> Windows XP, Office 2003, </w:t>
      </w:r>
      <w:r>
        <w:rPr>
          <w:rFonts w:cs="Arial" w:ascii="Arial" w:hAnsi="Arial"/>
          <w:color w:val="333300"/>
          <w:sz w:val="24"/>
          <w:lang w:val="en-US"/>
        </w:rPr>
        <w:t xml:space="preserve">Microsoft Visual Studio 2008, </w:t>
      </w:r>
      <w:r>
        <w:rPr>
          <w:rFonts w:cs="Arial" w:ascii="Arial" w:hAnsi="Arial"/>
          <w:sz w:val="24"/>
          <w:lang w:val="en-US"/>
        </w:rPr>
        <w:t>Microsoft SQL Server 2005, StarUML 5.0, Microsoft Project 2007, Microsoft .Net Compact Framework 3.5, PDA HP IPAQ 1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) Cleyton Ricardo Agapito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Hardware: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Intel Celeron CPU 2.66GHz, 766 MB </w:t>
      </w:r>
      <w:r>
        <w:rPr>
          <w:rStyle w:val="Emphasis"/>
          <w:rFonts w:cs="Arial" w:ascii="Arial" w:hAnsi="Arial"/>
          <w:i w:val="false"/>
          <w:sz w:val="24"/>
          <w:szCs w:val="24"/>
          <w:lang w:val="en-US"/>
        </w:rPr>
        <w:t>de memória RAM, HD 320 GB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oftware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Windows XP, </w:t>
      </w:r>
      <w:r>
        <w:rPr>
          <w:rFonts w:cs="Arial" w:ascii="Arial" w:hAnsi="Arial"/>
          <w:color w:val="333300"/>
          <w:sz w:val="24"/>
          <w:lang w:val="en-US"/>
        </w:rPr>
        <w:t>Microsoft Visual Studio 2008,</w:t>
      </w:r>
      <w:r>
        <w:rPr>
          <w:rFonts w:cs="Arial" w:ascii="Arial" w:hAnsi="Arial"/>
          <w:sz w:val="24"/>
          <w:lang w:val="en-US"/>
        </w:rPr>
        <w:t xml:space="preserve"> Microsoft SQL Server 2005, MySQL 5.1, Microsoft .Net Compact Framework 3.5 , Windows Mobile 6 Professional SDK, PDA Motorola MC3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Danilo Tomaz Roqu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rdware: </w:t>
      </w:r>
      <w:r>
        <w:rPr>
          <w:rFonts w:cs="Arial" w:ascii="Arial" w:hAnsi="Arial"/>
          <w:sz w:val="24"/>
          <w:szCs w:val="24"/>
        </w:rPr>
        <w:t xml:space="preserve">AMD Semprom 2300, </w:t>
      </w:r>
      <w:r>
        <w:rPr>
          <w:rStyle w:val="Emphasis"/>
          <w:rFonts w:cs="Arial" w:ascii="Arial" w:hAnsi="Arial"/>
          <w:sz w:val="24"/>
          <w:szCs w:val="24"/>
        </w:rPr>
        <w:t xml:space="preserve">1GB </w:t>
      </w:r>
      <w:bookmarkStart w:id="0" w:name="OLE_LINK1"/>
      <w:r>
        <w:rPr>
          <w:rStyle w:val="Emphasis"/>
          <w:rFonts w:cs="Arial" w:ascii="Arial" w:hAnsi="Arial"/>
          <w:i w:val="false"/>
          <w:sz w:val="24"/>
          <w:szCs w:val="24"/>
        </w:rPr>
        <w:t>de memória RAM</w:t>
      </w:r>
      <w:bookmarkEnd w:id="0"/>
      <w:r>
        <w:rPr>
          <w:rStyle w:val="Emphasis"/>
          <w:rFonts w:cs="Arial" w:ascii="Arial" w:hAnsi="Arial"/>
          <w:i w:val="false"/>
          <w:sz w:val="24"/>
          <w:szCs w:val="24"/>
        </w:rPr>
        <w:t>, HD 80 GB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oftware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Windows XP, </w:t>
      </w:r>
      <w:r>
        <w:rPr>
          <w:rFonts w:cs="Arial" w:ascii="Arial" w:hAnsi="Arial"/>
          <w:color w:val="333300"/>
          <w:sz w:val="24"/>
          <w:lang w:val="en-US"/>
        </w:rPr>
        <w:t>Microsoft Visual Studio 2008,</w:t>
      </w:r>
      <w:r>
        <w:rPr>
          <w:rFonts w:cs="Arial" w:ascii="Arial" w:hAnsi="Arial"/>
          <w:sz w:val="24"/>
          <w:lang w:val="en-US"/>
        </w:rPr>
        <w:t xml:space="preserve"> StarUML 5.0, Microsoft SQL Server 2005, Microsoft .Net Compact Framework 3.5, PDA HP IPAQ 11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Giorge Henrique Abdala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rdware: </w:t>
      </w:r>
      <w:r>
        <w:rPr>
          <w:rFonts w:cs="Arial" w:ascii="Arial" w:hAnsi="Arial"/>
          <w:sz w:val="24"/>
          <w:szCs w:val="24"/>
        </w:rPr>
        <w:t>ASUS A2N4-SLI, processador AMD Atlhon X2 2000+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1 GB RAM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oftware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Windows XP, </w:t>
      </w:r>
      <w:r>
        <w:rPr>
          <w:rFonts w:cs="Arial" w:ascii="Arial" w:hAnsi="Arial"/>
          <w:color w:val="333300"/>
          <w:sz w:val="24"/>
          <w:lang w:val="en-US"/>
        </w:rPr>
        <w:t xml:space="preserve">Microsoft Visual Studio 2008, </w:t>
      </w:r>
      <w:r>
        <w:rPr>
          <w:rFonts w:cs="Arial" w:ascii="Arial" w:hAnsi="Arial"/>
          <w:sz w:val="24"/>
          <w:lang w:val="en-US"/>
        </w:rPr>
        <w:t>Microsoft SQL Server 2005, MySQL 5.1, Microsoft .Net Compact Framework 3.5, Windows Mobile 6 Professional SDK, PDA Motorola MC3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S: </w:t>
      </w:r>
      <w:r>
        <w:rPr>
          <w:rFonts w:cs="Arial" w:ascii="Arial" w:hAnsi="Arial"/>
          <w:sz w:val="24"/>
          <w:szCs w:val="24"/>
        </w:rPr>
        <w:t>Hardware e software disponíveis nas residências dos integrantes da equipe de projet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RECURSOS ESPECIA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N – Software usado para o controle de versão do sistem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ara a comunicação entre os integrantes da equipe, foi criado um canal de comunicação utilizando o sistema de grupos do site </w:t>
      </w:r>
      <w:r>
        <w:rPr>
          <w:rFonts w:cs="Arial" w:ascii="Arial" w:hAnsi="Arial"/>
          <w:sz w:val="24"/>
          <w:szCs w:val="24"/>
          <w:u w:val="single"/>
        </w:rPr>
        <w:t>http://www.yahoo.com.br</w:t>
      </w:r>
      <w:r>
        <w:rPr>
          <w:rFonts w:cs="Arial" w:ascii="Arial" w:hAnsi="Arial"/>
          <w:sz w:val="24"/>
          <w:szCs w:val="24"/>
        </w:rPr>
        <w:t xml:space="preserve"> ficando o email </w:t>
      </w:r>
      <w:r>
        <w:rPr>
          <w:rFonts w:cs="Arial" w:ascii="Arial" w:hAnsi="Arial"/>
          <w:sz w:val="24"/>
          <w:szCs w:val="24"/>
          <w:u w:val="single"/>
        </w:rPr>
        <w:t>loadreview@yahoogrupos.com.br</w:t>
      </w:r>
      <w:r>
        <w:rPr>
          <w:rFonts w:cs="Arial" w:ascii="Arial" w:hAnsi="Arial"/>
          <w:sz w:val="24"/>
          <w:szCs w:val="24"/>
        </w:rPr>
        <w:t xml:space="preserve"> como email oficial da equip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CLOCKINGIT - Sistema de Gerência de Projeto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6 </w:t>
      </w:r>
      <w:r>
        <w:rPr>
          <w:rFonts w:cs="Arial" w:ascii="Arial" w:hAnsi="Arial"/>
          <w:b/>
          <w:sz w:val="24"/>
          <w:szCs w:val="24"/>
        </w:rPr>
        <w:t>ORGANIZAÇÃO DA EQUIP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 Estrutura da equip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lang w:val="en-US"/>
        </w:rPr>
        <w:t>Arthur Robertson Franco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dade principal: Documentaçã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ividades principais: Documentação, testes, implantaçã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ibilidade: integral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ção das tarefas: Até a conclusão do projet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início: julho de 200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yton Ricardo Agapit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dade principal: Programação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ividades principais: Programação, banco de dados, implementaçã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ibilidade: meio períod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ção das tarefas: Até a conclusão do projet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início: julho de 2009.</w:t>
      </w:r>
    </w:p>
    <w:p>
      <w:pPr>
        <w:pStyle w:val="NormalWeb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lo Tomaz Roqu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dade principal: Gerenciar o projet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ividades principais: Modelagem, gerência, homologaçã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ibilidade: meio-períod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ção das tarefas: Até a conclusão do projet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início: julho de 2009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ge Henrique Abdala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dade principal: Modelage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ividades principais: Modelagem, programação, banco de dados</w:t>
      </w:r>
      <w:r>
        <w:rPr>
          <w:rFonts w:cs="Arial" w:ascii="Arial" w:hAnsi="Arial"/>
          <w:color w:val="FF66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ibilidade: integral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ção das tarefas: Até a conclusão do projet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início: julho de 200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 RELATÓRIOS ADMINISTRATIV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 xml:space="preserve">Alguns relatórios deverão ser entregues ao cliente, para que o mesmo possa estar acompanhando o andamento do projeto, observando se as datas e as atividades estipuladas estão sendo respeitadas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ses relatórios serão emitidos mensalmente e terão o modelo que segue em anexo (anexo IV) como padrã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</w:rPr>
        <w:t xml:space="preserve"> MECANISMOS DE RASTREAMENTO E CONTRO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Para que seja realizado um controle sobre o cronograma e as atividades realizadas, foi utilizado um aplicativo online de gerenciamento de projetos. O ClockingIT possibilitará a equipe o rastreamento em tempo real das atividades realizadas e por quem estão sendo feitas.</w:t>
      </w:r>
    </w:p>
    <w:p>
      <w:pPr>
        <w:pStyle w:val="BodyText2"/>
        <w:rPr/>
      </w:pPr>
      <w:r>
        <w:rPr/>
        <w:tab/>
        <w:t>Além disso, a cada quinzena os integrantes da equipe se reunirão para discutir sobre pontos relevantes do projeto, como dificuldades encontradas e progressos alcançados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 PROPRIEDADE INTELECTUA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istema  LoadReview  será  de  Propriedade  Intelectual  da  equipe  desenvolvedora  do projeto,  sendo  permitido  ao  cliente somente  sua  utilização  operacional. O sistema será entregue ao cliente compilado e os códigos fontes não serão disponibilizados.</w:t>
      </w:r>
    </w:p>
    <w:p>
      <w:pPr>
        <w:pStyle w:val="Heading4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rPr/>
      </w:pPr>
      <w:r>
        <w:rPr/>
        <w:t>9 APROVAÇÂ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 geral de projeto aprovado e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ritiba,___ de ______________ de 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tegrantes da equip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Web"/>
        <w:suppressAutoHyphens w:val="true"/>
        <w:spacing w:before="0" w:after="0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</w:t>
        <w:tab/>
        <w:tab/>
        <w:tab/>
        <w:tab/>
        <w:tab/>
        <w:t xml:space="preserve"> 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hur Robertson Franco                                                 Cleyton Ricardo Agapito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 </w:t>
        <w:tab/>
        <w:tab/>
        <w:tab/>
        <w:tab/>
        <w:tab/>
        <w:t xml:space="preserve"> 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ilo Tomaz Roque                                                       Giorge Henrique Abda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Cliente do projeto: </w:t>
        <w:tab/>
        <w:tab/>
        <w:tab/>
        <w:tab/>
        <w:t xml:space="preserve">           Orientador do Projet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_____ </w:t>
        <w:tab/>
        <w:tab/>
        <w:tab/>
        <w:t xml:space="preserve">   ___________________________</w:t>
      </w:r>
    </w:p>
    <w:p>
      <w:pPr>
        <w:pStyle w:val="Heading8"/>
        <w:jc w:val="left"/>
        <w:rPr/>
      </w:pPr>
      <w:r>
        <w:rPr>
          <w:rFonts w:eastAsia="Arial"/>
        </w:rPr>
        <w:t xml:space="preserve">       </w:t>
      </w:r>
      <w:r>
        <w:rPr/>
        <w:t>Alexandre Lima</w:t>
        <w:tab/>
        <w:tab/>
        <w:tab/>
        <w:t xml:space="preserve">             Profº Dr. Paulo Vinícius W. Radtke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LPAR INFORMÀTICA                                     PROFESSOR ORIENTA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/C LIMITAD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LOSSÁRI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aia – </w:t>
      </w:r>
      <w:r>
        <w:rPr>
          <w:rFonts w:cs="Arial" w:ascii="Arial" w:hAnsi="Arial"/>
          <w:bCs/>
          <w:sz w:val="24"/>
          <w:szCs w:val="24"/>
        </w:rPr>
        <w:t>Divisão interna do caminh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Clockingit</w:t>
      </w:r>
      <w:r>
        <w:rPr>
          <w:rFonts w:cs="Arial" w:ascii="Arial" w:hAnsi="Arial"/>
          <w:sz w:val="24"/>
        </w:rPr>
        <w:t xml:space="preserve"> - Aplicativo online utilizado para gerenciar proje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nferência cega – </w:t>
      </w:r>
      <w:r>
        <w:rPr>
          <w:rFonts w:cs="Arial" w:ascii="Arial" w:hAnsi="Arial"/>
          <w:sz w:val="24"/>
          <w:szCs w:val="24"/>
        </w:rPr>
        <w:t>Ao exibir a quantidade de cada produto o software mostra apenas um campo em branco onde o conferente deve informar a quantidade carregada de cada produto.  O software deve conferir com a quantidade prevista e informar o conferente se a contagem está ou não corre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nferência meia-cega - </w:t>
      </w:r>
      <w:r>
        <w:rPr>
          <w:rFonts w:cs="Arial" w:ascii="Arial" w:hAnsi="Arial"/>
          <w:sz w:val="24"/>
          <w:szCs w:val="24"/>
        </w:rPr>
        <w:t>Ao exibir a quantidade de cada produto o software mostra apenas o digito referente à dezena. O conferente deve contar cada produto carregado e informar o digito referente à unidade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nferência livre – </w:t>
      </w:r>
      <w:r>
        <w:rPr>
          <w:rFonts w:cs="Arial" w:ascii="Arial" w:hAnsi="Arial"/>
          <w:sz w:val="24"/>
          <w:szCs w:val="24"/>
        </w:rPr>
        <w:t>O software exibe as quantidades corretas de cada produto e o conferente deve apenas informar se o pallet foi carregado corretamente ou não.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b/>
          <w:bCs/>
        </w:rPr>
        <w:t>Conferente</w:t>
      </w:r>
      <w:r>
        <w:rPr>
          <w:rFonts w:cs="Arial" w:ascii="Arial" w:hAnsi="Arial"/>
        </w:rPr>
        <w:t xml:space="preserve"> – Funcionário que irá efetuar a conferência dos pallets carregados pelo separador. Principal usuário do softwa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Desktop</w:t>
      </w:r>
      <w:r>
        <w:rPr>
          <w:rFonts w:cs="Arial" w:ascii="Arial" w:hAnsi="Arial"/>
          <w:sz w:val="24"/>
        </w:rPr>
        <w:t xml:space="preserve"> - Computadores de mesa, de pequeno porte e baixo custo, se destinam ao uso pessoal ou  grupo pequeno de indivíduos.</w:t>
      </w:r>
    </w:p>
    <w:p>
      <w:pPr>
        <w:pStyle w:val="NormalWeb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0"/>
        </w:rPr>
        <w:t>Especificação</w:t>
      </w:r>
      <w:r>
        <w:rPr>
          <w:rFonts w:cs="Arial" w:ascii="Arial" w:hAnsi="Arial"/>
          <w:bCs/>
          <w:szCs w:val="20"/>
        </w:rPr>
        <w:t xml:space="preserve"> – Uma especificação de programa é a definição do que se espera que um programa de computador faç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rro de Falta - </w:t>
      </w:r>
      <w:r>
        <w:rPr>
          <w:rFonts w:cs="Arial" w:ascii="Arial" w:hAnsi="Arial"/>
          <w:sz w:val="24"/>
          <w:szCs w:val="24"/>
        </w:rPr>
        <w:t xml:space="preserve"> Quando estão faltando produtos no carregamento, ou seja,  o palete foi carregado com quantidade inferior ao correto. Inverso de Sobr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rro de Sobra</w:t>
      </w:r>
      <w:r>
        <w:rPr>
          <w:rFonts w:cs="Arial" w:ascii="Arial" w:hAnsi="Arial"/>
          <w:sz w:val="24"/>
          <w:szCs w:val="24"/>
        </w:rPr>
        <w:t xml:space="preserve"> - Quando estão sobrando produtos no carregamento, ou seja, o palete foi carregado com quantidade superior ao correto. Inverso de Fal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rro de Inversão </w:t>
      </w:r>
      <w:r>
        <w:rPr>
          <w:rFonts w:cs="Arial" w:ascii="Arial" w:hAnsi="Arial"/>
          <w:sz w:val="24"/>
          <w:szCs w:val="24"/>
        </w:rPr>
        <w:t xml:space="preserve">- Quando o separador inverte a marca do produt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rro de montagem - </w:t>
      </w:r>
      <w:r>
        <w:rPr>
          <w:rFonts w:cs="Arial" w:ascii="Arial" w:hAnsi="Arial"/>
          <w:sz w:val="24"/>
          <w:szCs w:val="24"/>
        </w:rPr>
        <w:t xml:space="preserve">Quando o separador troca a ordem das camadas dos produtos. 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Gravata</w:t>
      </w:r>
      <w:r>
        <w:rPr>
          <w:rFonts w:cs="Arial" w:ascii="Arial" w:hAnsi="Arial"/>
          <w:sz w:val="24"/>
        </w:rPr>
        <w:t xml:space="preserve"> – Papel que fica anexado no pallet. Ele contém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a baia do caminhão, código de barras, número de transporte, número veículo, data, endereço do caminhão, quantidade de caixas, número de cam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Pallets</w:t>
      </w:r>
      <w:r>
        <w:rPr>
          <w:rFonts w:cs="Arial" w:ascii="Arial" w:hAnsi="Arial"/>
          <w:sz w:val="24"/>
        </w:rPr>
        <w:t xml:space="preserve"> –</w:t>
      </w:r>
      <w:r>
        <w:rPr/>
        <w:t xml:space="preserve"> </w:t>
      </w:r>
      <w:r>
        <w:rPr>
          <w:rFonts w:cs="Arial" w:ascii="Arial" w:hAnsi="Arial"/>
          <w:sz w:val="24"/>
        </w:rPr>
        <w:t xml:space="preserve">Ou um </w:t>
      </w:r>
      <w:r>
        <w:rPr>
          <w:rFonts w:cs="Arial" w:ascii="Arial" w:hAnsi="Arial"/>
          <w:b/>
          <w:bCs/>
          <w:sz w:val="24"/>
        </w:rPr>
        <w:t>palete</w:t>
      </w:r>
      <w:r>
        <w:rPr>
          <w:rFonts w:cs="Arial" w:ascii="Arial" w:hAnsi="Arial"/>
          <w:sz w:val="24"/>
        </w:rPr>
        <w:t xml:space="preserve"> (do inglês </w:t>
      </w:r>
      <w:r>
        <w:rPr>
          <w:rFonts w:cs="Arial" w:ascii="Arial" w:hAnsi="Arial"/>
          <w:i/>
          <w:iCs/>
          <w:sz w:val="24"/>
        </w:rPr>
        <w:t>pallet</w:t>
      </w:r>
      <w:r>
        <w:rPr>
          <w:rFonts w:cs="Arial" w:ascii="Arial" w:hAnsi="Arial"/>
          <w:sz w:val="24"/>
        </w:rPr>
        <w:t>) é um estrado de madeira, metal ou plástico que é utilizado para movimentação de carg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PDA</w:t>
      </w:r>
      <w:r>
        <w:rPr>
          <w:rFonts w:cs="Arial" w:ascii="Arial" w:hAnsi="Arial"/>
          <w:sz w:val="24"/>
        </w:rPr>
        <w:t xml:space="preserve"> – (Assistente Pessoal Digital). É um computador de dimensões reduzidas, dotado de grande capacidade computacional, cumprindo as funções de agenda e sistema informático de escritório elementar, com possibilidade de interconexão com um computador pessoal e uma rede informática sem fi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sumo de carga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szCs w:val="24"/>
        </w:rPr>
        <w:t>Listagem que o conferente atualmente usa pra conferir os pallets. Tem lista de produtos do pallet e quantida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Separador</w:t>
      </w:r>
      <w:r>
        <w:rPr>
          <w:rFonts w:cs="Arial" w:ascii="Arial" w:hAnsi="Arial"/>
          <w:sz w:val="24"/>
        </w:rPr>
        <w:t xml:space="preserve"> – Funcionário responsável por montar o palle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SVN</w:t>
      </w:r>
      <w:r>
        <w:rPr>
          <w:rFonts w:cs="Arial" w:ascii="Arial" w:hAnsi="Arial"/>
          <w:sz w:val="24"/>
        </w:rPr>
        <w:t xml:space="preserve"> – (Subversion). É um sistema de controle de versão que permite que usuários editem e gerenciem de maneira colaborativa os arquivos em servidores remotos da We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EB –</w:t>
      </w:r>
      <w:r>
        <w:rPr/>
        <w:t xml:space="preserve"> </w:t>
      </w:r>
      <w:r>
        <w:rPr>
          <w:rFonts w:cs="Arial" w:ascii="Arial" w:hAnsi="Arial"/>
          <w:sz w:val="24"/>
        </w:rPr>
        <w:t>É um sistema de documentos em hipermídia que são interligados e executados na Internet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Web"/>
        <w:autoSpaceDE w:val="false"/>
        <w:spacing w:before="0" w:after="0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</w:r>
    </w:p>
    <w:p>
      <w:pPr>
        <w:pStyle w:val="NormalWeb"/>
        <w:autoSpaceDE w:val="false"/>
        <w:spacing w:before="0" w:after="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Web"/>
        <w:autoSpaceDE w:val="false"/>
        <w:spacing w:before="0" w:after="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Web"/>
        <w:autoSpaceDE w:val="false"/>
        <w:spacing w:before="0" w:after="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Web"/>
        <w:autoSpaceDE w:val="false"/>
        <w:spacing w:before="0" w:after="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EXO I -</w:t>
      </w:r>
      <w:r>
        <w:rPr>
          <w:rFonts w:cs="Arial" w:ascii="Arial" w:hAnsi="Arial"/>
          <w:b/>
          <w:bCs/>
          <w:color w:val="FF66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STIMATIVAS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/>
          <w:b w:val="false"/>
          <w:bCs w:val="false"/>
          <w:sz w:val="24"/>
          <w:szCs w:val="24"/>
          <w:lang w:val="pt-BR"/>
        </w:rPr>
      </w:r>
    </w:p>
    <w:p>
      <w:pPr>
        <w:pStyle w:val="Heading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rPr>
          <w:sz w:val="20"/>
          <w:lang w:val="pt-BR"/>
        </w:rPr>
      </w:pPr>
      <w:r>
        <w:rPr>
          <w:sz w:val="20"/>
          <w:lang w:val="pt-BR"/>
        </w:rPr>
        <w:t xml:space="preserve">PONTOS POR FUNÇÃO 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</w:t>
      </w:r>
      <w:r>
        <w:rPr/>
        <w:t>Quantidade</w:t>
        <w:tab/>
        <w:tab/>
        <w:t xml:space="preserve"> Peso</w:t>
        <w:tab/>
        <w:t xml:space="preserve">                  Total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ntradas Externas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mp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éd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lex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aídas Externas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mp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éd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lex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nsultas Externas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mp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éd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lex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rquivos Internos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mp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éd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lex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rquivos de Interface Externa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mp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éd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lex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  <w:b/>
          <w:bCs/>
        </w:rPr>
        <w:t>Pontos por Função: 2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FATOR DE AJUSTE</w:t>
      </w:r>
    </w:p>
    <w:p>
      <w:pPr>
        <w:pStyle w:val="Normal"/>
        <w:rPr>
          <w:b/>
          <w:b/>
          <w:bCs/>
          <w:color w:val="000000"/>
          <w:sz w:val="20"/>
          <w:lang w:eastAsia="ar-SA"/>
        </w:rPr>
      </w:pPr>
      <w:r>
        <w:rPr>
          <w:b/>
          <w:bCs/>
          <w:color w:val="000000"/>
          <w:sz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72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1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 sistema requer back-up e recuperação confiáveis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 xml:space="preserve">2 </w:t>
            </w:r>
            <w:r>
              <w:rPr>
                <w:rFonts w:cs="Arial" w:ascii="Arial" w:hAnsi="Arial"/>
                <w:color w:val="000000"/>
                <w:szCs w:val="32"/>
              </w:rPr>
              <w:t>- São exigidas comunicações de dados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3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Há funções de processamento distribuídas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4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 desempenho é crítico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5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 sistema funcionará num ambiente operacional existente, intensivamente utilizado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6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 sistema requer entrada de dados on-lin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7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A entrada de dados on-line exige que a transação de entrada seja elaborada em múltiplas telas ou operaçõ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8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s arquivos mestre são utilizados on-line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9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A entrada, saída, arquivos ou consultas são complexos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10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 processo interno é complexo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11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 código é reutilizável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12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A conversão e a instalação estão incluídas no projeto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13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O sistema é projetado para múltiplas instalações em diferentes organizações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32"/>
              </w:rPr>
              <w:t>14</w:t>
            </w:r>
            <w:r>
              <w:rPr>
                <w:rFonts w:cs="Arial" w:ascii="Arial" w:hAnsi="Arial"/>
                <w:color w:val="000000"/>
                <w:szCs w:val="32"/>
              </w:rPr>
              <w:t xml:space="preserve"> - A aplicação é projetada de forma a facilitar mudanças e o uso pelo usuário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er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Heading3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u w:val="single"/>
        </w:rPr>
        <w:t>Fator de Ajuste = ( NI * 0,01) + 0,65</w:t>
      </w:r>
    </w:p>
    <w:p>
      <w:pPr>
        <w:pStyle w:val="Heading5"/>
        <w:rPr/>
      </w:pPr>
      <w:r>
        <w:rPr>
          <w:b w:val="false"/>
          <w:bCs w:val="false"/>
        </w:rPr>
        <w:t>Fator de Ajuste =</w:t>
      </w:r>
      <w:r>
        <w:rPr/>
        <w:t xml:space="preserve"> 1,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PONTOS DE FUNÇÃO AJUSTADO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PF Ajustados = PF não ajustados * Fator de Ajus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F Ajustados = 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ESTIMATIVAS PARA O DESENVOLVIMENTO DO PROJE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9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Fator de Ajuste A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9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Pontos por função br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Pontos por função ajust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Produtivid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h/PF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Horas trabalhadas por 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16"/>
              </w:rPr>
              <w:t xml:space="preserve">Esforç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5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Pra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8dia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NEXO II – WBS (Work Breakdown Structur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BS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9"/>
        <w:rPr/>
      </w:pPr>
      <w:r>
        <w:rPr/>
        <w:t>ANEXO III – Gráfico de Gant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GANTT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EXO IV -</w:t>
      </w:r>
      <w:r>
        <w:rPr>
          <w:rFonts w:cs="Arial" w:ascii="Arial" w:hAnsi="Arial"/>
          <w:b/>
          <w:bCs/>
          <w:color w:val="FF66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LATÓRIO ADMINISTRAT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  Identificaç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.1 Projeto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.2 </w:t>
            </w:r>
            <w:r>
              <w:rPr>
                <w:rFonts w:cs="Arial" w:ascii="Arial" w:hAnsi="Arial"/>
                <w:b/>
                <w:bCs/>
                <w:sz w:val="24"/>
              </w:rPr>
              <w:t>Período de abrangência do relatóri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.3 </w:t>
            </w:r>
            <w:r>
              <w:rPr>
                <w:rFonts w:cs="Arial" w:ascii="Arial" w:hAnsi="Arial"/>
                <w:b/>
                <w:bCs/>
                <w:sz w:val="24"/>
              </w:rPr>
              <w:t>Responsáve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 Data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  Atividades desenvolvidas</w:t>
      </w:r>
    </w:p>
    <w:tbl>
      <w:tblPr>
        <w:tblW w:w="8644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  Observaçõe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ente do projeto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lexandre Lima</w:t>
      </w:r>
    </w:p>
    <w:p>
      <w:pPr>
        <w:pStyle w:val="Heading8"/>
        <w:rPr/>
      </w:pPr>
      <w:r>
        <w:rPr>
          <w:rFonts w:eastAsia="Arial"/>
        </w:rPr>
        <w:t xml:space="preserve">     </w:t>
      </w:r>
      <w:r>
        <w:rPr/>
        <w:t>INTELPAR INFORMÀTIC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    S/C LIMITAD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A </w:t>
      </w:r>
      <w:r>
        <w:rPr>
          <w:rStyle w:val="Emphasis"/>
          <w:rFonts w:cs="Arial" w:ascii="Arial" w:hAnsi="Arial"/>
        </w:rPr>
        <w:t>Spaipa</w:t>
      </w:r>
      <w:r>
        <w:rPr>
          <w:rFonts w:cs="Arial" w:ascii="Arial" w:hAnsi="Arial"/>
        </w:rPr>
        <w:t xml:space="preserve"> S/A - Indústria Brasileira de Bebidas - é fabricante e distribuidor Coca-Cola no Estado do Paraná e Interior de São Paul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rFonts w:ascii="Arial" w:hAnsi="Arial" w:cs="Arial"/>
      <w:color w:val="FF66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color w:val="FF66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text">
    <w:name w:val="Tabletext"/>
    <w:basedOn w:val="Normal"/>
    <w:qFormat/>
    <w:pPr>
      <w:keepLines/>
      <w:widowControl w:val="false"/>
      <w:autoSpaceDE w:val="false"/>
      <w:spacing w:lineRule="atLeast" w:line="240" w:before="0" w:after="12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bs.tif" TargetMode="External"/><Relationship Id="rId3" Type="http://schemas.openxmlformats.org/officeDocument/2006/relationships/hyperlink" Target="../in/gantt.tif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05:00Z</dcterms:created>
  <dc:creator>DANILO</dc:creator>
  <dc:description/>
  <cp:keywords/>
  <dc:language>en-US</dc:language>
  <cp:lastModifiedBy>Lucia</cp:lastModifiedBy>
  <dcterms:modified xsi:type="dcterms:W3CDTF">2009-11-11T04:56:00Z</dcterms:modified>
  <cp:revision>6</cp:revision>
  <dc:subject/>
  <dc:title>APÊNDICE 1 – PLANO GERAL DO PROJETO</dc:title>
</cp:coreProperties>
</file>