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  <w:t>Login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momento da execução do arquivo executável do sistema, abre-se uma tela de login para que o usuário possa se identificar. O usuário deverá informar a sua matrícula no </w:t>
      </w:r>
      <w:r>
        <w:rPr>
          <w:i/>
          <w:iCs/>
        </w:rPr>
        <w:t>edit</w:t>
      </w:r>
      <w:r>
        <w:rPr/>
        <w:t xml:space="preserve"> login, e a sua senha no </w:t>
      </w:r>
      <w:r>
        <w:rPr>
          <w:i/>
          <w:iCs/>
        </w:rPr>
        <w:t>edit</w:t>
      </w:r>
      <w:r>
        <w:rPr/>
        <w:t xml:space="preserve"> senha, com as informações corretas, terá acesso ao sistema com o seu perfil na tel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Secund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o o usuário digite informações erradas nos </w:t>
      </w:r>
      <w:r>
        <w:rPr>
          <w:i/>
          <w:iCs/>
        </w:rPr>
        <w:t>edits</w:t>
      </w:r>
      <w:r>
        <w:rPr/>
        <w:t xml:space="preserve"> Login ou Senha, o sistema apresentará a mensagem “Login / Senha incorretos!”, habilitando os campos para uma nova tent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  <w:t>Configuraçã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principal, o usuário clica no menu superior em Administração &gt; Configurações. Nesta tela há a possibilidade de se selecionar os caminhos dos bancos de dados do sistema e do diretório onde ficarão as imagens digitalizadas. Para isso, o usuário posicionará o cursor num dos edits de path, e após alteração do caminho, clicará no botão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  <w:t>Cadastro de Usuári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Cadastro de novos usuári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principal, o usuário clica no menu superior em Administração &gt; Usuários. Nesta tela são apresentados todos os usuários já cadastrados. Clicando no botão Novo, habilitam-se os campos para inserção das informações, e somente os botões Salvar e Cancelar ficam ativos, após a inserção das informações, o usuário clica em Salvar, os campos são desabilitados, e o usuário que acabou de ser cadastrado passa a constar na listagem de usuários cadastrados d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Secund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tenta inserir informações nos campos antes de clicar no botão Novo, porém não consegue, pois os campos continuam desabil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clica no botão Novo e os campos são habilitados para inserção de informações, porém o usuário que está efetuando o cadastro deixa campos obrigatórios sem preenchimento e clica no botão Salvar, nesse momento é apresentada a mensagem “Favor preencher os campos obrigatórios!”, e tais campos ficam em vermelho indicando a necessidade do preenchimento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Edição de usuári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Principal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do sistema seleciona um dos usuários cadastrados no sistema e clica no botão Alterar, assim ficam habilitados somente os botões Salvar e Cancelar, as informações do usuário selecionado são apresentadas nos campos, que estão habilitados para alteração das informações. Após a alteração, o usuário clica em Salvar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Secundário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tenta alterar as informações dos campos sem antes clicar no botão Alterar, porém não consegue, pois os campos não estão habilitados para edição. Após clicar em Alterar, segue-se o fluxo do cenário principal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Exclusão de usuári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Principal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do sistema seleciona um dos usuários cadastrados no sistema e clica no botão Excluir, então é apresentada uma mensagem de confirmação de exclusão, caso o usuário confirme, o registro é excluído logicamente e fica com o status “Inativo”, caso o usuário não confirme a exclusão, o sistema volta ao status inicial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Secundário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tenta excluir um usuário que já está com o status de “Inativo”, porém não consegue, o sistema apresenta a mensagem “Usuário já inativo”, e então o sistema volta para o estado inicial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  <w:t>Cadastro de Camp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Cadastro de novos camp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principal, o usuário clica no menu superior em Documentos &gt; Cadastrar Campos. Nesta tela são apresentados todos os campos já cadastrados. Clicando no botão Novo, habilitam-se os edits para inserção das informações, e somente os botões Salvar e Cancelar ficam ativos, após a inserção das informações, o usuário clica em Salvar, os edits são desabilitados, e o campo que acabou de ser cadastrado passa a constar na listagem de campos cadastrados d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Secund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tenta inserir informações nos edits antes de clicar no botão Novo, porém não consegue, pois os edits continuam desabil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clica no botão Novo e os edits são habilitados para inserção de informações, porém o usuário que está efetuando o cadastro deixa edits obrigatórios sem preenchimento e clica no botão Salvar, nesse momento é apresentada a mensagem “Favor preencher os campos obrigatórios!”, e tais edits ficam em vermelho indicando a necessidade do preenchimento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Edição de camp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Principal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do sistema seleciona um dos campos cadastrados no sistema e clica no botão Alterar, assim ficam habilitados somente os botões Salvar e Cancelar, as informações do campo selecionado são apresentadas nos edits, que estão habilitados para alteração das informações. Após a alteração, o usuário clica em Salvar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Secundário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tenta alterar as informações dos edits sem antes clicar no botão Alterar, porém não consegue, pois os edits não estão habilitados para edição. Após clicar em Alterar, segue-se o fluxo do cenário principal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  <w:t>Exclusão de campos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Principal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do sistema seleciona um dos campos cadastrados no sistema e clica no botão Excluir, caso este campo esteja vonculado com algum tipo de documento e possua informações, não é permitida a sua exclusão, caso contrário, é apresentada uma mensagem de confirmação de exclusão, caso o usuário confirme, o registro é excluído, caso o usuário não confirme a exclusão, o sistema volta ao status inicial.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Cenário Secundário</w:t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u w:val="none"/>
          <w:lang w:val="pt-BR" w:eastAsia="zxx" w:bidi="zxx"/>
        </w:rPr>
        <w:t>O usuário tenta excluir um usuário que já está com o status de “Inativo”, porém não consegue, o sistema apresenta a mensagem “Usuário já inativo”, e então o sistema volta para o estado inic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2:16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