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Vincular Campo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nário Principal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Na tela principal, o usuário acessa o menu Documentos &gt; Cadastrar Tipo de Documento. Serão apresentados os Tipos de Documentos já cadastrados no sistema, e clicando-se duas vezes em um dos registros, pode-se clicar no botão Vincular Campos. Após isso abre-se a tela de vínculo dos campos com o tipo de documento selecionado. Ao lado esquerdo da tela são listados os campos disponíveis para vínculo com o tipo de documento selecionado, basta clicar em um dos campos, selecionando o mesmo, e após isso, clica-se no botão “&gt;”, para que este campo seja vinculado para o tipo de documento e apareça no lado direito da tela. Há também a opção de clicar no botão “&gt;&gt;”, que faz com que todos os campos sejam vinculados ao tipo de documento de uma só vez e apareçam do lado direito da tela. Após feito o vínculo dos campos, pode-se selecionar do lado direito da tela os campos vinculados para se atribuir os status de campo obrigatório ou campo não-obrigatório, campo repetitivo ou campo não-repetitivo. Caso o usuário deseje desvincular algum campo de um tipo de documento, basta selecioná-lo do lado direito da tela, e clicar no botão “&lt;” para que o vínculo seja desfeito e o campo seja novamente passado para o lado esquerdo da tela. Clicando-se no botão “&lt;&lt;”, são desfeitos os vínculos de todos os campos com o tipo de documento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nário Secundário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O usuário tenta clicar no botão Vincular Campos, sem selecionar um dos tipos de documento previamente cadastrados. O sistema apresenta a mensagem “Não há nenhum documento selecionado para poder vincular os campos”. Após clicar duas vezes em um dos itens da listagem, segue-se o fluxo normal do cenário princip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5:28:00Z</dcterms:created>
  <dc:creator>Boca Mole</dc:creator>
  <dc:description/>
  <cp:keywords/>
  <dc:language>en-US</dc:language>
  <cp:lastModifiedBy>Boca Mole</cp:lastModifiedBy>
  <dcterms:modified xsi:type="dcterms:W3CDTF">2007-02-25T16:15:00Z</dcterms:modified>
  <cp:revision>2</cp:revision>
  <dc:subject/>
  <dc:title>Vincular Campos</dc:title>
</cp:coreProperties>
</file>