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Pesquisa de Campos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nário Principal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Na tela principal, o usuário acessa o menu Documentos &gt; Cadastrar Campo. Se abrirá a tela de cadastro de campos, nesta tela, o usuário clicará no botão Pesquisar Campo, então se abrirá a tela de pesquisa dos campos, com três opções de pesquisa: Pesquisa por nome de campo, pesquisa por tipo do campo e pesquisa por descrição do campo. Selecionando-se a opção de pesquisa por nome do campo, é apresentado um edit, onde o usuário digitará o nome do campo a ser pesquisado. Selecionando-se a opção de pesquisa por tipo do campo, serão apresentadas duas opções para o usuário (Numérico e Alfanumérico). Selecionando-se a opção de pesquisa por descrição do campo, será apresentado novamente um edit para que o usuário digite a descrição, ou parte da mesma, do campo que necessita localizar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nário Secundário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Na tela de cadastro de campos, o usuário clica no botão Pesquisar Campo, e são apresentados na listagem da tela todos os campos cadastrados, pois o usuário deve selecionar uma das opções da tela (Pesquisa por nome de campo, por tipo de campo, ou pela descrição do campo). Após a escolha de uma destas opções o filtro será ativado conforme a op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33:00Z</dcterms:created>
  <dc:creator>Boca Mole</dc:creator>
  <dc:description/>
  <cp:keywords/>
  <dc:language>en-US</dc:language>
  <cp:lastModifiedBy>Boca Mole</cp:lastModifiedBy>
  <dcterms:modified xsi:type="dcterms:W3CDTF">2007-02-25T17:42:00Z</dcterms:modified>
  <cp:revision>3</cp:revision>
  <dc:subject/>
  <dc:title>Vincular Campos</dc:title>
</cp:coreProperties>
</file>