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rojeto Digitalização de Documento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iagrama de Casos de Us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aso de Uso: Administrador &gt; Cadastro de Usuári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ção resumida: O administrador do sistema irá cadastrar um novo usuário na base de dados, podendo também alterar ou exclu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tuação 1: Cadastro de novos usuários.</w:t>
      </w:r>
    </w:p>
    <w:p>
      <w:pPr>
        <w:pStyle w:val="Normal"/>
        <w:rPr/>
      </w:pPr>
      <w:r>
        <w:rPr/>
        <w:t>Fluxo Principal: O administrador acessará o módulo de administração do sistema, escolhendo a opção de inclusão dos dados dos usuári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tuação 2: Manutenção de usuários.</w:t>
      </w:r>
    </w:p>
    <w:p>
      <w:pPr>
        <w:pStyle w:val="Normal"/>
        <w:rPr/>
      </w:pPr>
      <w:r>
        <w:rPr/>
        <w:t>Fluxo Principal: O administrador acessará o módulo de administração do sistema, escolhendo a opção de alteração/manutenção dos dados dos usuári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tuação 3: Exclusão de usuários.</w:t>
      </w:r>
    </w:p>
    <w:p>
      <w:pPr>
        <w:pStyle w:val="Normal"/>
        <w:rPr/>
      </w:pPr>
      <w:r>
        <w:rPr/>
        <w:t>Fluxo Principal: O administrador acessará o módulo de administração do sistema, escolhendo a opção de exclusão dos dados dos usuários. Onde será feita a exclusão lógica dos dados do usuá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tuação 4: Pesquisa de usuários.</w:t>
      </w:r>
    </w:p>
    <w:p>
      <w:pPr>
        <w:pStyle w:val="Normal"/>
        <w:rPr/>
      </w:pPr>
      <w:r>
        <w:rPr/>
        <w:t>Fluxo Principal: O administrador acessará o módulo de administração do sistema, escolhendo a opção de pesquisa dos dados dos usuári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aso de Uso: Administrador &gt; Cadastro de Document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Descrição resumida: O administrador do sistema irá digitalizar e armazenar as informações de um novo documento, informando os dados do mesmo, para posterior consul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tuação 1: Cadastro de novo documento.</w:t>
      </w:r>
    </w:p>
    <w:p>
      <w:pPr>
        <w:pStyle w:val="Normal"/>
        <w:rPr/>
      </w:pPr>
      <w:r>
        <w:rPr/>
        <w:t>Fluxo Principal: O administrador acessará o módulo de documentos, escolhendo a opção de inserção de novo documento, e informará qual o tipo do documento, preenchendo os dados solicitados pertinentes ao tip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tuação 2: Pesquisa de documentos.</w:t>
      </w:r>
    </w:p>
    <w:p>
      <w:pPr>
        <w:pStyle w:val="Normal"/>
        <w:rPr/>
      </w:pPr>
      <w:r>
        <w:rPr/>
        <w:t>Fluxo Principal: O administrador acessará o módulo de documentos, escolhendo a opção de pesquisa e informará os parâmetros de pesquisa, podendo ainda realizar a impressão dos documentos localiza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tuação 3: Alteração de documentos.</w:t>
      </w:r>
    </w:p>
    <w:p>
      <w:pPr>
        <w:pStyle w:val="Normal"/>
        <w:rPr/>
      </w:pPr>
      <w:r>
        <w:rPr/>
        <w:t>Fluxo Principal: O administrador acessará o módulo de documentos, escolhendo a opção de alteração de documento, informando qual o documento que será alterado e inserindo, retirando ou alterando algumas informaçõ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tuação 4: Exclusão de documentos.</w:t>
      </w:r>
    </w:p>
    <w:p>
      <w:pPr>
        <w:pStyle w:val="Normal"/>
        <w:rPr/>
      </w:pPr>
      <w:r>
        <w:rPr/>
        <w:t>Fluxo Principal: O administrador acessará o módulo de documentos, escolhendo a opção de exclusão de documentos, informando qual o documento que será excluí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aso de Uso: Usuário &gt; Cadastro de Document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Descrição resumida: O usuário do sistema irá digitalizar e armazenar as informações de um novo documento, informando os dados do mesmo, para posterior consul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tuação 1: Cadastro de novo documento.</w:t>
      </w:r>
    </w:p>
    <w:p>
      <w:pPr>
        <w:pStyle w:val="Normal"/>
        <w:rPr/>
      </w:pPr>
      <w:r>
        <w:rPr/>
        <w:t>Fluxo Principal: O usuário acessará o módulo de documentos, escolhendo a opção de inserção de novo documento, e informará qual o tipo do documento, preenchendo os dados solicitados pertinentes ao tip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tuação 2: Pesquisa de documentos.</w:t>
      </w:r>
    </w:p>
    <w:p>
      <w:pPr>
        <w:pStyle w:val="Normal"/>
        <w:rPr/>
      </w:pPr>
      <w:r>
        <w:rPr/>
        <w:t>Fluxo Principal: O usuário acessará o módulo de documentos, escolhendo a opção de pesquisa e informará os parâmetros de pesquisa, podendo ainda realizar a impressão dos documentos localiza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tuação 3: Alteração de documentos.</w:t>
      </w:r>
    </w:p>
    <w:p>
      <w:pPr>
        <w:pStyle w:val="Normal"/>
        <w:rPr/>
      </w:pPr>
      <w:r>
        <w:rPr/>
        <w:t>Fluxo Principal: O usuário acessará o módulo de documentos, escolhendo a opção de alteração de documento, informando qual o documento que será alterado e inserindo, retirando ou alterando algumas informaçõ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tuação 4: Exclusão de documentos.</w:t>
      </w:r>
    </w:p>
    <w:p>
      <w:pPr>
        <w:pStyle w:val="Normal"/>
        <w:rPr/>
      </w:pPr>
      <w:r>
        <w:rPr/>
        <w:t>Fluxo Principal: O usuário acessará o módulo de documentos, escolhendo a opção de exclusão de documentos, informando qual o documento que será excluí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4T23:28:00Z</dcterms:created>
  <dc:creator>Boca Mole</dc:creator>
  <dc:description/>
  <dc:language>en-US</dc:language>
  <cp:lastModifiedBy>Boca Mole</cp:lastModifiedBy>
  <dcterms:modified xsi:type="dcterms:W3CDTF">2006-09-04T23:28:00Z</dcterms:modified>
  <cp:revision>2</cp:revision>
  <dc:subject/>
  <dc:title>Projeto Digitalização de Documentos</dc:title>
</cp:coreProperties>
</file>