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adastro de Documento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nário Principa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Na tela principal, o usuário acessa o menu Documentos &gt; Cadastrar Documento. Se abrirá a tela de cadastro de documentos, onde o usuário selecionará qual o tipo de documento que será cadastrado, após esta seleção os campos que foram vinculados ao tipo de documento selecionado serão apresentados na tela prontos para a inserção dos dados, sendo obrigatórios e/ou repetitivos conforme critérios utilizados no momento que foi feito o vínculo do tipo de documento com os campos. Após a inserção dos dado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nário Secundári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O usuário tenta clicar no botão Vincular Campos, sem selecionar um dos tipos de documento previamente cadastrados. O sistema apresenta a mensagem “Não há nenhum documento selecionado para poder vincular os campos”. Após clicar duas vezes em um dos itens da listagem, segue-se o fluxo normal do cenário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6:25:00Z</dcterms:created>
  <dc:creator>Boca Mole</dc:creator>
  <dc:description/>
  <cp:keywords/>
  <dc:language>en-US</dc:language>
  <cp:lastModifiedBy>Boca Mole</cp:lastModifiedBy>
  <dcterms:modified xsi:type="dcterms:W3CDTF">2007-02-25T16:25:00Z</dcterms:modified>
  <cp:revision>2</cp:revision>
  <dc:subject/>
  <dc:title>Vincular Campos</dc:title>
</cp:coreProperties>
</file>