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ário Princip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O administrador do sistema, no momento em que se faz necessária a inclusão de um novo usuário para uso do sistema, irá acessar o menu Administração, menu Usuários, e a opção Novo Usuário. Será necessário preencher os dados do novo usuário, inclusive qual será o seu perfil de acesso ao sistema, utilizando-se um ComboBox para isso. Caso o perfil desejado ainda não esteja cadastrado, pode-se clicar no botão “Novo Perfil”, que abrirá uma nova tela para inserção dos dados do novo perfil, inclusive quais telas do sistema e quais ações este perfil terá acesso. Após isso feito, o novo usuário terá acesso ao sistema com as telas e as ações pertinentes ao seu perf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O usuário que agora tem acesso ao sistema poderá inserir novos documentos, pesquisar e alterar documentos já cadastrados. Para isso, ele acessará o menu Documentos, e para inserir um novo documento escolherá a opção Novo Documento. Uma tela irá se abrir questionando qual o tipo de documento que ele deseje inserir, por exemplo Nota Fiscal, ou uma Carta ou um Ofício. Após esta escolha abre-se uma janela para inserir as informações do documento, como datas, órgão emissor, etc. Após isso, o usuário clicará no botão “Digitalizar”, onde abre-se uma janela que permite a digitalização deste documento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46:25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