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Login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Cenário Princip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 momento da execução do arquivo executável do sistema, abre-se uma tela de login para que o usuário possa se identificar. O usuário deverá informar a sua matrícula no </w:t>
      </w:r>
      <w:r>
        <w:rPr>
          <w:i/>
          <w:iCs/>
        </w:rPr>
        <w:t>edit</w:t>
      </w:r>
      <w:r>
        <w:rPr/>
        <w:t xml:space="preserve"> login, e a sua senha no </w:t>
      </w:r>
      <w:r>
        <w:rPr>
          <w:i/>
          <w:iCs/>
        </w:rPr>
        <w:t>edit</w:t>
      </w:r>
      <w:r>
        <w:rPr/>
        <w:t xml:space="preserve"> senha, com as informações corretas, terá acesso ao sistema com o seu perfil na tela princip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nário Secundár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so o usuário digite informações erradas nos </w:t>
      </w:r>
      <w:r>
        <w:rPr>
          <w:i/>
          <w:iCs/>
        </w:rPr>
        <w:t>edits</w:t>
      </w:r>
      <w:r>
        <w:rPr/>
        <w:t xml:space="preserve"> Login ou Senha, o sistema apresentará a mensagem “Login / Senha incorretos!”, habilitando os campos para uma nova tentati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Configuração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Cenário Princip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tela principal, o usuário clica no menu superior em Administração &gt; Configurações. Nesta tela há a possibilidade de se selecionar os caminhos dos bancos de dados do sistema e do diretório onde ficarão as imagens digitalizadas. Para isso, o usuário posicionará o cursor num dos edits de path, e após alteração do caminho, clicará no botão salv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Cadastro de Usuários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Cenário Princip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tela principal, o usuário clica no menu superior em Administração &gt; Usuários. Nesta tela são apresentados todos os usuários já cadastrados. Clicando no botão Novo, habilitam-se os campos para inserção das informações, e somente os botões Salvar e Cancelar ficam ativos, após a inserção das informações, o usuário clica em Salvar, os campos são desabilitados, e o usuário que acabou de ser cadastrado passa a constar na listagem de usuários cadastrados da te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nário Secundár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usuário tenta inserir informações nos campos antes de clicar no botão Novo, porém não consegue, pois os campos continuam desabilita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usuário clica no botão Novo e os campos são habilitados para inserção de informações, porém o usuário que está efetuando o cadastro deixa campos obrigatórios sem preenchimento e clica no botão Salvar, nesse momento é apresentada a mensagem “Favor preencher os campos obrigatórios!”, e tais campos ficam em vermelho indicando a necessidade do preenchime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dastrar Camp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squisar Camp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dastrar Tipo Docume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dastrar Docume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squisar Docume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gitalização de Documento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0"/>
      <w:lang w:val="pt-BR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10:32:16Z</dcterms:created>
  <dc:creator/>
  <dc:description/>
  <dc:language>en-US</dc:language>
  <cp:lastModifiedBy/>
  <cp:lastPrinted>2113-01-01T00:00:00Z</cp:lastPrinted>
  <dcterms:modified xsi:type="dcterms:W3CDTF">1601-01-01T03:00:00Z</dcterms:modified>
  <cp:revision>1</cp:revision>
  <dc:subject/>
  <dc:title/>
</cp:coreProperties>
</file>